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ахденпох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____2023, №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№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циальная поддержка населения</w:t>
      </w:r>
    </w:p>
    <w:p>
      <w:pPr>
        <w:pStyle w:val="Normal"/>
        <w:jc w:val="right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 Лахденпох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б основных мероприятиях муниципальной 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оциальная поддержка населения  в Лахденпохском муниципальном районе»</w:t>
      </w:r>
      <w:r>
        <w:rPr>
          <w:rFonts w:eastAsia="Calibri" w:cs="Times New Roman" w:ascii="Times New Roman" w:hAnsi="Times New Roman"/>
          <w:b/>
          <w:sz w:val="28"/>
          <w:lang w:val="ru-RU"/>
        </w:rPr>
        <w:t xml:space="preserve"> </w:t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1710"/>
        <w:gridCol w:w="1020"/>
        <w:gridCol w:w="960"/>
        <w:gridCol w:w="2670"/>
        <w:gridCol w:w="2715"/>
        <w:gridCol w:w="1845"/>
      </w:tblGrid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мер и наименование основного мероприятия и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частники)</w:t>
            </w:r>
          </w:p>
        </w:tc>
        <w:tc>
          <w:tcPr>
            <w:tcW w:w="19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2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дствия не реализации  муниципальной целев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.1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(бюджетные инвести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Исполнитель: АЛМР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лучшение социального положения детей-сирот и детей, оставшихся без попечения родителей, лиц из их числа 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худшение социального положения детей-сирот и детей, оставшихся без попечения родителей, лиц из их числа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2, 3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.2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существление государственных полномочий РК по организации и осуществлению деятельности органов опеки и попечительства (расходы на выплату персоналу)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: АЛМР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качества предоставления услуг органом опеки и попечительства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 качества предоставления услуг органом опеки и попечительства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3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казание мер социальной поддержки обучающимся с ограниченными возможностями здоровь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 МУ «РУО и ДМ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семей с детьми, с   ограниченными возможности здоровья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социального положения семей с детьми, с   ограниченными возможности здоровь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езультат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ероприятие 1.4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мероприятий ГП РК «Совершенствование социальной защиты граждан»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итель МУ «РУО и ДМ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202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смей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социального положения смей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5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роприятие 1.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лата компенсации платы взимаемой с родителей (законных представителей)  за присмотр и уход за детьми, осваивающим образовательные программы дошкольного образования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итель МУ «РУО и ДМ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смей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социального положения смей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роприятие 2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латы к трудовой пенси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 АЛМР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граждан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худшение социального положения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роприятие 2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ктивная политика занятости населения и социальной поддержке безработных граждан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 АЛМР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граждан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худшение социального положения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Юрист</cp:lastModifiedBy>
  <cp:lastPrinted>2018-12-15T15:23:00Z</cp:lastPrinted>
  <dcterms:modified xsi:type="dcterms:W3CDTF">2023-07-13T08:28:00Z</dcterms:modified>
  <cp:revision>17</cp:revision>
  <dc:subject/>
  <dc:title/>
</cp:coreProperties>
</file>