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мплексный центр социального обслуживания населения Лахденпохского район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48050" cy="2353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9" r="-49" b="-49"/>
                    <a:stretch>
                      <a:fillRect/>
                    </a:stretch>
                  </pic:blipFill>
                  <pic:spPr bwMode="auto">
                    <a:xfrm>
                      <a:off x="0" y="0"/>
                      <a:ext cx="3448050" cy="235331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Style w:val="Style18"/>
          <w:rFonts w:cs="Times New Roman" w:ascii="Times New Roman" w:hAnsi="Times New Roman"/>
          <w:color w:val="000000"/>
          <w:sz w:val="24"/>
          <w:szCs w:val="24"/>
          <w:u w:val="none"/>
        </w:rPr>
        <w:t>Отчет</w:t>
      </w:r>
    </w:p>
    <w:p>
      <w:pPr>
        <w:pStyle w:val="Normal"/>
        <w:spacing w:lineRule="auto" w:line="240" w:before="0" w:after="0"/>
        <w:ind w:firstLine="709"/>
        <w:jc w:val="center"/>
        <w:rPr>
          <w:rStyle w:val="Style18"/>
          <w:rFonts w:ascii="Times New Roman" w:hAnsi="Times New Roman" w:cs="Times New Roman"/>
          <w:b w:val="false"/>
          <w:b w:val="false"/>
          <w:color w:val="000000"/>
          <w:sz w:val="24"/>
          <w:szCs w:val="24"/>
          <w:u w:val="none"/>
        </w:rPr>
      </w:pPr>
      <w:r>
        <w:rPr>
          <w:rStyle w:val="Style18"/>
          <w:rFonts w:cs="Times New Roman" w:ascii="Times New Roman" w:hAnsi="Times New Roman"/>
          <w:b w:val="false"/>
          <w:color w:val="000000"/>
          <w:sz w:val="24"/>
          <w:szCs w:val="24"/>
          <w:u w:val="none"/>
        </w:rPr>
        <w:t>о результатах самообследовании Муниципального казенного учреждения «Комплексный центр социального обслуживания населения</w:t>
      </w:r>
    </w:p>
    <w:p>
      <w:pPr>
        <w:pStyle w:val="Normal"/>
        <w:spacing w:lineRule="auto" w:line="240" w:before="0" w:after="0"/>
        <w:ind w:firstLine="709"/>
        <w:jc w:val="center"/>
        <w:rPr>
          <w:rStyle w:val="Style18"/>
          <w:rFonts w:ascii="Times New Roman" w:hAnsi="Times New Roman" w:cs="Times New Roman"/>
          <w:b w:val="false"/>
          <w:b w:val="false"/>
          <w:color w:val="000000"/>
          <w:sz w:val="24"/>
          <w:szCs w:val="24"/>
          <w:u w:val="none"/>
        </w:rPr>
      </w:pPr>
      <w:r>
        <w:rPr>
          <w:rStyle w:val="Style18"/>
          <w:rFonts w:cs="Times New Roman" w:ascii="Times New Roman" w:hAnsi="Times New Roman"/>
          <w:b w:val="false"/>
          <w:color w:val="000000"/>
          <w:sz w:val="24"/>
          <w:szCs w:val="24"/>
          <w:u w:val="none"/>
        </w:rPr>
        <w:t xml:space="preserve"> </w:t>
      </w:r>
      <w:r>
        <w:rPr>
          <w:rStyle w:val="Style18"/>
          <w:rFonts w:cs="Times New Roman" w:ascii="Times New Roman" w:hAnsi="Times New Roman"/>
          <w:b w:val="false"/>
          <w:color w:val="000000"/>
          <w:sz w:val="24"/>
          <w:szCs w:val="24"/>
          <w:u w:val="none"/>
        </w:rPr>
        <w:t xml:space="preserve">Лахденпохского </w:t>
      </w:r>
      <w:r>
        <w:rPr>
          <w:rStyle w:val="Style17"/>
          <w:rFonts w:cs="Times New Roman" w:ascii="Times New Roman" w:hAnsi="Times New Roman"/>
          <w:color w:val="000000"/>
          <w:sz w:val="24"/>
          <w:szCs w:val="24"/>
          <w:u w:val="none"/>
        </w:rPr>
        <w:t>района</w:t>
      </w:r>
      <w:r>
        <w:rPr>
          <w:rStyle w:val="Style18"/>
          <w:rFonts w:cs="Times New Roman" w:ascii="Times New Roman" w:hAnsi="Times New Roman"/>
          <w:color w:val="000000"/>
          <w:sz w:val="24"/>
          <w:szCs w:val="24"/>
          <w:u w:val="none"/>
        </w:rPr>
        <w:t>»</w:t>
      </w:r>
    </w:p>
    <w:p>
      <w:pPr>
        <w:pStyle w:val="Normal"/>
        <w:spacing w:lineRule="auto" w:line="240" w:before="0" w:after="0"/>
        <w:ind w:firstLine="709"/>
        <w:jc w:val="center"/>
        <w:rPr/>
      </w:pPr>
      <w:r>
        <w:rPr>
          <w:rStyle w:val="Style18"/>
          <w:rFonts w:cs="Times New Roman" w:ascii="Times New Roman" w:hAnsi="Times New Roman"/>
          <w:b w:val="false"/>
          <w:color w:val="000000"/>
          <w:sz w:val="24"/>
          <w:szCs w:val="24"/>
          <w:u w:val="none"/>
        </w:rPr>
        <w:t>за 2014 год и 1 квартал 2015 года</w:t>
      </w:r>
    </w:p>
    <w:p>
      <w:pPr>
        <w:pStyle w:val="Normal"/>
        <w:spacing w:lineRule="auto" w:line="240" w:before="0" w:after="0"/>
        <w:ind w:firstLine="709"/>
        <w:jc w:val="center"/>
        <w:rPr>
          <w:rStyle w:val="Style18"/>
          <w:rFonts w:ascii="Times New Roman" w:hAnsi="Times New Roman" w:cs="Times New Roman"/>
          <w:b w:val="false"/>
          <w:b w:val="false"/>
          <w:color w:val="000000"/>
          <w:sz w:val="24"/>
          <w:szCs w:val="24"/>
          <w:u w:val="none"/>
        </w:rPr>
      </w:pPr>
      <w:r>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 Лахденпохь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 апреля 2015 года</w:t>
      </w:r>
    </w:p>
    <w:p>
      <w:pPr>
        <w:pStyle w:val="Normal"/>
        <w:spacing w:lineRule="auto" w:line="240" w:before="0" w:after="0"/>
        <w:ind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9463" w:type="dxa"/>
        <w:jc w:val="left"/>
        <w:tblInd w:w="-5" w:type="dxa"/>
        <w:tblLayout w:type="fixed"/>
        <w:tblCellMar>
          <w:top w:w="0" w:type="dxa"/>
          <w:left w:w="108" w:type="dxa"/>
          <w:bottom w:w="0" w:type="dxa"/>
          <w:right w:w="108" w:type="dxa"/>
        </w:tblCellMar>
      </w:tblPr>
      <w:tblGrid>
        <w:gridCol w:w="709"/>
        <w:gridCol w:w="7371"/>
        <w:gridCol w:w="13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Ст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Информация об организации на дату отчета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i/>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Качество условий осуществления деятельности организации: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рмативное правовое обеспечение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дровое обеспечение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териально-техническое обеспечение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о-телекоммуникационное обеспече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процесса предоставления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ниторинг удовлетворенности качеством услови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воды  о качестве условий осуществления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чки роста по повышению  качества  условий осуществления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i/>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Качество процессов организации: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Система управления организацией: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структура управления организацие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эффективность деятельности органов управления организацией по повышению качества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функционирование   и развитие внутренней системы оценки качества образования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предоставления социальны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актуальность спектра услуг для получате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учет  и поддержка индивидуальных потребностей получателей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время предоставления социальной услуг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продуктивность процесса предоставления социальных услуг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Система социального сопровожд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Мониторинг удовлетворенности качеством  процессо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ыводы  о качестве процессов осуществления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Точки роста по повышению  качества  процессов осуществления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i/>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чество результатов организ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pPr>
            <w:r>
              <w:rPr>
                <w:rFonts w:cs="Times New Roman" w:ascii="Times New Roman" w:hAnsi="Times New Roman"/>
                <w:sz w:val="24"/>
                <w:szCs w:val="24"/>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Результативность, качество и эффективность оказания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остребованность организации у получателя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остребованность организации в местном сообществ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остребованность организации на региональном, федеральном и международном уровнях</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Мониторинг удовлетворенности качеством  результатов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ыводы  о качестве результатов  осуществления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Точки роста по повышению  качества  результатов осуществления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i/>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rPr>
              <w:t>Общие выводы по результатам самообследования</w:t>
            </w:r>
          </w:p>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sz w:val="24"/>
                <w:szCs w:val="24"/>
              </w:rPr>
              <w:t>Приложение  к отчету:</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Формы самообследования организ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услови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нормативной  правовой баз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формированность профессионального коллектива</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альность материально-технической  баз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остность информационно-телекоммуникационной систем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ценность  методического  обеспечения процесса предоставления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мониторинга удовлетворенности качеством услови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процессо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тимальность структуры управления: миссия органов управления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альность структуры управления: роль органов управления в повышении качества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енняя система оценки каче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оказания услуг: стационарное обслужи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оказания услуг: полустационарное обслужи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оказания услуг: социальное обслуживание на дому</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оказания услуг: срочное  обслужи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уктивность процесса предоставления услуг (анализ услуг представленных к оценк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социального сопровожд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мониторинга удовлетворенности качеством процессо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результа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результатов деятельности, оказания услуг и социального сопровождения: результативность, качество и эффективность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требованность организации у получателя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требованность организации в местном сообществ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требованность организации на региональном, федеральном и международном уровн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мониторинга удовлетворенности качеством результа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 действий по итогам самообследов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томатериал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0"/>
          <w:numId w:val="14"/>
        </w:numPr>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нформация об организации</w:t>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9678" w:type="dxa"/>
        <w:jc w:val="left"/>
        <w:tblInd w:w="-185" w:type="dxa"/>
        <w:tblLayout w:type="fixed"/>
        <w:tblCellMar>
          <w:top w:w="0" w:type="dxa"/>
          <w:left w:w="108" w:type="dxa"/>
          <w:bottom w:w="0" w:type="dxa"/>
          <w:right w:w="108" w:type="dxa"/>
        </w:tblCellMar>
      </w:tblPr>
      <w:tblGrid>
        <w:gridCol w:w="3060"/>
        <w:gridCol w:w="2160"/>
        <w:gridCol w:w="151"/>
        <w:gridCol w:w="1975"/>
        <w:gridCol w:w="594"/>
        <w:gridCol w:w="700"/>
        <w:gridCol w:w="10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лное наименование организации:</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Комплексный центр социального обслуживания населения» Лахденпохского муниципальн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ткое наименование организации:</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КУ «КЦСОН» Лахденпохск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чредитель:</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Лахденпохского муниципальн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од создания:</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99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егистрация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 Свидетельству о регистрации):</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01.10.199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Юридический адрес:</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86730 Республика Карелия, г. Лахденпохья. ул. Школьная 3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актический адрес:</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86730 Республика Карелия, г. Лахденпохья. ул. Школьная 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рес электронной почты:</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рес официального сайта:</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Kcson-lah.ucoz </w:t>
            </w:r>
          </w:p>
        </w:tc>
      </w:tr>
      <w:tr>
        <w:trPr>
          <w:trHeight w:val="359"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оличество работник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3 человека </w:t>
            </w:r>
          </w:p>
        </w:tc>
      </w:tr>
      <w:tr>
        <w:trPr>
          <w:trHeight w:val="357"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rHeight w:val="76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 xml:space="preserve"> </w:t>
            </w:r>
            <w:r>
              <w:rPr>
                <w:rFonts w:cs="Times New Roman" w:ascii="Times New Roman" w:hAnsi="Times New Roman"/>
                <w:sz w:val="24"/>
                <w:szCs w:val="24"/>
              </w:rPr>
              <w:t>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чел.</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аботн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чел.</w:t>
            </w:r>
          </w:p>
        </w:tc>
      </w:tr>
      <w:tr>
        <w:trPr>
          <w:trHeight w:val="7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личество получателей услуг 499 че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том числе инвалидов (на отчетный перио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69 чел.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Всего совершеннолетние  331  - чел., в том числе: </w:t>
            </w:r>
          </w:p>
          <w:p>
            <w:pPr>
              <w:pStyle w:val="Normal"/>
              <w:spacing w:lineRule="auto" w:line="240" w:before="0" w:after="0"/>
              <w:ind w:firstLine="70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с инвалидностью</w:t>
            </w:r>
            <w:r>
              <w:rPr>
                <w:rFonts w:cs="Times New Roman" w:ascii="Times New Roman" w:hAnsi="Times New Roman"/>
                <w:bCs/>
                <w:sz w:val="24"/>
                <w:szCs w:val="24"/>
              </w:rPr>
              <w:t xml:space="preserve"> </w:t>
            </w:r>
            <w:r>
              <w:rPr>
                <w:rFonts w:cs="Times New Roman" w:ascii="Times New Roman" w:hAnsi="Times New Roman"/>
                <w:b/>
                <w:bCs/>
                <w:sz w:val="24"/>
                <w:szCs w:val="24"/>
              </w:rPr>
              <w:t>130 чел</w:t>
            </w:r>
            <w:r>
              <w:rPr>
                <w:rFonts w:cs="Times New Roman" w:ascii="Times New Roman" w:hAnsi="Times New Roman"/>
                <w:bCs/>
                <w:sz w:val="24"/>
                <w:szCs w:val="24"/>
              </w:rPr>
              <w:t>.</w:t>
            </w:r>
          </w:p>
        </w:tc>
      </w:tr>
      <w:tr>
        <w:trPr>
          <w:trHeight w:val="5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го стацион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22  чел. </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инвалидностью</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Cs/>
                <w:sz w:val="24"/>
                <w:szCs w:val="24"/>
              </w:rPr>
              <w:t>19 чел.</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т.ч. с ОВ –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  чел.</w:t>
            </w:r>
          </w:p>
        </w:tc>
      </w:tr>
      <w:tr>
        <w:trPr>
          <w:trHeight w:val="52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 xml:space="preserve">Всего полустационар -    </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115 чел. </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инвалидностью - 6 чел.</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ОВ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 чел.</w:t>
            </w:r>
          </w:p>
        </w:tc>
      </w:tr>
      <w:tr>
        <w:trPr>
          <w:trHeight w:val="57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сего на дому –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94 чел.</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инвалидностью - 105 чел.</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ОВ –</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0 чел.</w:t>
            </w:r>
          </w:p>
        </w:tc>
      </w:tr>
      <w:tr>
        <w:trPr>
          <w:trHeight w:val="238"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bCs/>
                <w:sz w:val="24"/>
                <w:szCs w:val="24"/>
              </w:rPr>
              <w:t>Всего несовершеннолетние</w:t>
            </w:r>
            <w:r>
              <w:rPr>
                <w:rFonts w:cs="Times New Roman" w:ascii="Times New Roman" w:hAnsi="Times New Roman"/>
                <w:bCs/>
                <w:sz w:val="24"/>
                <w:szCs w:val="24"/>
              </w:rPr>
              <w:t xml:space="preserve"> </w:t>
            </w:r>
            <w:r>
              <w:rPr>
                <w:rFonts w:cs="Times New Roman" w:ascii="Times New Roman" w:hAnsi="Times New Roman"/>
                <w:b/>
                <w:bCs/>
                <w:sz w:val="24"/>
                <w:szCs w:val="24"/>
              </w:rPr>
              <w:t>168</w:t>
            </w:r>
            <w:r>
              <w:rPr>
                <w:rFonts w:cs="Times New Roman" w:ascii="Times New Roman" w:hAnsi="Times New Roman"/>
                <w:bCs/>
                <w:sz w:val="24"/>
                <w:szCs w:val="24"/>
              </w:rPr>
              <w:t xml:space="preserve"> - </w:t>
            </w:r>
            <w:r>
              <w:rPr>
                <w:rFonts w:cs="Times New Roman" w:ascii="Times New Roman" w:hAnsi="Times New Roman"/>
                <w:b/>
                <w:bCs/>
                <w:sz w:val="24"/>
                <w:szCs w:val="24"/>
              </w:rPr>
              <w:t>чел</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том числе: </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с инвалидностью</w:t>
            </w:r>
            <w:r>
              <w:rPr>
                <w:rFonts w:cs="Times New Roman" w:ascii="Times New Roman" w:hAnsi="Times New Roman"/>
                <w:bCs/>
                <w:sz w:val="24"/>
                <w:szCs w:val="24"/>
              </w:rPr>
              <w:t xml:space="preserve">        </w:t>
            </w:r>
            <w:r>
              <w:rPr>
                <w:rFonts w:cs="Times New Roman" w:ascii="Times New Roman" w:hAnsi="Times New Roman"/>
                <w:b/>
                <w:bCs/>
                <w:sz w:val="24"/>
                <w:szCs w:val="24"/>
              </w:rPr>
              <w:t>39</w:t>
            </w:r>
            <w:r>
              <w:rPr>
                <w:rFonts w:cs="Times New Roman" w:ascii="Times New Roman" w:hAnsi="Times New Roman"/>
                <w:bCs/>
                <w:sz w:val="24"/>
                <w:szCs w:val="24"/>
              </w:rPr>
              <w:t xml:space="preserve">   </w:t>
            </w:r>
            <w:r>
              <w:rPr>
                <w:rFonts w:cs="Times New Roman" w:ascii="Times New Roman" w:hAnsi="Times New Roman"/>
                <w:b/>
                <w:bCs/>
                <w:sz w:val="24"/>
                <w:szCs w:val="24"/>
              </w:rPr>
              <w:t>чел.</w:t>
            </w:r>
            <w:r>
              <w:rPr>
                <w:rFonts w:cs="Times New Roman" w:ascii="Times New Roman" w:hAnsi="Times New Roman"/>
                <w:bCs/>
                <w:sz w:val="24"/>
                <w:szCs w:val="24"/>
              </w:rPr>
              <w:t xml:space="preserve">   </w:t>
            </w:r>
          </w:p>
        </w:tc>
      </w:tr>
      <w:tr>
        <w:trPr>
          <w:trHeight w:val="51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го стацион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0  чел. </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т.ч. с инвалидностью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0 чел.</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ОВ –   0 чел.</w:t>
            </w:r>
          </w:p>
        </w:tc>
      </w:tr>
      <w:tr>
        <w:trPr>
          <w:trHeight w:val="51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сего полустационар -     168 чел.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инвалидностью -  39  чел.</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ОВ –   50 чел.</w:t>
            </w:r>
          </w:p>
        </w:tc>
      </w:tr>
      <w:tr>
        <w:trPr>
          <w:trHeight w:val="51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сего на дому -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 чел.</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т.ч. с инвалидностью - 0  чел.      </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ч. с ОВ –    0че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ссия:</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color w:val="000000"/>
                <w:sz w:val="24"/>
                <w:szCs w:val="24"/>
              </w:rPr>
              <w:t>Оказание высококвалифицированной социальной помощи и поддержки жителям Лахденпохского района, оказавшимся в трудной жизненной ситуации, повышение уровня и улучшение качества их жизни, проявление к каждому внимания, уважения и участ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Организация комплексного социального обслуживания населения Лахденпохского района с оказанием различных видов социальных услуг в соответствии с законодательством и национальными стандартами социального обслужи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совместно с государственными и общественными организациями граждан, в том числе по категориям населения, нуждающихся в социальном обслуживании, и создание на этой основе банка данных по видам и формам требуемой помощи, периодичности ее предо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о порядке и условиях предоставления гарантированных государством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стандарта качества предоставляемых гарантированных государством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социальной и демографической ситуации, уровня социально-экономического благополучия граждан, семей, в том числе семей, имеющ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содействия в предоставлении отдельных мер социальной поддержки населению в соответствии с законодательством Республики Карелия, иными нормативными правовыми актами Лахденпох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помощи гражданам, испытывающим трудности в воспитании детей, повышение психологической устойчивости и формирование психологической культуры граждан, в первую очередь в сферах межличностного семейного и родительского 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недрение в практику новых форм и методов социального обслуживания населения, не противоречащих цели и предмету деятельности учреждения, определенных настоящим Уста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проведение мероприятий по повышению профессионального уровня работников учреждения, увеличению объема и доступности предоставляемых гарантированных государством социальных услуг.</w:t>
            </w:r>
          </w:p>
        </w:tc>
      </w:tr>
      <w:tr>
        <w:trPr>
          <w:trHeight w:val="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4"/>
              <w:jc w:val="both"/>
              <w:rPr>
                <w:rFonts w:ascii="Times New Roman" w:hAnsi="Times New Roman" w:cs="Times New Roman"/>
                <w:b/>
                <w:b/>
                <w:sz w:val="24"/>
                <w:szCs w:val="24"/>
              </w:rPr>
            </w:pPr>
            <w:r>
              <w:rPr>
                <w:rFonts w:cs="Times New Roman" w:ascii="Times New Roman" w:hAnsi="Times New Roman"/>
                <w:b/>
                <w:sz w:val="24"/>
                <w:szCs w:val="24"/>
              </w:rPr>
              <w:t>Перечень видов</w:t>
            </w:r>
          </w:p>
          <w:p>
            <w:pPr>
              <w:pStyle w:val="Normal"/>
              <w:spacing w:lineRule="auto" w:line="240" w:before="0" w:after="0"/>
              <w:ind w:firstLine="214"/>
              <w:jc w:val="both"/>
              <w:rPr>
                <w:rFonts w:ascii="Times New Roman" w:hAnsi="Times New Roman" w:cs="Times New Roman"/>
                <w:b/>
                <w:b/>
                <w:sz w:val="24"/>
                <w:szCs w:val="24"/>
              </w:rPr>
            </w:pPr>
            <w:r>
              <w:rPr>
                <w:rFonts w:cs="Times New Roman" w:ascii="Times New Roman" w:hAnsi="Times New Roman"/>
                <w:b/>
                <w:sz w:val="24"/>
                <w:szCs w:val="24"/>
              </w:rPr>
              <w:t>гарантированных социальных усл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3"/>
              <w:jc w:val="both"/>
              <w:rPr>
                <w:rFonts w:ascii="Times New Roman" w:hAnsi="Times New Roman" w:cs="Times New Roman"/>
                <w:bCs/>
                <w:sz w:val="24"/>
                <w:szCs w:val="24"/>
              </w:rPr>
            </w:pPr>
            <w:r>
              <w:rPr>
                <w:rFonts w:cs="Times New Roman" w:ascii="Times New Roman" w:hAnsi="Times New Roman"/>
                <w:bCs/>
                <w:sz w:val="24"/>
                <w:szCs w:val="24"/>
              </w:rPr>
              <w:t>Стационарное  обслужив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Полустационарное обслуживание</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Социальное обслуживание на дому</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9"/>
              <w:jc w:val="both"/>
              <w:rPr>
                <w:rFonts w:ascii="Times New Roman" w:hAnsi="Times New Roman" w:cs="Times New Roman"/>
                <w:bCs/>
                <w:sz w:val="24"/>
                <w:szCs w:val="24"/>
              </w:rPr>
            </w:pPr>
            <w:r>
              <w:rPr>
                <w:rFonts w:cs="Times New Roman" w:ascii="Times New Roman" w:hAnsi="Times New Roman"/>
                <w:bCs/>
                <w:sz w:val="24"/>
                <w:szCs w:val="24"/>
              </w:rPr>
              <w:t>Срочные услуги (перечень)</w:t>
            </w:r>
          </w:p>
        </w:tc>
      </w:tr>
      <w:tr>
        <w:trPr>
          <w:trHeight w:val="5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1) социально-бытовые,</w:t>
            </w:r>
          </w:p>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2) социально-медицинские,</w:t>
            </w:r>
          </w:p>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3)социально-психологические,</w:t>
            </w:r>
          </w:p>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4)социально-педагогические,</w:t>
            </w:r>
          </w:p>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5) социально-трудовые,</w:t>
            </w:r>
          </w:p>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6) социально-правовые,</w:t>
            </w:r>
          </w:p>
          <w:p>
            <w:pPr>
              <w:pStyle w:val="Normal"/>
              <w:spacing w:lineRule="auto" w:line="240" w:before="0" w:after="0"/>
              <w:ind w:firstLine="131"/>
              <w:jc w:val="both"/>
              <w:rPr>
                <w:rFonts w:ascii="Times New Roman" w:hAnsi="Times New Roman" w:cs="Times New Roman"/>
                <w:bCs/>
                <w:sz w:val="24"/>
                <w:szCs w:val="24"/>
              </w:rPr>
            </w:pPr>
            <w:r>
              <w:rPr>
                <w:rFonts w:cs="Times New Roman" w:ascii="Times New Roman" w:hAnsi="Times New Roman"/>
                <w:bCs/>
                <w:sz w:val="24"/>
                <w:szCs w:val="24"/>
              </w:rPr>
              <w:t>7) услуги в целях повышения коммуникативного потенциала получателей социальных услуг, имеющих ограничения жизнедеятель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1) социально-бытовы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2) социально-медицински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3)социально-психологически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4)социально-педагогически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5) социально-трудовы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 социально-правовы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7) услуги в целях повышения коммуникативного потенциала получателей социальных услуг, имеющих ограничения жизнедеятель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1) социально-бытовы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2) социально-медицински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3)социально-правовые,</w:t>
            </w:r>
          </w:p>
          <w:p>
            <w:pPr>
              <w:pStyle w:val="Normal"/>
              <w:spacing w:lineRule="auto" w:line="240" w:before="0" w:after="0"/>
              <w:ind w:firstLine="97"/>
              <w:jc w:val="both"/>
              <w:rPr>
                <w:rFonts w:ascii="Times New Roman" w:hAnsi="Times New Roman" w:cs="Times New Roman"/>
                <w:bCs/>
                <w:sz w:val="24"/>
                <w:szCs w:val="24"/>
              </w:rPr>
            </w:pPr>
            <w:r>
              <w:rPr>
                <w:rFonts w:cs="Times New Roman" w:ascii="Times New Roman" w:hAnsi="Times New Roman"/>
                <w:bCs/>
                <w:sz w:val="24"/>
                <w:szCs w:val="24"/>
              </w:rPr>
              <w:t>7) услуги в целях повышения коммуникативного потенциал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ение бесплатным горячим питание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ение одеждой, обувью и другими предметами первой необходим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одействие в получении временного жилого помещ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одействие в получении юридической помощ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одействие в сборе документов гражданам в целях признания их нуждающимися в социальном обслуживан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еречень дополнительных  социальных услуг:</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е предоставляются</w:t>
            </w:r>
          </w:p>
        </w:tc>
      </w:tr>
    </w:tbl>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pPr>
      <w:r>
        <w:rPr>
          <w:rFonts w:cs="Times New Roman" w:ascii="Times New Roman" w:hAnsi="Times New Roman"/>
          <w:sz w:val="24"/>
          <w:szCs w:val="24"/>
          <w:shd w:fill="FFFFFF" w:val="clear"/>
        </w:rPr>
        <w:t>Самообследование Центра проводилось с февраля 2015 г по апрель  2015 г</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Цель самообследования:</w:t>
      </w:r>
      <w:r>
        <w:rPr>
          <w:rFonts w:cs="Times New Roman" w:ascii="Times New Roman" w:hAnsi="Times New Roman"/>
          <w:sz w:val="24"/>
          <w:szCs w:val="24"/>
          <w:shd w:fill="FFFFFF" w:val="clear"/>
        </w:rPr>
        <w:t xml:space="preserve"> получение на основе комплексного самообследования структурных подразделений Центра объективной информации о качестве процессов и условий предоставления официальных услуг, а так же определение их результатив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ab/>
        <w:t>Задачи, решавшиеся при самообслед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Выявление состояния нормативно-правовой базы деятельности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Характеристика и оценка деятельности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Система 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Характеристика организации качества проц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Анализ, оценка состояния и результатов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Качество кадрового потенц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Оценка материально-технической базы Центра.</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Мониторинг получателей социальных услуг.</w:t>
      </w: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Предметом анализа и оценки являлись нормативно-правовая документация, планы работ Центра,  программы, проекты, материалы по кадровому и материально-техническому обеспечению, анализ работы Центра за 2014 год, отчеты и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торическая справ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новлением Главы местного самоуправления Лахденпохского района РК от 01.10.1997 г. № 897 зарегистрировано Муниципальное учреждение «Социальное обслуживания на дому граждан пожилого возраста и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Главы местного самоуправления Лахденпохского района РК от 01.10.1999 г. № 897 принято решение об открытии с 01.01.2000 г. Муниципального учреждения «Центра социального обслуживания населения». Учреждение было зарегистрировано 01.02.2000 г., с этого момента в связи с открытием нового учреждения Муниципальное учреждение «Социальное обслуживания на дому граждан пожилого возраста и инвалидов» было ликвидирова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Главы местного самоуправления Лахденпохского района РК от 04.02.2000 г. № 92 внесены изменения в Устав Муниципального учреждения «Центра социального обслуживания населения», где Центр переименован в Муниципальное учреждение «Комплексный  центр социального обслуживания населения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Главы Лахденпохского муниципального района № 1312 от 16.11.2011 г. в Муниципальное учреждение «Комплексный  центр социального обслуживания населения Лахденпохского района» переименован в   Муниципальное казенное учреждение «Комплексный центр социального обслуживания населения Лахденпох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Общая характеристика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1.1 Наименование учреждения: Муниципальное казенное учреждение «Комплексный центр социального обслуживания населения Лахденпох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1.2. Сокращенное наименование Учреждения: МКУ «КЦС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1.3. Юридический и фактический адрес:</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186730 Республика Карелия, г. Лахденпохья. ул. Школьная 3 тел. 2-22-8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ы: (814 50)2-22-83- директор; факс-2-34-55, 2-22-83 - секретар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директора: Трудова Лариса Михайлов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регистрации в Министерстве юстиции Республики Карелия: 11.12.20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Уст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 Администрация Лахденпох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учреждения:</w:t>
      </w:r>
    </w:p>
    <w:p>
      <w:pPr>
        <w:pStyle w:val="Normal"/>
        <w:spacing w:lineRule="auto" w:line="240" w:before="0" w:after="0"/>
        <w:ind w:firstLine="709"/>
        <w:jc w:val="both"/>
        <w:rPr/>
      </w:pPr>
      <w:r>
        <w:rPr>
          <w:rFonts w:cs="Times New Roman" w:ascii="Times New Roman" w:hAnsi="Times New Roman"/>
          <w:sz w:val="24"/>
          <w:szCs w:val="24"/>
        </w:rPr>
        <w:t xml:space="preserve">Расчетный  счёт  40204810300000000022       ИНН  </w:t>
      </w:r>
      <w:r>
        <w:rPr>
          <w:rFonts w:cs="Times New Roman" w:ascii="Times New Roman" w:hAnsi="Times New Roman"/>
          <w:bCs/>
          <w:sz w:val="24"/>
          <w:szCs w:val="24"/>
        </w:rPr>
        <w:t xml:space="preserve">1012003551       </w:t>
      </w:r>
      <w:r>
        <w:rPr>
          <w:rFonts w:cs="Times New Roman" w:ascii="Times New Roman" w:hAnsi="Times New Roman"/>
          <w:sz w:val="24"/>
          <w:szCs w:val="24"/>
        </w:rPr>
        <w:t xml:space="preserve">КПП </w:t>
      </w:r>
      <w:r>
        <w:rPr>
          <w:rFonts w:cs="Times New Roman" w:ascii="Times New Roman" w:hAnsi="Times New Roman"/>
          <w:bCs/>
          <w:sz w:val="24"/>
          <w:szCs w:val="24"/>
        </w:rPr>
        <w:t>101201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онный номер и дата регистрации в налоговых органах:</w:t>
      </w:r>
    </w:p>
    <w:p>
      <w:pPr>
        <w:pStyle w:val="Normal"/>
        <w:spacing w:lineRule="auto" w:line="240" w:before="0" w:after="0"/>
        <w:ind w:firstLine="709"/>
        <w:jc w:val="both"/>
        <w:rPr/>
      </w:pPr>
      <w:r>
        <w:rPr>
          <w:rFonts w:cs="Times New Roman" w:ascii="Times New Roman" w:hAnsi="Times New Roman"/>
          <w:sz w:val="24"/>
          <w:szCs w:val="24"/>
        </w:rPr>
        <w:t xml:space="preserve">Основной регистрационный номер  1021000516184  </w:t>
      </w:r>
      <w:r>
        <w:rPr>
          <w:rFonts w:cs="Times New Roman" w:ascii="Times New Roman" w:hAnsi="Times New Roman"/>
          <w:bCs/>
          <w:sz w:val="24"/>
          <w:szCs w:val="24"/>
        </w:rPr>
        <w:t>10.11.04 г</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ды по Единому государственному регистру предприятий и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ПО     53201000                                 ОКОНХ    918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ГУ   4210007                                   ОКФС       14                                         ОКОПФ   209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iCs/>
          <w:sz w:val="24"/>
          <w:szCs w:val="24"/>
        </w:rPr>
        <w:t>Основными задачами учреждения являются:</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ониторинг, анализ и оценка социальной и демографической ситуации, уровня социально-экономического благополучия граждан (семей), прогнозирование социальных процессов, потребности в социальной помощи у различных категорий населения и разработка предложений по совершенствованию системы социальной защиты в рай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явление и дифференцированный учет граждан и семей, нуждающихся в социальной поддержке, определение необходимых форм помощи, периодичности ее предо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оставление гражданам качественных услуг по следующим видам:  социально-бытовых, социально-медицинских, социально-трудовых, социально-педагогических, социально – психологических, социально- правовых, услуг в целях повышения коммуникативного потенциала, срочных услуг, содействие в социальной адаптации и реабилитации граждан и оказание иных социальных услуг при соблюдении принципов социаль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казание социальной поддержки населению района и города в преодолении сложных жизненных ситуаций, в том числе материальной помощи, помощи в выявлении и реализации собственных возможностей по преодолению жизненных трудност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Внедрение в практику передовых видов и новых форм социального обслуживания населения  от характера нуждаемости и местных социально-экономических и демографических усло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Разработка перспективных направлений социально бытового обслуживания наименее защищенных групп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Информационно-просветительская деятельность по актуальным вопросам социального обслуживания населения и социаль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отрудничество с государственными, общественными и религиозными организациями, включая международные и зарубежные, в решении вопросов оказания социальной помощи и поддержки нуждающимся гражданам.</w:t>
      </w:r>
    </w:p>
    <w:p>
      <w:pPr>
        <w:pStyle w:val="Normal"/>
        <w:spacing w:lineRule="auto" w:line="240" w:before="0" w:after="0"/>
        <w:ind w:firstLine="709"/>
        <w:jc w:val="both"/>
        <w:rPr/>
      </w:pPr>
      <w:r>
        <w:rPr>
          <w:rFonts w:cs="Times New Roman" w:ascii="Times New Roman" w:hAnsi="Times New Roman"/>
          <w:bCs/>
          <w:i/>
          <w:iCs/>
          <w:sz w:val="24"/>
          <w:szCs w:val="24"/>
        </w:rPr>
        <w:t xml:space="preserve">      </w:t>
      </w:r>
      <w:r>
        <w:rPr>
          <w:rFonts w:cs="Times New Roman" w:ascii="Times New Roman" w:hAnsi="Times New Roman"/>
          <w:bCs/>
          <w:i/>
          <w:iCs/>
          <w:sz w:val="24"/>
          <w:szCs w:val="24"/>
        </w:rPr>
        <w:t>Цель деятельности</w:t>
      </w:r>
      <w:r>
        <w:rPr>
          <w:rFonts w:cs="Times New Roman" w:ascii="Times New Roman" w:hAnsi="Times New Roman"/>
          <w:bCs/>
          <w:sz w:val="24"/>
          <w:szCs w:val="24"/>
        </w:rPr>
        <w:t xml:space="preserve"> </w:t>
      </w:r>
      <w:r>
        <w:rPr>
          <w:rFonts w:cs="Times New Roman" w:ascii="Times New Roman" w:hAnsi="Times New Roman"/>
          <w:sz w:val="24"/>
          <w:szCs w:val="24"/>
        </w:rPr>
        <w:t>- оказание содействия гражданам в преодолении трудных жизненных ситуаций, прогнозирование и предупреждение возникновения трудных жизненных ситуаций, активизация собственных усилий граждан и семей, создание условий для самостоятельного решения ими возникающих проблем.</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Центр  расположен в  двухэтажном кирпичном здании финской постройки, год постройки - 1930 года, по адресу: </w:t>
      </w:r>
      <w:r>
        <w:rPr>
          <w:rFonts w:cs="Times New Roman" w:ascii="Times New Roman" w:hAnsi="Times New Roman"/>
          <w:sz w:val="24"/>
          <w:szCs w:val="24"/>
          <w:u w:val="single"/>
        </w:rPr>
        <w:t>г</w:t>
      </w:r>
      <w:r>
        <w:rPr>
          <w:rFonts w:cs="Times New Roman" w:ascii="Times New Roman" w:hAnsi="Times New Roman"/>
          <w:sz w:val="24"/>
          <w:szCs w:val="24"/>
        </w:rPr>
        <w:t xml:space="preserve">.Лахденпохья, ул.Школьная, д.3., общая площадь - 978,8 м2.  По штатному расписанию  на 01.04.2015 г. -  77,25 штатных единиц, занято 69,5 штатных единиц. Текучесть кадров осталась на уровне 2013г. Укомплектованность кадрами составляет 90 %. Списочный состав сотрудников учреждения – 83 человека (из них 4 человека находятся в декретном отпус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ки обеспечены спец. одеждой, проведена специальная оценка условий труда каждого рабочего м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Центра реализуются следующие формы социаль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ационарая – совершеннолетние гражда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стационарная – совершеннолетние и несовершеннолет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ому – совершеннолетние (с 2015 года дополнительно – несовершеннолет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чное социальное обслуживание – совершеннолетние и несовершеннолет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труктуру Центра входят 9 структурных подраздел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ения Центра: 2 отделения социального обслуживания на дому граждан пожилого возраста и инвалидов, отделение социальной помощи семье и детям, отделение дневного пребывания детей, отделение реабилитации детей с ограниченными возможностями, отделение срочного социального обслуживания населения, отделение временного проживания граждан пожилого возраста и инвалидов,  с 2014 года открыты отделения: отделение дневного пребывания граждан пожилого возраста и инвалидов, организационно-методическое отделени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тделение обслуживания на дому, - </w:t>
      </w:r>
      <w:r>
        <w:rPr>
          <w:rFonts w:cs="Times New Roman" w:ascii="Times New Roman" w:hAnsi="Times New Roman"/>
          <w:sz w:val="24"/>
          <w:szCs w:val="24"/>
        </w:rPr>
        <w:t>в Центре 2 отделения, которые осуществляют свою деятельность как в г.Лахденпохья так и в районе. Оказание социальных услуг  получателям социальных услуг оказывается по месту их проживания. Специалисты – социальные работники повышают уровень своего образования через семинары и само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2015 г. на обслуживание принимаются несовершеннолетние граждане, в работе используется такой вид обслуживания, как социальные работники, оказывающие услуги социальной сиделки.</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Отделение временного проживания граждан</w:t>
      </w:r>
      <w:r>
        <w:rPr>
          <w:rFonts w:cs="Times New Roman" w:ascii="Times New Roman" w:hAnsi="Times New Roman"/>
          <w:sz w:val="24"/>
          <w:szCs w:val="24"/>
        </w:rPr>
        <w:t xml:space="preserve"> пожилого возраста и  инвалидов рассчитано на 21 человека, которые круглосуточно проживают в 2-3-4 х местных комнатах, в соответствии со сроками определенными в ИППСУ, Отделение полностью оборудовано для нахождения маломобильных граждан. Организовано 4 (5-ти) разовое питание, в том числе по назначению врача диетическое питание. Организован досуг, трудотерапия. Получатели социальных услуг посещают занятия ЛФК, психолога, организовано кружковая работа по гарденотерапии (уход за цветами), трудотерапии (вязание, вышивание, шитье и т.д.), арттерапии (лепка из соленого теста, роспись и рисование), оригами (склеивание фигурок из бумаги), папье-маше (поделки разных фигур из бумаги и клейстера), библиотерапии (чтение и обсуждение прочитанной книги), «Моя родословная», «Компьютерная грамотность», «Скандинавская ходьба», Клуб «Школа здоровья» и т.д. Ежедневно проводится утренняя зарядка.</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деление дневного пребывания граждан пожилого возраста и инвалидов </w:t>
      </w:r>
      <w:r>
        <w:rPr>
          <w:rFonts w:cs="Times New Roman" w:ascii="Times New Roman" w:hAnsi="Times New Roman"/>
          <w:sz w:val="24"/>
          <w:szCs w:val="24"/>
        </w:rPr>
        <w:t>рассчитано на 5 получателей социальных услуг,  которые находятся в отделении более 4 часов, организован досуг, питание, кружковая деятельность, посещение зала ЛФК, психолога, организована кружковая деятельность.</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Отделение дневного пребывание детей –</w:t>
      </w:r>
      <w:r>
        <w:rPr>
          <w:rFonts w:cs="Times New Roman" w:ascii="Times New Roman" w:hAnsi="Times New Roman"/>
          <w:sz w:val="24"/>
          <w:szCs w:val="24"/>
        </w:rPr>
        <w:t xml:space="preserve"> рассчитано на пребывание 12 детей, которые в свою очередь делятся на группы дошкольников (до обеда) и школьников (после обеда). С детьми организован досуг, проводятся мероприятия различных направлений, питание, работа психолога, посещение зала ЛФК, проектная деятельность и т.д.</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деление реабилитации детей с ограниченными возможностями </w:t>
      </w:r>
      <w:r>
        <w:rPr>
          <w:rFonts w:cs="Times New Roman" w:ascii="Times New Roman" w:hAnsi="Times New Roman"/>
          <w:sz w:val="24"/>
          <w:szCs w:val="24"/>
        </w:rPr>
        <w:t xml:space="preserve">по состоянию на 01.01.2015 года в отделении реабилитации детей  МКУ «КЦСОН» Лахденпохского района обслужено  </w:t>
      </w:r>
      <w:r>
        <w:rPr>
          <w:rFonts w:cs="Times New Roman" w:ascii="Times New Roman" w:hAnsi="Times New Roman"/>
          <w:b/>
          <w:sz w:val="24"/>
          <w:szCs w:val="24"/>
        </w:rPr>
        <w:t xml:space="preserve">49  </w:t>
      </w:r>
      <w:r>
        <w:rPr>
          <w:rFonts w:cs="Times New Roman" w:ascii="Times New Roman" w:hAnsi="Times New Roman"/>
          <w:sz w:val="24"/>
          <w:szCs w:val="24"/>
        </w:rPr>
        <w:t>детей – инвалидов, 15 детей посещают курс ЛФК на базе отделения реабилитации детей  с ограниченными возможностями. Родителям детей-инвалидов, проживающих в сельской местности, была оказана различная консультативная помощь. В психолого-педагогической помощи нуждается 49 детей- инвалидов, курс по социально – бытовой реабилитации прошли 13 детей ( за 2014 год), организован досуг, трудотерапия, проектная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тделении срочной социальной помощи</w:t>
      </w:r>
      <w:r>
        <w:rPr>
          <w:rFonts w:cs="Times New Roman" w:ascii="Times New Roman" w:hAnsi="Times New Roman"/>
          <w:sz w:val="24"/>
          <w:szCs w:val="24"/>
        </w:rPr>
        <w:t xml:space="preserve"> ведет работу по приему малообеспеченных граждан для оказания им различного вида помощи: консультативной, продуктовой, материальной, вещевой,  техническими средствами реабилитации и др. Оказывалось содействие в оформлении документов, в направлении граждан в стационарное учреждение, получении инвалидности, осуществлялись социальные патронажи. Р</w:t>
      </w:r>
      <w:r>
        <w:rPr>
          <w:rFonts w:cs="Times New Roman" w:ascii="Times New Roman" w:hAnsi="Times New Roman"/>
          <w:b/>
          <w:sz w:val="24"/>
          <w:szCs w:val="24"/>
        </w:rPr>
        <w:t>аботает пункт обмена вещей и пункт проката реабилитационных средств.</w:t>
      </w:r>
      <w:r>
        <w:rPr>
          <w:rFonts w:cs="Times New Roman" w:ascii="Times New Roman" w:hAnsi="Times New Roman"/>
          <w:sz w:val="24"/>
          <w:szCs w:val="24"/>
        </w:rPr>
        <w:t xml:space="preserve"> На базе отделения работает «Мобильная бригада». Реализуется районная программа «</w:t>
      </w:r>
      <w:r>
        <w:rPr>
          <w:rFonts w:cs="Times New Roman" w:ascii="Times New Roman" w:hAnsi="Times New Roman"/>
          <w:b/>
          <w:sz w:val="24"/>
          <w:szCs w:val="24"/>
        </w:rPr>
        <w:t>Адресная социальная помощь</w:t>
      </w:r>
      <w:r>
        <w:rPr>
          <w:rFonts w:cs="Times New Roman" w:ascii="Times New Roman" w:hAnsi="Times New Roman"/>
          <w:sz w:val="24"/>
          <w:szCs w:val="24"/>
        </w:rPr>
        <w:t>». Проводятся акции: «Капля по капле», «Помоги ближнему» , « Теплые вещи», « Добрые дела», «Школа», «Наши инвалиды», «Тепло в дом» и т.д.</w:t>
      </w:r>
    </w:p>
    <w:p>
      <w:pPr>
        <w:pStyle w:val="Normal"/>
        <w:spacing w:lineRule="auto" w:line="240" w:before="0" w:after="0"/>
        <w:ind w:firstLine="709"/>
        <w:jc w:val="both"/>
        <w:rPr/>
      </w:pPr>
      <w:r>
        <w:rPr>
          <w:rFonts w:cs="Times New Roman" w:ascii="Times New Roman" w:hAnsi="Times New Roman"/>
          <w:b/>
          <w:sz w:val="24"/>
          <w:szCs w:val="24"/>
        </w:rPr>
        <w:t>Отделения социальной помощи семье и детям</w:t>
      </w:r>
      <w:r>
        <w:rPr>
          <w:rFonts w:cs="Times New Roman" w:ascii="Times New Roman" w:hAnsi="Times New Roman"/>
          <w:b/>
          <w:i/>
          <w:sz w:val="24"/>
          <w:szCs w:val="24"/>
        </w:rPr>
        <w:t>:</w:t>
      </w:r>
      <w:r>
        <w:rPr>
          <w:rFonts w:cs="Times New Roman" w:ascii="Times New Roman" w:hAnsi="Times New Roman"/>
          <w:sz w:val="24"/>
          <w:szCs w:val="24"/>
        </w:rPr>
        <w:t xml:space="preserve"> Основные причины, по которым граждане обращаются на отделение: социальное неблагополучие; социальная незащищенность;                                                                                                                                                                                                                                                                                                                                                 проблемы трудоустройства, алкозависимость; проблемы психологические и педагогические; семейно - супружеские  конфликты; нарушение детско-родительских отношений, внутрисемейные отношения, асоциальное  поведение детей. С семьями работает психолог, проводятся мероприятия, различных направлений, социальные патронаж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ы с обменом опыта посетили в 2014 г.   комплексные центры г. Питкяранта, г.Сортавала, г.Суоярви. Проводятся в Центре круглые столы: « Материнский капитал для семейного благополучия», «Подготовка семьи к рождению ребенка» с участием специалистов  Центра социальной работы, ЗАГС,  Пенсионного фонда,  и т.д. Постоянно на базе МКУ «КЦСОН» проводятся семинары для специалистов отделений по различным темам: «Адресная социальная помощь» районная и региональная, «Охрана труда и техника пожарной безопасности», «Опека и попечительство» и т.д. Тренинги для снятия стресса для работников  Центра проводятся постоянно психологом отделения социальной помощи семье и детям.</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14 году обучение прошли – по программе «Защита и обеспечение прав человека с инвалидностью – 2 специали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ы участвуют в районных мероприятиях, семинарах конференциях. Также совместно со специалистами Центра в   сферу творческой и социальной активности вовлекаются и пожилые люди. На базе Центра проходят совместные выставки «Золотая осень», конкурсы «Умелые ручки» и т.д. Создан альбом воспоминаний клиентов, принимающих участие в ВОВ, также выпущена книга «Бабушкины рецепты». Проводится конкурс профессионального мастерства социальных работников всех отделений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14 году была вновь утверждена программа «Районная адресная социальная помощь» (составленная  специалистами МКУ «КЦСОН») и  выполнение осуществлялось на базе Центра. У малообеспеченных граждан появилась возможность обратиться за материальной помощью, продуктовыми наборами.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ает работу пункт проката реабилитационных средств, который  пользуется спросом среди населения. Пункт проката  был оснащен  техническими средствами  за счет гуманитарной помощи из Финляндии и Швеции, в настоящее время  пополняется за счет граждан района. В 2015 году  частично  приобретены  реабилитационные средства  за счет  фонда «Эббе» (Шве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ое органами местного самоуправления муниципальное задание на 2014год выполнено в пол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о  специалисты  Центра  взаимодействуют с Администрациями сельских и городского поселений, с органами социальной защиты, лечебно-профилактическими учреждениями, отделом культуры, образовательными учреждениями, Администрацией Лахденпохского муниципального района, Центром занятости, общественными организациями, благотворительными фонд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ются социальные патронажи и выезды в район специалистов для оказания социальной помощи гражданам, находящимся в трудной жизненной ситу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 обеспечен необходимой мебелью, технологическим оборудованием, инвентарем.</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 финансово-хозяйственной деятельности исполнен в 2014г. в полном объеме. Количество услуг, оказанных всеми структурными подразделениями Центра в 2014г. составляет 520472 (В 2013 году – 159641), из них гарантированных услуг - 520472, дополнительных услуг нет, за 1 квартал 2015 года – 144675 т.е.количество предоставленных услуг раст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обслужено -2833 человека,  что составляет 22% от общей численности жителей Лахденпохского района, за 1 квартал 2015 года – обслужено 986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учреждения и его структурных подразделений осуществляется в соответствии с требованиями национальных стандартов РФ и государственных стандартов социального обслуживания населения в Республике Карел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опасность жизнедеятельности сотрудников Центра социального обслуживания обеспечивается в результате организованных инженерно- технических  и санитарно – гигиенических мероприятий. В Центре активно  внедрялись и внедряются  новые технологии социального обслуживания. Например, «Социальный работник оказывающий услуги социальной сиделки», «Школы обучения навыкам ухода за тяжелобольными», «Мобильные бригады», «Школа здоровья», «Университеты «Третьего возраста», «Компьютерные классы для пожилых граждан» и «Социальный туризм», внедрены программы различных направлений и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КАЧЕСТВО УСЛОВИЙ СУЩЕСТВЛЕНИЯ ДЕЯТЕЛЬНОСТИ</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КУ «КЦСОН ЛАХДЕНПОХСКОГО РАЙОНА»</w:t>
      </w:r>
    </w:p>
    <w:p>
      <w:pPr>
        <w:pStyle w:val="Normal"/>
        <w:numPr>
          <w:ilvl w:val="1"/>
          <w:numId w:val="13"/>
        </w:numPr>
        <w:spacing w:lineRule="auto" w:line="240" w:before="0" w:after="0"/>
        <w:ind w:left="0"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Нормативно правовое обеспечения</w:t>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КУ «КЦСОН» в своей работе руководствуется</w:t>
      </w:r>
      <w:r>
        <w:rPr>
          <w:rFonts w:cs="Times New Roman" w:ascii="Times New Roman" w:hAnsi="Times New Roman"/>
          <w:bCs/>
          <w:color w:val="000000"/>
          <w:sz w:val="24"/>
          <w:szCs w:val="24"/>
        </w:rPr>
        <w:t xml:space="preserve"> Национальных стандартов в области социального обслуживания, Федеральным законодательством, </w:t>
      </w:r>
      <w:r>
        <w:rPr>
          <w:rFonts w:cs="Times New Roman" w:ascii="Times New Roman" w:hAnsi="Times New Roman"/>
          <w:color w:val="000000"/>
          <w:sz w:val="24"/>
          <w:szCs w:val="24"/>
        </w:rPr>
        <w:t xml:space="preserve"> САНПинами, региональным законодательством и </w:t>
      </w:r>
      <w:r>
        <w:rPr>
          <w:rFonts w:cs="Times New Roman" w:ascii="Times New Roman" w:hAnsi="Times New Roman"/>
          <w:bCs/>
          <w:color w:val="000000"/>
          <w:sz w:val="24"/>
          <w:szCs w:val="24"/>
        </w:rPr>
        <w:t>локальными актами.</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Локальные акты:</w:t>
      </w:r>
    </w:p>
    <w:p>
      <w:pPr>
        <w:pStyle w:val="Normal"/>
        <w:spacing w:lineRule="auto" w:line="240" w:before="0" w:after="0"/>
        <w:ind w:firstLine="709"/>
        <w:jc w:val="both"/>
        <w:rPr/>
      </w:pPr>
      <w:r>
        <w:rPr>
          <w:rFonts w:cs="Times New Roman" w:ascii="Times New Roman" w:hAnsi="Times New Roman"/>
          <w:color w:val="000000"/>
          <w:sz w:val="24"/>
          <w:szCs w:val="24"/>
        </w:rPr>
        <w:t>1.Устав МКУ «КЦСОН Лахденпохского района».</w:t>
      </w:r>
    </w:p>
    <w:p>
      <w:pPr>
        <w:pStyle w:val="Normal"/>
        <w:spacing w:lineRule="auto" w:line="240" w:before="0" w:after="0"/>
        <w:ind w:firstLine="709"/>
        <w:jc w:val="both"/>
        <w:rPr/>
      </w:pPr>
      <w:r>
        <w:rPr>
          <w:rFonts w:cs="Times New Roman" w:ascii="Times New Roman" w:hAnsi="Times New Roman"/>
          <w:color w:val="000000"/>
          <w:sz w:val="24"/>
          <w:szCs w:val="24"/>
        </w:rPr>
        <w:t>2.Положениями о структурных положениях  МКУ «КЦСОН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Положение о бракеражной комиссии МКУ «КЦСОН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Коллективный договор МКУ «КЦСОН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Положение об оплате труда работников МКУ «КЦСОН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Перечень  социальных услуг, предоставляемых получателям при срочном социальном обслуживании,  утвержденным директором МКУ «КЦСОН» 12.0120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Перечень социальных услуг, предоставляемых гражданам пожилого возраста и инвалидам в отделении дневного пребывания МКУ «КЦСОН».</w:t>
      </w:r>
    </w:p>
    <w:p>
      <w:pPr>
        <w:pStyle w:val="Normal"/>
        <w:spacing w:lineRule="auto" w:line="240" w:before="0" w:after="0"/>
        <w:ind w:firstLine="709"/>
        <w:jc w:val="both"/>
        <w:rPr/>
      </w:pPr>
      <w:r>
        <w:rPr>
          <w:rFonts w:cs="Times New Roman" w:ascii="Times New Roman" w:hAnsi="Times New Roman"/>
          <w:sz w:val="24"/>
          <w:szCs w:val="24"/>
        </w:rPr>
        <w:t>8.Перечень  социальных услуг, предоставляемых получателям социальных услуг на д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Перечень  социальных услуг предоставляемых отделением временного проживания граждан пожилого возраста и инвалидов.</w:t>
      </w:r>
    </w:p>
    <w:p>
      <w:pPr>
        <w:pStyle w:val="Normal"/>
        <w:spacing w:lineRule="auto" w:line="240" w:before="0" w:after="0"/>
        <w:ind w:firstLine="709"/>
        <w:jc w:val="both"/>
        <w:rPr/>
      </w:pPr>
      <w:r>
        <w:rPr>
          <w:rFonts w:cs="Times New Roman" w:ascii="Times New Roman" w:hAnsi="Times New Roman"/>
          <w:sz w:val="24"/>
          <w:szCs w:val="24"/>
        </w:rPr>
        <w:t>10.Перечень  социальных услуг, оказываемых отделением реабилитации детей с ограниченными возможностями.</w:t>
      </w:r>
    </w:p>
    <w:p>
      <w:pPr>
        <w:pStyle w:val="Normal"/>
        <w:spacing w:lineRule="auto" w:line="240" w:before="0" w:after="0"/>
        <w:ind w:firstLine="709"/>
        <w:jc w:val="both"/>
        <w:rPr/>
      </w:pPr>
      <w:r>
        <w:rPr>
          <w:rFonts w:cs="Times New Roman" w:ascii="Times New Roman" w:hAnsi="Times New Roman"/>
          <w:sz w:val="24"/>
          <w:szCs w:val="24"/>
        </w:rPr>
        <w:t>11.Перечень  социальных, услуг оказываемых отделением дневного пребывания детей.</w:t>
      </w:r>
    </w:p>
    <w:p>
      <w:pPr>
        <w:pStyle w:val="Normal"/>
        <w:spacing w:lineRule="auto" w:line="240" w:before="0" w:after="0"/>
        <w:ind w:firstLine="709"/>
        <w:jc w:val="both"/>
        <w:rPr/>
      </w:pPr>
      <w:r>
        <w:rPr>
          <w:rFonts w:cs="Times New Roman" w:ascii="Times New Roman" w:hAnsi="Times New Roman"/>
          <w:sz w:val="24"/>
          <w:szCs w:val="24"/>
        </w:rPr>
        <w:t>12.Перечень социальных услуг, оказываемых отделением социальной помощи семье и де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Свидетельства о внесении записи в Единый государственный реестр юридических лиц со всеми действующими изменениями и дополн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Свидетельства о государственной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Положение о служебных командиров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оложение о конфиденциальной информации.</w:t>
      </w:r>
    </w:p>
    <w:p>
      <w:pPr>
        <w:pStyle w:val="Normal"/>
        <w:spacing w:lineRule="auto" w:line="240" w:before="0" w:after="0"/>
        <w:ind w:firstLine="709"/>
        <w:jc w:val="both"/>
        <w:rPr/>
      </w:pPr>
      <w:r>
        <w:rPr>
          <w:rFonts w:cs="Times New Roman" w:ascii="Times New Roman" w:hAnsi="Times New Roman"/>
          <w:sz w:val="24"/>
          <w:szCs w:val="24"/>
        </w:rPr>
        <w:t xml:space="preserve">17. Положение  о  внутренней системе оценки качества деятельности и оказания социальны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Положение о подготовке и проведении самообследования организации и формах самообследования. </w:t>
      </w:r>
    </w:p>
    <w:p>
      <w:pPr>
        <w:pStyle w:val="Normal"/>
        <w:spacing w:lineRule="auto" w:line="240" w:before="0" w:after="0"/>
        <w:ind w:firstLine="709"/>
        <w:jc w:val="both"/>
        <w:rPr/>
      </w:pPr>
      <w:r>
        <w:rPr>
          <w:rFonts w:cs="Times New Roman" w:ascii="Times New Roman" w:hAnsi="Times New Roman"/>
          <w:sz w:val="24"/>
          <w:szCs w:val="24"/>
        </w:rPr>
        <w:t xml:space="preserve">19. Разрешения органов надзора и контроля о соответствии условий осуществления деятельности. </w:t>
      </w:r>
    </w:p>
    <w:p>
      <w:pPr>
        <w:pStyle w:val="Normal"/>
        <w:spacing w:lineRule="auto" w:line="240" w:before="0" w:after="0"/>
        <w:ind w:firstLine="709"/>
        <w:jc w:val="both"/>
        <w:rPr/>
      </w:pPr>
      <w:r>
        <w:rPr>
          <w:rFonts w:cs="Times New Roman" w:ascii="Times New Roman" w:hAnsi="Times New Roman"/>
          <w:sz w:val="24"/>
          <w:szCs w:val="24"/>
        </w:rPr>
        <w:t>20.Паспорта/регламенты социальных услуг.</w:t>
      </w:r>
    </w:p>
    <w:p>
      <w:pPr>
        <w:pStyle w:val="Normal"/>
        <w:spacing w:lineRule="auto" w:line="240" w:before="0" w:after="0"/>
        <w:ind w:firstLine="709"/>
        <w:jc w:val="both"/>
        <w:rPr/>
      </w:pPr>
      <w:r>
        <w:rPr>
          <w:rFonts w:cs="Times New Roman" w:ascii="Times New Roman" w:hAnsi="Times New Roman"/>
          <w:sz w:val="24"/>
          <w:szCs w:val="24"/>
        </w:rPr>
        <w:t xml:space="preserve">21.Приказ об утверждении перечня  дополнительных социальны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Договора с получателями услуг и лицами их замещаю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Договоры о сотрудничестве с различными учреждениями и организа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Положение об отпусках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Приказы (решения коллегиальных органов) об утверждении  и реализации событий, комплексных  проектов  и 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Положение о поощрении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Положение о наставнич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Положение об установлении доплат и надбавок работн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Положение об аттестации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Положение о внебюджетных средств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Положение о предоставлении дополнительных плат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Кодекс этики и служебного поведения Работников МКУ «КЦ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оложение об антикоррупционной полит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График предоставления отпус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Инструкция по делопроизвод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Инструкции по охране труда и технике пожарной безопасности (66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Должностные инструкции по основ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Положение об учетной полит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Положение о защите персональных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Положение о системе нормирования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оложение об охране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Положение об оплате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Правила внутреннего трудового распорядка сотрудников МКУ «КЦСОН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Протоколы  собраний/решений учре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Структура управления организ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Положение по органам управления МКУ «КЦСОН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ложение о порядке приема, хранения и выдачи личных вещей, денежных средств, ценностей документов, медицинских документов получателей социальных услуг отделения временного проживания граждан пожилого возраста и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Правила внутреннего распорядка получателей социальных услуг отделени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Руководство по качеству МКУ «КЦСОН Лахденпохского район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0.</w:t>
      </w:r>
      <w:r>
        <w:rPr>
          <w:rFonts w:cs="Times New Roman" w:ascii="Times New Roman" w:hAnsi="Times New Roman"/>
          <w:bCs/>
          <w:sz w:val="24"/>
          <w:szCs w:val="24"/>
        </w:rPr>
        <w:t xml:space="preserve"> Порядок независимой оценки качества работы МКУ «Комплексный центр социального обслуживания населения Лахденпохского района».</w:t>
      </w:r>
    </w:p>
    <w:p>
      <w:pPr>
        <w:pStyle w:val="Normal"/>
        <w:spacing w:lineRule="auto" w:line="240" w:before="0" w:after="0"/>
        <w:ind w:firstLine="709"/>
        <w:jc w:val="both"/>
        <w:rPr/>
      </w:pPr>
      <w:r>
        <w:rPr>
          <w:rFonts w:cs="Times New Roman" w:ascii="Times New Roman" w:hAnsi="Times New Roman"/>
          <w:bCs/>
          <w:sz w:val="24"/>
          <w:szCs w:val="24"/>
        </w:rPr>
        <w:t>51.</w:t>
      </w:r>
      <w:r>
        <w:rPr>
          <w:rFonts w:cs="Times New Roman" w:ascii="Times New Roman" w:hAnsi="Times New Roman"/>
          <w:bCs/>
          <w:color w:val="1D1B11"/>
          <w:sz w:val="24"/>
          <w:szCs w:val="24"/>
        </w:rPr>
        <w:t xml:space="preserve"> Методические рекомендации по определению внутренней оценке качества предоставляемых услуг и  оценке эффективности работы отделений муниципального казенного учреждения «Комплексный центр социального обслуживания населения Лахденпохского района».</w:t>
      </w:r>
    </w:p>
    <w:p>
      <w:pPr>
        <w:pStyle w:val="Normal"/>
        <w:spacing w:lineRule="auto" w:line="240" w:before="0" w:after="0"/>
        <w:ind w:firstLine="709"/>
        <w:jc w:val="both"/>
        <w:rPr/>
      </w:pPr>
      <w:r>
        <w:rPr>
          <w:rFonts w:cs="Times New Roman" w:ascii="Times New Roman" w:hAnsi="Times New Roman"/>
          <w:bCs/>
          <w:color w:val="1D1B11"/>
          <w:sz w:val="24"/>
          <w:szCs w:val="24"/>
        </w:rPr>
        <w:t>52.</w:t>
      </w:r>
      <w:r>
        <w:rPr>
          <w:rFonts w:cs="Times New Roman" w:ascii="Times New Roman" w:hAnsi="Times New Roman"/>
          <w:bCs/>
          <w:kern w:val="2"/>
          <w:sz w:val="24"/>
          <w:szCs w:val="24"/>
        </w:rPr>
        <w:t xml:space="preserve"> Положение о  </w:t>
      </w:r>
      <w:r>
        <w:rPr>
          <w:rFonts w:cs="Times New Roman" w:ascii="Times New Roman" w:hAnsi="Times New Roman"/>
          <w:sz w:val="24"/>
          <w:szCs w:val="24"/>
        </w:rPr>
        <w:t>рабочей группе по  развитию внутренней системы</w:t>
      </w:r>
      <w:r>
        <w:rPr>
          <w:rFonts w:cs="Times New Roman" w:ascii="Times New Roman" w:hAnsi="Times New Roman"/>
          <w:bCs/>
          <w:kern w:val="2"/>
          <w:sz w:val="24"/>
          <w:szCs w:val="24"/>
        </w:rPr>
        <w:t xml:space="preserve"> </w:t>
      </w:r>
      <w:r>
        <w:rPr>
          <w:rFonts w:cs="Times New Roman" w:ascii="Times New Roman" w:hAnsi="Times New Roman"/>
          <w:sz w:val="24"/>
          <w:szCs w:val="24"/>
        </w:rPr>
        <w:t>оценке качества и т.д</w:t>
      </w:r>
    </w:p>
    <w:p>
      <w:pPr>
        <w:pStyle w:val="Normal"/>
        <w:numPr>
          <w:ilvl w:val="1"/>
          <w:numId w:val="13"/>
        </w:numPr>
        <w:spacing w:lineRule="auto" w:line="240" w:before="0" w:after="0"/>
        <w:ind w:left="0" w:firstLine="709"/>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rPr>
        <w:t>Кадровое обеспечение</w:t>
      </w:r>
    </w:p>
    <w:p>
      <w:pPr>
        <w:pStyle w:val="Normal"/>
        <w:spacing w:lineRule="auto" w:line="240" w:before="0" w:after="0"/>
        <w:ind w:firstLine="709"/>
        <w:jc w:val="both"/>
        <w:rPr>
          <w:rFonts w:ascii="Times New Roman" w:hAnsi="Times New Roman" w:cs="Times New Roman"/>
          <w:b/>
          <w:b/>
          <w:color w:val="EA6D59"/>
          <w:sz w:val="24"/>
          <w:szCs w:val="24"/>
          <w:u w:val="single"/>
          <w:lang w:val="en-US"/>
        </w:rPr>
      </w:pPr>
      <w:r>
        <w:rPr>
          <w:rFonts w:cs="Times New Roman" w:ascii="Times New Roman" w:hAnsi="Times New Roman"/>
          <w:b/>
          <w:color w:val="EA6D59"/>
          <w:sz w:val="24"/>
          <w:szCs w:val="24"/>
          <w:u w:val="single"/>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число работников фактически работающих по состоянию на 01.04.2015 г – 83 человека (из них 4 человека в декретном отпуске),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ректор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едующие отделениями – 8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спектор по кадрам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й бухгалтер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ухгалтер по зар.плате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едующий хозяйством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о социальной работе- 8 человек (из них: 1 человек в декретном отпу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по адаптивной физкультуре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 – 5 человек (из них 2 человека в декретном отпу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аботники – 4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аботник (реабилитолог) – 2 человека (из них 1 человек в декретном отпу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 программист – 1 человек.</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Обслуживающий персон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орщица – 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ератор стиральных машин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довщик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рож (вахтер)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монтер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й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итель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хонный рабочий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ара – 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сарь – сантехник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Административно хозяйственный аппарат – 13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о – управленческий аппарат – 3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3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служивающий персонал – 7 человек.</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тделение обслуживания на дому (2 отделения)- 33 человека, включая 2 заведующие отдел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о – управленческий аппарат – 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аботники – 31 человек.</w:t>
      </w:r>
    </w:p>
    <w:p>
      <w:pPr>
        <w:pStyle w:val="Normal"/>
        <w:spacing w:lineRule="auto" w:line="240" w:before="0" w:after="0"/>
        <w:ind w:firstLine="709"/>
        <w:jc w:val="both"/>
        <w:rPr/>
      </w:pPr>
      <w:r>
        <w:rPr>
          <w:rFonts w:cs="Times New Roman" w:ascii="Times New Roman" w:hAnsi="Times New Roman"/>
          <w:sz w:val="24"/>
          <w:szCs w:val="24"/>
          <w:u w:val="single"/>
        </w:rPr>
        <w:t>Полустационарные отделения (отделение реабилитации детей с ограниченными возможностями, отделение дневного пребывания детей, отделение дневного пребывания граждан пожилого возраста и инвалидов, отделение социальной помощи семье и детям – 4 отделения)- 18 человек</w:t>
      </w:r>
      <w:r>
        <w:rPr>
          <w:rFonts w:cs="Times New Roman" w:ascii="Times New Roman" w:hAnsi="Times New Roman"/>
          <w:sz w:val="24"/>
          <w:szCs w:val="24"/>
        </w:rPr>
        <w:t>, включая 4 заведующие отдел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о – управленческий аппарат – 4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о социальной работе – 4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 – 5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по адаптивной физкультуре-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аботники – 4 человека.</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рочное социальное обслуживание – 3 человека, включая заведующую отдел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о – управленческий аппарат – 1 человек.</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Специалисты по социальной работе – 2 человека.</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тационарная форма обслуживания (отделение временного проживания граждан пожилого возраста и инвалидов) – всего, включая заведующую отделением – 16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о – управленческий аппарат – 1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о социальной работе – 1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й работник (реабилитолг) – 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аботники – 6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служивающий персон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ератор стиральных машин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ар – 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хонный рабочий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орщица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довщик – 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МКУ «КЦСОН Лахденпохского района» занимают следующие дол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45pt;height:204.7pt" filled="f" o:ole="">
            <v:imagedata r:id="rId4" o:title=""/>
          </v:shape>
          <o:OLEObject Type="Embed" ProgID="Excel.Sheet.12" ShapeID="ole_rId3" DrawAspect="Content" ObjectID="_1127001819" r:id="rId3"/>
        </w:objec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w:t>
      </w:r>
      <w:r>
        <w:rPr>
          <w:rFonts w:cs="Times New Roman" w:ascii="Times New Roman" w:hAnsi="Times New Roman"/>
          <w:sz w:val="24"/>
          <w:szCs w:val="24"/>
          <w:shd w:fill="FFFFFF" w:val="clea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Возраст  сотрудников МКУ «КЦСОН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до 30 лет – 9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от 31 до 40 лет – 24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от 41 до 50 лет – 17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51 до 60 лет – 24 человека;</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выше 60 лет – 9 человек.</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5pt;height:179.2pt" filled="f" o:ole="">
            <v:imagedata r:id="rId6" o:title=""/>
          </v:shape>
          <o:OLEObject Type="Embed" ProgID="Excel.Sheet.12" ShapeID="ole_rId5" DrawAspect="Content" ObjectID="_548840234" r:id="rId5"/>
        </w:objec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з них </w:t>
      </w:r>
    </w:p>
    <w:tbl>
      <w:tblPr>
        <w:tblW w:w="9571" w:type="dxa"/>
        <w:jc w:val="center"/>
        <w:tblInd w:w="0" w:type="dxa"/>
        <w:tblLayout w:type="fixed"/>
        <w:tblCellMar>
          <w:top w:w="0" w:type="dxa"/>
          <w:left w:w="108" w:type="dxa"/>
          <w:bottom w:w="0" w:type="dxa"/>
          <w:right w:w="108" w:type="dxa"/>
        </w:tblCellMar>
      </w:tblPr>
      <w:tblGrid>
        <w:gridCol w:w="3315"/>
        <w:gridCol w:w="1276"/>
        <w:gridCol w:w="1418"/>
        <w:gridCol w:w="1275"/>
        <w:gridCol w:w="1276"/>
        <w:gridCol w:w="1011"/>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 30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1-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1-6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0 и выше</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дминистративно – хозяйственный ап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ционарн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лустационарн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очное социальное обслу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r>
    </w:tbl>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19.8pt" filled="f" o:ole="">
            <v:imagedata r:id="rId8" o:title=""/>
          </v:shape>
          <o:OLEObject Type="Embed" ProgID="Excel.Sheet.12" ShapeID="ole_rId7" DrawAspect="Content" ObjectID="_352896078" r:id="rId7"/>
        </w:objec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Уровень образования кадров, из 83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Имеют высшее образование – 1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Имеют средне специальное образование – 24.</w:t>
      </w:r>
    </w:p>
    <w:p>
      <w:pPr>
        <w:pStyle w:val="Normal"/>
        <w:spacing w:lineRule="auto" w:line="240" w:before="0" w:after="0"/>
        <w:ind w:firstLine="709"/>
        <w:jc w:val="both"/>
        <w:rPr/>
      </w:pPr>
      <w:r>
        <w:rPr>
          <w:rFonts w:cs="Times New Roman" w:ascii="Times New Roman" w:hAnsi="Times New Roman"/>
          <w:sz w:val="24"/>
          <w:szCs w:val="24"/>
        </w:rPr>
        <w:t xml:space="preserve">Имеют среднее общее образование -1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законченное высшее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ют неполное среднее образование-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ют начальное профессиональное – 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5.9pt;height:168.7pt" filled="f" o:ole="">
            <v:imagedata r:id="rId10" o:title=""/>
          </v:shape>
          <o:OLEObject Type="Embed" ProgID="Excel.Sheet.12" ShapeID="ole_rId9" DrawAspect="Content" ObjectID="_979867613" r:id="rId9"/>
        </w:objec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183.05pt" filled="f" o:ole="">
            <v:imagedata r:id="rId12" o:title=""/>
          </v:shape>
          <o:OLEObject Type="Embed" ProgID="Excel.Sheet.12" ShapeID="ole_rId11" DrawAspect="Content" ObjectID="_1184889365" r:id="rId11"/>
        </w:objec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ышали образовательный уровень из 83 сотрудников – 18 человек, т.е. 22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ышали квалификацию за последние 3 года – 14 человек, т.е. 1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Стаж работы в МКУ «КЦСОН Лахденпохского района:</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 1 года – 22 чел.</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 1 – до 3 лет – 25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от 3-лет до 5 лет  - 14 чел.</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 5 до 10 лет – 13 чел.</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т 10 до 20 лет – 9 чел.</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rPr>
        <w:object w:dxaOrig="115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1pt;height:117.4pt" filled="f" o:ole="">
            <v:imagedata r:id="rId14" o:title=""/>
          </v:shape>
          <o:OLEObject Type="Embed" ProgID="Excel.Sheet.12" ShapeID="ole_rId13" DrawAspect="Content" ObjectID="_1730233056" r:id="rId13"/>
        </w:objec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 числа сотрудников:</w:t>
      </w:r>
    </w:p>
    <w:tbl>
      <w:tblPr>
        <w:tblW w:w="9889" w:type="dxa"/>
        <w:jc w:val="left"/>
        <w:tblInd w:w="-113" w:type="dxa"/>
        <w:tblLayout w:type="fixed"/>
        <w:tblCellMar>
          <w:top w:w="0" w:type="dxa"/>
          <w:left w:w="108" w:type="dxa"/>
          <w:bottom w:w="0" w:type="dxa"/>
          <w:right w:w="108" w:type="dxa"/>
        </w:tblCellMar>
      </w:tblPr>
      <w:tblGrid>
        <w:gridCol w:w="3652"/>
        <w:gridCol w:w="1134"/>
        <w:gridCol w:w="1134"/>
        <w:gridCol w:w="992"/>
        <w:gridCol w:w="993"/>
        <w:gridCol w:w="992"/>
        <w:gridCol w:w="992"/>
      </w:tblGrid>
      <w:tr>
        <w:trPr>
          <w:trHeight w:val="92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До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5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5-1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bCs/>
                <w:sz w:val="24"/>
                <w:szCs w:val="24"/>
              </w:rPr>
            </w:pPr>
            <w:r>
              <w:rPr>
                <w:rFonts w:cs="Times New Roman" w:ascii="Times New Roman" w:hAnsi="Times New Roman"/>
                <w:bCs/>
                <w:sz w:val="24"/>
                <w:szCs w:val="24"/>
              </w:rPr>
              <w:t>10 лет и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bCs/>
                <w:sz w:val="24"/>
                <w:szCs w:val="24"/>
              </w:rPr>
            </w:pPr>
            <w:r>
              <w:rPr>
                <w:rFonts w:cs="Times New Roman" w:ascii="Times New Roman" w:hAnsi="Times New Roman"/>
                <w:bCs/>
                <w:sz w:val="24"/>
                <w:szCs w:val="24"/>
              </w:rPr>
              <w:t>всег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дминистративно – хоз.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bCs/>
                <w:sz w:val="24"/>
                <w:szCs w:val="24"/>
              </w:rPr>
            </w:pPr>
            <w:r>
              <w:rPr>
                <w:rFonts w:cs="Times New Roman" w:ascii="Times New Roman" w:hAnsi="Times New Roman"/>
                <w:bCs/>
                <w:sz w:val="24"/>
                <w:szCs w:val="24"/>
              </w:rPr>
              <w:t>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ационар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лустационар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д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чное  соц. об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Cs/>
                <w:sz w:val="24"/>
                <w:szCs w:val="24"/>
              </w:rPr>
            </w:pPr>
            <w:r>
              <w:rPr>
                <w:rFonts w:cs="Times New Roman" w:ascii="Times New Roman" w:hAnsi="Times New Roman"/>
                <w:bCs/>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83</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8% сотрудников МКУ «КЦСОН Лахденпохского района» совместно с партнерскими организациями тесно сотрудничают в написание проектов, введение новых форм и методов оказания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Диагностические методы, используемые в МКУ КЦСОН Лахденпохского района»:</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стир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нкет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нин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78% сотрудников организации участвуют в проектной деятельности, реализуемой на базе МКУ КЦСОН».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 % сотрудников МКУ «КЦСОН Лахденпохского района» участвуют в общегосударственном управлен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сотрудников МКУ КЦСОН Лахденпохского района»  проходят обучение в качестве профессионального эксп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и МКУ «КЦСОН Лахденпохского района» выявляют граждан нуждающихся в услугах Центра, так же проводятся консультирование населения по работе МКУ КЦСОН» среди населения  путем организации круглых столов на базе сельских поселений и на базе Центра. Центр тесно взаимодействует с Общественной организации  «Лада», Советом Ветеранов, Советом депутатов, Международной организации Помощь Карелии», Фондом Эббе. Проводятся дни «Открытых дверей», которые посещают представители Швеции и Финляндии с целью обмена опытом, между странами. Например, совместно с Общественной организации проведен  Международный конкурс «Шаг навстречу», реализуется межведомственная программа развития физкультуры и спорта  на 2014-2016г.г. «Ловкие сильные смелые». Проведен Круглый стол ( в районе) : Адресная помощь, Насилие в семье, с ЦСР «Материнский капитал, передача опыта  родителям,  МОУ Лахденпохская средняя школа» - Социальная адаптация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роприятия, проводимые в МКУ «КЦСОН» приглашаются представители СМИ. Для населения разработаны брошюры о деятельности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о начиная с 2012года проводится  конкурс профессионального мастерства на звание «Лучший социальный работник».</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В 2015 году в МКУ «КЦСОН Лахденпохского района» разработана документация по проведению аттестации специалистов Центр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1.3.Материально - техническое обеспечение</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pPr>
      <w:r>
        <w:rPr>
          <w:rFonts w:cs="Times New Roman" w:ascii="Times New Roman" w:hAnsi="Times New Roman"/>
          <w:color w:val="000000"/>
          <w:spacing w:val="1"/>
          <w:sz w:val="24"/>
          <w:szCs w:val="24"/>
        </w:rPr>
        <w:t xml:space="preserve">МКУ «Комплексный центр социального обслуживания населения Лахденпохского района»»,   расположен  в  двухэтажном кирпичном здании финской постройки, год постройки - 1939 года, по адресу: </w:t>
      </w:r>
      <w:r>
        <w:rPr>
          <w:rFonts w:cs="Times New Roman" w:ascii="Times New Roman" w:hAnsi="Times New Roman"/>
          <w:sz w:val="24"/>
          <w:szCs w:val="24"/>
          <w:u w:val="single"/>
        </w:rPr>
        <w:t>г</w:t>
      </w:r>
      <w:r>
        <w:rPr>
          <w:rFonts w:cs="Times New Roman" w:ascii="Times New Roman" w:hAnsi="Times New Roman"/>
          <w:sz w:val="24"/>
          <w:szCs w:val="24"/>
        </w:rPr>
        <w:t xml:space="preserve">.Лахденпохья, ул.Школьная, д.3., общая площадь здания - 978,8 м2, в том числе жилая площадь – 654,7 м2. Здание находится на праве оперативного управления с 24.08.2012 года. Общая площадь территории 4544 м2. Территория ограждена в виде забора сетки - рабицы, имеются двое  ворот для въезда автотранспорта, два входа – выхода для сотрудников Центра и получателей социальных услуг. Отделение срочного социального обслуживания имеет отдельный вход – выход. Здание  полностью обеспеченно всеми видами  коммунально-бытовых услуг: холодным и горячим водоснабжением, канализационной системой, электричеством,  телефоном, видеокамерами в помещении. В соответствии с требованиями пожарной безопасности здание оборудовано  автоматической пожарной сигнализацией, 2 пожарными кранами,  огнетушителями,  уличными видеокамерами.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оизведен ремонт  всего здания, в том числе крыши, ежегодно производится косметический ремонт учреждения силами сотрудников МКУ «КЦСОН» и волонтеров. Поменяна электропроводка,  заменено сан. оборуд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4873"/>
        <w:gridCol w:w="2436"/>
        <w:gridCol w:w="2437"/>
      </w:tblGrid>
      <w:tr>
        <w:trPr/>
        <w:tc>
          <w:tcPr>
            <w:tcW w:w="97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cs="Times New Roman"/>
                <w:bCs/>
                <w:color w:val="4A4A4A"/>
                <w:sz w:val="24"/>
                <w:szCs w:val="24"/>
              </w:rPr>
            </w:pPr>
            <w:r>
              <w:rPr>
                <w:rFonts w:cs="Times New Roman" w:ascii="Times New Roman" w:hAnsi="Times New Roman"/>
                <w:bCs/>
                <w:color w:val="4A4A4A"/>
                <w:sz w:val="24"/>
                <w:szCs w:val="24"/>
              </w:rPr>
              <w:t xml:space="preserve">Сведения о балансовой стоимости имущества </w:t>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cs="Times New Roman"/>
                <w:bCs/>
                <w:color w:val="4A4A4A"/>
                <w:sz w:val="24"/>
                <w:szCs w:val="24"/>
              </w:rPr>
            </w:pPr>
            <w:r>
              <w:rPr>
                <w:rFonts w:cs="Times New Roman" w:ascii="Times New Roman" w:hAnsi="Times New Roman"/>
                <w:bCs/>
                <w:color w:val="4A4A4A"/>
                <w:sz w:val="24"/>
                <w:szCs w:val="24"/>
              </w:rPr>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spacing w:lineRule="auto" w:line="240" w:before="0" w:after="0"/>
              <w:ind w:firstLine="709"/>
              <w:jc w:val="both"/>
              <w:rPr>
                <w:rFonts w:ascii="Times New Roman" w:hAnsi="Times New Roman" w:cs="Times New Roman"/>
                <w:bCs/>
                <w:color w:val="4A4A4A"/>
                <w:sz w:val="24"/>
                <w:szCs w:val="24"/>
              </w:rPr>
            </w:pPr>
            <w:r>
              <w:rPr>
                <w:rFonts w:cs="Times New Roman" w:ascii="Times New Roman" w:hAnsi="Times New Roman"/>
                <w:bCs/>
                <w:color w:val="4A4A4A"/>
                <w:sz w:val="24"/>
                <w:szCs w:val="24"/>
              </w:rPr>
              <w:t xml:space="preserve">На начало отчетного года, руб. </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spacing w:lineRule="auto" w:line="240" w:before="0" w:after="0"/>
              <w:ind w:firstLine="709"/>
              <w:jc w:val="both"/>
              <w:rPr>
                <w:rFonts w:ascii="Times New Roman" w:hAnsi="Times New Roman" w:cs="Times New Roman"/>
                <w:bCs/>
                <w:color w:val="4A4A4A"/>
                <w:sz w:val="24"/>
                <w:szCs w:val="24"/>
              </w:rPr>
            </w:pPr>
            <w:r>
              <w:rPr>
                <w:rFonts w:cs="Times New Roman" w:ascii="Times New Roman" w:hAnsi="Times New Roman"/>
                <w:bCs/>
                <w:color w:val="4A4A4A"/>
                <w:sz w:val="24"/>
                <w:szCs w:val="24"/>
              </w:rPr>
              <w:t xml:space="preserve">На конец отчетного года, руб. </w:t>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cs="Times New Roman"/>
                <w:bCs/>
                <w:color w:val="4A4A4A"/>
                <w:sz w:val="24"/>
                <w:szCs w:val="24"/>
              </w:rPr>
            </w:pPr>
            <w:r>
              <w:rPr>
                <w:rFonts w:cs="Times New Roman" w:ascii="Times New Roman" w:hAnsi="Times New Roman"/>
                <w:bCs/>
                <w:color w:val="4A4A4A"/>
                <w:sz w:val="24"/>
                <w:szCs w:val="24"/>
              </w:rPr>
              <w:t>Балансовая стоимость недвижимого имущества, всего,</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spacing w:lineRule="auto" w:line="240" w:before="0" w:after="0"/>
              <w:ind w:firstLine="709"/>
              <w:jc w:val="both"/>
              <w:rPr>
                <w:rFonts w:ascii="Times New Roman" w:hAnsi="Times New Roman" w:cs="Times New Roman"/>
                <w:color w:val="4A4A4A"/>
                <w:sz w:val="24"/>
                <w:szCs w:val="24"/>
              </w:rPr>
            </w:pPr>
            <w:r>
              <w:rPr>
                <w:rFonts w:cs="Times New Roman" w:ascii="Times New Roman" w:hAnsi="Times New Roman"/>
                <w:color w:val="4A4A4A"/>
                <w:sz w:val="24"/>
                <w:szCs w:val="24"/>
              </w:rPr>
              <w:t>1 859 001,00</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Mar>
              <w:right w:w="75" w:type="dxa"/>
            </w:tcMar>
            <w:vAlign w:val="center"/>
          </w:tcPr>
          <w:p>
            <w:pPr>
              <w:pStyle w:val="Normal"/>
              <w:spacing w:lineRule="auto" w:line="240" w:before="0" w:after="0"/>
              <w:ind w:firstLine="709"/>
              <w:jc w:val="both"/>
              <w:rPr>
                <w:rFonts w:ascii="Times New Roman" w:hAnsi="Times New Roman" w:cs="Times New Roman"/>
                <w:color w:val="4A4A4A"/>
                <w:sz w:val="24"/>
                <w:szCs w:val="24"/>
              </w:rPr>
            </w:pPr>
            <w:r>
              <w:rPr>
                <w:rFonts w:cs="Times New Roman" w:ascii="Times New Roman" w:hAnsi="Times New Roman"/>
                <w:color w:val="4A4A4A"/>
                <w:sz w:val="24"/>
                <w:szCs w:val="24"/>
              </w:rPr>
              <w:t>1 859 001,00</w:t>
            </w:r>
          </w:p>
        </w:tc>
      </w:tr>
      <w:tr>
        <w:trPr/>
        <w:tc>
          <w:tcPr>
            <w:tcW w:w="97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cs="Times New Roman"/>
                <w:color w:val="4A4A4A"/>
                <w:sz w:val="24"/>
                <w:szCs w:val="24"/>
              </w:rPr>
            </w:pPr>
            <w:r>
              <w:rPr>
                <w:rFonts w:cs="Times New Roman" w:ascii="Times New Roman" w:hAnsi="Times New Roman"/>
                <w:color w:val="4A4A4A"/>
                <w:sz w:val="24"/>
                <w:szCs w:val="24"/>
              </w:rPr>
              <w:t> </w:t>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cs="Times New Roman"/>
                <w:bCs/>
                <w:color w:val="4A4A4A"/>
                <w:sz w:val="24"/>
                <w:szCs w:val="24"/>
              </w:rPr>
            </w:pPr>
            <w:r>
              <w:rPr>
                <w:rFonts w:cs="Times New Roman" w:ascii="Times New Roman" w:hAnsi="Times New Roman"/>
                <w:bCs/>
                <w:color w:val="4A4A4A"/>
                <w:sz w:val="24"/>
                <w:szCs w:val="24"/>
              </w:rPr>
              <w:t xml:space="preserve">Балансовая стоимость движимого имущества, всего, </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spacing w:lineRule="auto" w:line="240" w:before="0" w:after="0"/>
              <w:ind w:firstLine="709"/>
              <w:jc w:val="both"/>
              <w:rPr>
                <w:rFonts w:ascii="Times New Roman" w:hAnsi="Times New Roman" w:cs="Times New Roman"/>
                <w:color w:val="4A4A4A"/>
                <w:sz w:val="24"/>
                <w:szCs w:val="24"/>
              </w:rPr>
            </w:pPr>
            <w:r>
              <w:rPr>
                <w:rFonts w:cs="Times New Roman" w:ascii="Times New Roman" w:hAnsi="Times New Roman"/>
                <w:color w:val="4A4A4A"/>
                <w:sz w:val="24"/>
                <w:szCs w:val="24"/>
              </w:rPr>
              <w:t>2515507,7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Mar>
              <w:right w:w="75" w:type="dxa"/>
            </w:tcMar>
            <w:vAlign w:val="center"/>
          </w:tcPr>
          <w:p>
            <w:pPr>
              <w:pStyle w:val="Normal"/>
              <w:spacing w:lineRule="auto" w:line="240" w:before="0" w:after="0"/>
              <w:ind w:firstLine="709"/>
              <w:jc w:val="both"/>
              <w:rPr>
                <w:rFonts w:ascii="Times New Roman" w:hAnsi="Times New Roman" w:cs="Times New Roman"/>
                <w:color w:val="4A4A4A"/>
                <w:sz w:val="24"/>
                <w:szCs w:val="24"/>
              </w:rPr>
            </w:pPr>
            <w:r>
              <w:rPr>
                <w:rFonts w:cs="Times New Roman" w:ascii="Times New Roman" w:hAnsi="Times New Roman"/>
                <w:color w:val="4A4A4A"/>
                <w:sz w:val="24"/>
                <w:szCs w:val="24"/>
              </w:rPr>
              <w:t>3030446,2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 обеспечен реабилитационным оборудованием для проведения  трудовой, физической и психологической реабилитации. Имеется оборудованная комната психологической разгрузки.  Центр оборудован поручнями (пандусами), У одного входа - выхода имеется транспортер мобильный шагающий, подъемник. В отделении временного проживания (далее ОВП) имеется видео, аудио информаторы для лиц с нарушением функций слуха и зрения, а именно система информационная сле слабослышащих «Исток А- 2», автоматический открыватель двери, тактильная доска. В отделение временного проживания есть 2 радио, в стационарных и полустационарных отделениях имеются телевизоры, с подключением к кабельному телевиденью, видео и аудио аппаратура, проектор.                  Центр обеспечен мебелью, технологическим оборудованием, одеждой, обувью с учетом потребностей получателей социальных услуг.</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апреля 2013 года имеется 1 транспортное средство ГАЗ 2752. </w:t>
      </w:r>
    </w:p>
    <w:p>
      <w:pPr>
        <w:pStyle w:val="Normal"/>
        <w:spacing w:lineRule="auto" w:line="240" w:before="0" w:after="0"/>
        <w:ind w:firstLine="709"/>
        <w:jc w:val="both"/>
        <w:rPr/>
      </w:pPr>
      <w:r>
        <w:rPr>
          <w:rFonts w:cs="Times New Roman" w:ascii="Times New Roman" w:hAnsi="Times New Roman"/>
          <w:sz w:val="24"/>
          <w:szCs w:val="24"/>
        </w:rPr>
        <w:t>На территории Центра находятся 2 нежилых помещения: гараж и хозяйственная постройка. Имеются полностью оборудованные и отдельные помещения для приготовления пищи – кухня, общей площадью – 39.9 м2, помещение для приема пищи – столовая – общей площадью 37.3 м2, мойка посуды, получателям социальных услуг предоставляется пятиразовое питание, в том числе диетическое по назначению врача. В  ОВП имеются комната отдыха, 7 – комнат для проживающих получателей социальных услуг (мужские и женские) , помещения для гигиенических процедур,1 - изолятор, складские помещения. У каждого проживающего получателя социальных услуг ОВП имеется отдельная кровать, прикроватная тумбочка. шкаф для хранения личных вещей, мягкий инвентарь предусмотрен в количестве по 3 комплекта на каждого проживающего. В гостиной расположена библиотека, а так же компьютерный класс. Так же имеются кабинет заведующей и специалистов, прачечная, вещевой склад, овощной склад, склад выдачи продуктов, оборудованные мебелью и компьютерами. Отделения временного проживания пользуется кабинетами психологической разгрузки (2-й этаж), и залом для адаптивной физкультуры (2-й этаж).</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отделении срочного социального обслуживания  имеются: - кабинет заведующей совместно со специалистом по соц. работе, где находятся 2 письменных стола, стулья (5), тумбочки (2) , книжные полки(2),компьютеры (2); в двух дополнительных помещениях расположены: склад вещевой помощи и пункт проката технических средств реабили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ение дневного пребывания граждан пожилого возраста и инвалидов, трудоспособного возраста располагается в отдельном кабинете, 22 м2, на втором этаже основного здания центра. Кабинет оборудован новой мебелью: рабочие столы, стулья, шкафы для хранения материала для творчества, а также для хранения одежды и обуви получателей социальных услуг. В распоряжении отделения находятся два компьютера: один предназначен для работы специалиста, другой для обучения компьютерной грамотности получателей социальных услуг, посещающих отделение. Также для удобства посетителей приобретена мягкая мебель: диван и крес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тделении социального обслуживания на дому кабинет укомплектован: 4 стола, 3 компьютера, 4 шкафа, 4 органайзера 3 стула, 4 крес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делении дневного пребывания детей име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уговое помещение (для занятий с детьми и игр) площадью 50,1 кв. м, где находятся стол письменный, стулья (4), столы (8) и стулья (11) для детей,  шкафы-полки (7)  для книг, игр и игрушек, детские шкафчики для одежды, шкаф для инвентаря, диван, шкаф-тумба, телевизор, компьютер, проигрыватель ДВД,  книги, настольные игры, игрушки, диски с мультфильмами, дидактические материалы, инструменты и материалы  для ручного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дминистративное помещение (кабинет заведующей совместно со специалистом по соц. работе и психологом)  площадью 14,8 кв.м, где находятся 3 письменных стола, стулья, шкафы-тумбы (2), компьютеры (3), прин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зяйственные помещения (11,4 кв. м): санитарный узел (унитаз, раковина, вешалка для полотенец), кухня (раковина, столы-тумбы, навесной шкаф, холодильник, микроволновая печь, электрическая плитка, кухонная посуда и принадле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этого специалисты могут предоставлять услуги в зале ЛФК и в сенсорной комнате Цент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омещения Отделения реабилитации детей с ограниченными возможностями имеют необходимое для работы оборудовани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Кабинет адаптивной физкультуры</w:t>
      </w:r>
      <w:r>
        <w:rPr>
          <w:rFonts w:cs="Times New Roman" w:ascii="Times New Roman" w:hAnsi="Times New Roman"/>
          <w:sz w:val="24"/>
          <w:szCs w:val="24"/>
        </w:rPr>
        <w:t xml:space="preserve"> (65,6 кв.м) : тренажер «Тотал-тренер» В</w:t>
      </w:r>
      <w:r>
        <w:rPr>
          <w:rFonts w:cs="Times New Roman" w:ascii="Times New Roman" w:hAnsi="Times New Roman"/>
          <w:sz w:val="24"/>
          <w:szCs w:val="24"/>
          <w:lang w:val="en-US"/>
        </w:rPr>
        <w:t>S</w:t>
      </w:r>
      <w:r>
        <w:rPr>
          <w:rFonts w:cs="Times New Roman" w:ascii="Times New Roman" w:hAnsi="Times New Roman"/>
          <w:sz w:val="24"/>
          <w:szCs w:val="24"/>
        </w:rPr>
        <w:t>В-   1700, тренажер «Степлер», тренажер «Эпимептический» ВЕ-5920,  магнитная беговая дорожка РТ-2700С, тренажер «Гребля» ВЯ-2200, тренажер «Хождение по волнам», тренажер «Наездник «Райдер» В</w:t>
      </w:r>
      <w:r>
        <w:rPr>
          <w:rFonts w:cs="Times New Roman" w:ascii="Times New Roman" w:hAnsi="Times New Roman"/>
          <w:sz w:val="24"/>
          <w:szCs w:val="24"/>
          <w:lang w:val="en-US"/>
        </w:rPr>
        <w:t>SL</w:t>
      </w:r>
      <w:r>
        <w:rPr>
          <w:rFonts w:cs="Times New Roman" w:ascii="Times New Roman" w:hAnsi="Times New Roman"/>
          <w:sz w:val="24"/>
          <w:szCs w:val="24"/>
        </w:rPr>
        <w:t xml:space="preserve">, велотренажер ВС-1510В, тренажер «Степпер-2», доска дл пресса, батут, маты-3шт, гимнастическая стенка, ортопедические мячи-5шт, ортопедическая игрушка «Банито», гимнастические палки-7шт, обручи-7шт, набор кагель-6шт, диски-4шт, мячи- 7шт: баскетбольные,футбольные-2шт, резиновые-3шт, волейбольные, клюшки пластмассовые-2шт, утяжелители-5шт, ракетки-14шт, скакалки-8шт, набор мячей с водой-6шт, гантели-4шт, ионизатор, арабские мячи-7шт, валик (из мягкого модуля), доски коррегирующие-3шт, Дартс, бубен, велотренажер </w:t>
      </w:r>
      <w:r>
        <w:rPr>
          <w:rFonts w:cs="Times New Roman" w:ascii="Times New Roman" w:hAnsi="Times New Roman"/>
          <w:sz w:val="24"/>
          <w:szCs w:val="24"/>
          <w:lang w:val="en-US"/>
        </w:rPr>
        <w:t>SE</w:t>
      </w:r>
      <w:r>
        <w:rPr>
          <w:rFonts w:cs="Times New Roman" w:ascii="Times New Roman" w:hAnsi="Times New Roman"/>
          <w:sz w:val="24"/>
          <w:szCs w:val="24"/>
        </w:rPr>
        <w:t xml:space="preserve">-1510-1шт.,  складная скамья под штангу </w:t>
      </w:r>
      <w:r>
        <w:rPr>
          <w:rFonts w:cs="Times New Roman" w:ascii="Times New Roman" w:hAnsi="Times New Roman"/>
          <w:sz w:val="24"/>
          <w:szCs w:val="24"/>
          <w:lang w:val="en-US"/>
        </w:rPr>
        <w:t>SE</w:t>
      </w:r>
      <w:r>
        <w:rPr>
          <w:rFonts w:cs="Times New Roman" w:ascii="Times New Roman" w:hAnsi="Times New Roman"/>
          <w:sz w:val="24"/>
          <w:szCs w:val="24"/>
        </w:rPr>
        <w:t xml:space="preserve">-2810-1шт.,   реабилитационная  система «Педало».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Комната реабилитации</w:t>
      </w:r>
      <w:r>
        <w:rPr>
          <w:rFonts w:cs="Times New Roman" w:ascii="Times New Roman" w:hAnsi="Times New Roman"/>
          <w:sz w:val="24"/>
          <w:szCs w:val="24"/>
        </w:rPr>
        <w:t xml:space="preserve"> (25,7 кв.м): игровые наборы, дидактические игры,  мягкий модуль ,оборудование (Детский фонд ООН (ЮНИСЕФ):парикмахерская со стулом( М-10), «Центр Воды и Песка (М-179), кухня малая (М-4), компьютер.</w:t>
      </w:r>
    </w:p>
    <w:p>
      <w:pPr>
        <w:pStyle w:val="Normal"/>
        <w:spacing w:lineRule="auto" w:line="240" w:before="0" w:after="0"/>
        <w:ind w:firstLine="709"/>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1526"/>
        <w:gridCol w:w="1701"/>
        <w:gridCol w:w="1701"/>
        <w:gridCol w:w="481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именовани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личество, площадь (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Характерист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писание мебели, оборудования,  инвентар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Директор, бухгалтерия, секретарь, зав.хозяйство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письменных столов, 18-стульев, 3-сейфа, 6-компьютеров, 6-шкаф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ксерокса, факс, скан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Санитарный узе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ковины, унитаз, душевая кабин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й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стульев, 2 стола, письменный стол-1</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ение социального обслуживания на дому граждан пожилого возраста и 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письменных стола, 6-стульев, 3-шкафа, 1-тумба, 3-компьютера, 1-тумбочка</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 психо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каб. -сенсорная комната -22,1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каб.-22,1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ый набор сенсорной комнаты, компьютерные столы-4, шкафы для книг-2, сухой бассейн, оргтех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хой бассейн с шариками, зеркала акриловые с подвеской, фигуры  вращающиеся, шар зеркальный,   линейный ультрафиолетовый свет  световые цветные панели, аквалампа, кресло с наполнителем- 3 шт., муз. Центр, тепловентилятор, прибор для создания узконаправленного луча,  светящийся цветной дождь, сеть с миниэлектролампочками,«Гусениц», «Фонтан», методические пособия, ионизатор воздуха,5-стульев, тумба-1</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ение дневного пребы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аб. – 50,1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б. -  14,8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ы смеж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каф  для одежды, для книг, столы письменные, холодильник, детская мебель, микроволновая печь, оргтехника, мягкая мебель, телевизор, ДВД, детские игрушки, ксерокс, настольные игры, столы-парты-6, кварцевая лампа, набор кухонной мебели, электроплита </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Санитарный узе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йлер, унитаз, 2 раковины</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 ЛФ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6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Тренажер «Тотал-тренер» В</w:t>
            </w:r>
            <w:r>
              <w:rPr>
                <w:rFonts w:cs="Times New Roman" w:ascii="Times New Roman" w:hAnsi="Times New Roman"/>
                <w:sz w:val="24"/>
                <w:szCs w:val="24"/>
                <w:lang w:val="en-US"/>
              </w:rPr>
              <w:t>S</w:t>
            </w:r>
            <w:r>
              <w:rPr>
                <w:rFonts w:cs="Times New Roman" w:ascii="Times New Roman" w:hAnsi="Times New Roman"/>
                <w:sz w:val="24"/>
                <w:szCs w:val="24"/>
              </w:rPr>
              <w:t>В-1700, тренажер «Степлер», тренажер «Эпимептический» ВЕ-5920,  магнитная беговая дорожка РТ-2700С, тренажер «Гребля» ВЯ-2200, тренажер «Хождение по волнам», тренажер «Наездник «Райдер» В</w:t>
            </w:r>
            <w:r>
              <w:rPr>
                <w:rFonts w:cs="Times New Roman" w:ascii="Times New Roman" w:hAnsi="Times New Roman"/>
                <w:sz w:val="24"/>
                <w:szCs w:val="24"/>
                <w:lang w:val="en-US"/>
              </w:rPr>
              <w:t>SL</w:t>
            </w:r>
            <w:r>
              <w:rPr>
                <w:rFonts w:cs="Times New Roman" w:ascii="Times New Roman" w:hAnsi="Times New Roman"/>
                <w:sz w:val="24"/>
                <w:szCs w:val="24"/>
              </w:rPr>
              <w:t xml:space="preserve">, велотренажер ВС-1510В, тренажер «Степпер-2», доска дл пресса, батут, маты-3шт, гимнастическая стенка, ортопедические мячи-5шт, ортопедическая игрушка «Банито», гимнастические палки-7шт, обручи-7шт, набор кагель-6шт, диски-4шт, мячи- 7шт: баскетбольные, футбольные - 2шт, резиновые - 3шт, волейбольные, клюшки пластмассовые-2шт, утяжелители-5шт, ракетки-14шт, скакалки-8шт, набор мячей с водой-6шт, гантели-4шт, ионизатор, арабские мячи-7шт, валик (из мягкого модуля), доски коррегирующие-3шт, Дартс, бубен, велотренажер </w:t>
            </w:r>
            <w:r>
              <w:rPr>
                <w:rFonts w:cs="Times New Roman" w:ascii="Times New Roman" w:hAnsi="Times New Roman"/>
                <w:sz w:val="24"/>
                <w:szCs w:val="24"/>
                <w:lang w:val="en-US"/>
              </w:rPr>
              <w:t>SE</w:t>
            </w:r>
            <w:r>
              <w:rPr>
                <w:rFonts w:cs="Times New Roman" w:ascii="Times New Roman" w:hAnsi="Times New Roman"/>
                <w:sz w:val="24"/>
                <w:szCs w:val="24"/>
              </w:rPr>
              <w:t xml:space="preserve">-1510-1шт.,  складная скамья под штангу </w:t>
            </w:r>
            <w:r>
              <w:rPr>
                <w:rFonts w:cs="Times New Roman" w:ascii="Times New Roman" w:hAnsi="Times New Roman"/>
                <w:sz w:val="24"/>
                <w:szCs w:val="24"/>
                <w:lang w:val="en-US"/>
              </w:rPr>
              <w:t>SE</w:t>
            </w:r>
            <w:r>
              <w:rPr>
                <w:rFonts w:cs="Times New Roman" w:ascii="Times New Roman" w:hAnsi="Times New Roman"/>
                <w:sz w:val="24"/>
                <w:szCs w:val="24"/>
              </w:rPr>
              <w:t>-2810-1шт.,   реабилитационная  система «Педало»</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4.Административны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4,9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Кабинет зав. отделением и спец. по соц. работ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ркало настенное, лампа настольная, компьютеры -4шт,, стол письменный – 3 шт., стулья компьютерные – 3 шт., принтер -2шт.</w:t>
            </w:r>
          </w:p>
        </w:tc>
      </w:tr>
      <w:tr>
        <w:trPr>
          <w:trHeight w:val="7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5.Досугов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5,7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12,1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Комната реабили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Комната трудотерапии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шкафы детские-3шт., диван, телевизор, тумбочка, детский столик,  видеомагнитофон,  оборудование (Детский фонд ООН (ЮНИСЕФ):парикмахерская со сту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10), «Центр Воды и Песка (М-179), кухня малая (М-4) , набор музыкальный для слуха, мягкий моду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ьютер, столы-2шт, швейная машинка-2шт., оверлок, холодильник, шкафы-2ш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ение срочного социаль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13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лад- 23,9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лад-11,0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столы-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компьютера,2-шкафа, тумбочки-2, 6-стульев,  вешалка для одеж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дминистративн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Заведующая</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специалис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исьменных стола, 3-стула,3-компьютера, 2-тумбочки, сейф-2, </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пальные комн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7 комна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кровати, 24-тумбочек, 24-стульев, диван-кресло, 6 кресел, комод-4, шкафов-7</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золя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стола, шкаф, сейф, холодильник, кушетка,2-стула, тумбочка – 2 ,2 кровати, бойлер, раковина</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ищеб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мойки- 2х секционные, электроплита 4х-комфорочная, разделочные столы-2, посудомоечные машины-2, холодильник-4, морозильные камеры-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лы обеденные-16, шкаф, унитаз, раковина, электромясорубка, весы электронные, микроволновая печь</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зяйственн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Санитарный узел</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прачечная, сушилка, склады, подсобные поме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аковин, 3 унитаза, биде, 3-биотуалета, душевая, шкаф умывальник, бойлер-4, водонагреватель-3, 3- стиральных машины автомат, инвалидные коляски – 2 шт., ходунки 2- шт. полотенцесушители-2</w:t>
            </w:r>
          </w:p>
        </w:tc>
      </w:tr>
      <w:tr>
        <w:trPr>
          <w:trHeight w:val="6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фой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дивана, письменный стол, 8-кресел, шкаф под одежду-2, тумбочка, холодильн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ение дневного пребывания граждан пожилого возраста и 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22,1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столы-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компьютер,2-шкафа, тумбочки-2, 6-стульев,  вешалка для одежды. кресло, диван, зеркал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онно-методическое отд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й стол-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компьютер,1-шкаф, 1-стул</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1.4. Информационно – телекоммуникационное обеспече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В 2015 году в Центре создан сайт МКУ «КЦСОН Лахденпхского района», где расположена информация об организации,  ее деятельности  и оказании услуг в соответствии с ФЗ № 44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ая версия сайта для инвалидов по зрению на данный момент не создана, запланировано сделать в 4  квартале 2015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организации,  ее деятельности  и оказании услуг в соответствии с ФЗ № 44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айтах  уполномоченных  федеральных, региональных органов власти  и органов местного самоуправления име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организации,  ее деятельности  и оказании услуг в  социальных сетях, в том числе на сайте партнерских организациях  име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ески (1 раз в квартал и в связи с мероприятиями проводимые Центром) информация о деятельности Центра печатается в СМИ  Лахденпохского района– газета «Призыв», газета «Вести Приладожья».</w:t>
      </w:r>
    </w:p>
    <w:p>
      <w:pPr>
        <w:pStyle w:val="Normal"/>
        <w:spacing w:lineRule="auto" w:line="240" w:before="0" w:after="0"/>
        <w:ind w:firstLine="709"/>
        <w:jc w:val="both"/>
        <w:rPr/>
      </w:pPr>
      <w:r>
        <w:rPr>
          <w:rFonts w:cs="Times New Roman" w:ascii="Times New Roman" w:hAnsi="Times New Roman"/>
          <w:sz w:val="24"/>
          <w:szCs w:val="24"/>
        </w:rPr>
        <w:t xml:space="preserve">На официальном сайте для размещения информации о государственных и муниципальных учреждениях </w:t>
      </w:r>
      <w:hyperlink r:id="rId15">
        <w:r>
          <w:rPr>
            <w:rStyle w:val="InternetLink"/>
            <w:rFonts w:cs="Times New Roman" w:ascii="Times New Roman" w:hAnsi="Times New Roman"/>
            <w:sz w:val="24"/>
            <w:szCs w:val="24"/>
          </w:rPr>
          <w:t>www.bus.gov.ru</w:t>
        </w:r>
      </w:hyperlink>
      <w:r>
        <w:rPr>
          <w:rFonts w:cs="Times New Roman" w:ascii="Times New Roman" w:hAnsi="Times New Roman"/>
          <w:sz w:val="24"/>
          <w:szCs w:val="24"/>
        </w:rPr>
        <w:t xml:space="preserve"> – 9 страниц про Цент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нтре и на официальном сайте МКУ «КЦСОН Лахденпохского района» 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9464"/>
      </w:tblGrid>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ая запись получателей услуг</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нная почта, электронные сервисы на официальном сайте </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тная связь</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 xml:space="preserve">Система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xml:space="preserve">-консультирования </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ая библиотека</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е Презентации – ежегодные и по мероприятиям проводимых в Центре</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блиотека печатных изданий у директора и в отделении временного проживания граждан пожилого возраста и инвалидов</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Информационные стенды с перечнем, порядком и условиями предоставления социальных услуг, тарифами на услуги, порядком подачи жалобы – 2 стенда общие о работе МКУ «КЦСОН» и в каждом структурном подразделении свой стенд, помимо этого есть стенд по охране труда и по пожарной безопасности</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Информационные брошюры с перечнем, порядком и условиями предоставления социальных услуг, тарифами на услуги, порядком подачи жалобы</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и локальные акты, представленные  на сайте организации – 100%</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и локальные акты, представленные  на стендах организации – 100%</w:t>
            </w:r>
          </w:p>
        </w:tc>
      </w:tr>
      <w:tr>
        <w:trPr>
          <w:trHeight w:val="317"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и локальные акты, представленные в буклетах, брошюрах организации – 1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тате МКУ «КЦСОН Лахденпохского района» есть штатная должность техник программист, который оказывает помощь всем структурным подраздел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труктурные подразделения Центра обеспечены компьютерами, принтерами, сканерами.  К локальной сети интернет подлечены 4 компьютера – 1- директора, 2 компьютера бухгалтерии, и 1 компьютер инспектора по кадрам. Имеется 1 модем, который принадлежит Центру, но в основном все заведующие и специалисты пользуются личными моде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ое отделение старается запечатлеть элементы своей деятельности на стенгазетах.</w:t>
      </w:r>
    </w:p>
    <w:p>
      <w:pPr>
        <w:pStyle w:val="Normal"/>
        <w:spacing w:lineRule="auto" w:line="240" w:before="0" w:after="0"/>
        <w:ind w:firstLine="709"/>
        <w:jc w:val="both"/>
        <w:rPr/>
      </w:pPr>
      <w:r>
        <w:rPr>
          <w:rFonts w:cs="Times New Roman" w:ascii="Times New Roman" w:hAnsi="Times New Roman"/>
          <w:sz w:val="24"/>
          <w:szCs w:val="24"/>
        </w:rPr>
        <w:t>В отделение временного проживания  имеется стационарный и мобильный телефон, а так же организован компьютерный класс для проживающих. Факс  в Центре 1 у директора, Центр оснащен стационарными телефонами  всего в Центре 3 номера, общий 2-22-83 секретарь соединяет со структурными подраздел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5.Методическое обеспечение процесса предоставления усл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тодическое обеспечение процесса предоставления услуг осуществляется  в соответствии  с  утвержденным Перечнем услуг, оказываемых специалистами отделения и  Приказом </w:t>
      </w:r>
      <w:r>
        <w:rPr>
          <w:rFonts w:cs="Times New Roman" w:ascii="Times New Roman" w:hAnsi="Times New Roman"/>
          <w:bCs/>
          <w:sz w:val="24"/>
          <w:szCs w:val="24"/>
        </w:rPr>
        <w:t>Министерства здравоохранения и социального развития РК</w:t>
      </w:r>
      <w:r>
        <w:rPr>
          <w:rFonts w:cs="Times New Roman" w:ascii="Times New Roman" w:hAnsi="Times New Roman"/>
          <w:sz w:val="24"/>
          <w:szCs w:val="24"/>
        </w:rPr>
        <w:t xml:space="preserve"> № 2525 от «31» декабря 2014 года  «</w:t>
      </w:r>
      <w:r>
        <w:rPr>
          <w:rFonts w:cs="Times New Roman" w:ascii="Times New Roman" w:hAnsi="Times New Roman"/>
          <w:bCs/>
          <w:sz w:val="24"/>
          <w:szCs w:val="24"/>
        </w:rPr>
        <w:t>Об утверждении порядка предоставления социальных услуг несовершеннолетним гражданам – получателям социальных услуг поставщиками социальных услуг в Республике Карелия» и</w:t>
      </w:r>
      <w:r>
        <w:rPr>
          <w:rFonts w:cs="Times New Roman" w:ascii="Times New Roman" w:hAnsi="Times New Roman"/>
          <w:color w:val="FFFFFF"/>
          <w:sz w:val="24"/>
          <w:szCs w:val="24"/>
          <w:shd w:fill="FFFFFF" w:val="clear"/>
        </w:rPr>
        <w:t xml:space="preserve">  </w:t>
      </w:r>
      <w:r>
        <w:rPr>
          <w:rFonts w:cs="Times New Roman" w:ascii="Times New Roman" w:hAnsi="Times New Roman"/>
          <w:bCs/>
          <w:sz w:val="24"/>
          <w:szCs w:val="24"/>
        </w:rPr>
        <w:t>Приказом Министерства здравоохранения и социального развития РК от 03 марта 2015 г. № 361 «Об утверждении порядка предоставления социальных услуг совершеннолетним гражданам поставщиками социальных услуг в Республике Карел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трудники Центра разрабатывает праздничные, спортивно-оздоровительных, развлекательные, познавательные, конкурсные программы, досуговые мероприятия для получателей социальных услуг. Разрабатываются методики консультирования получателей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став научно методической литературы по актуальным вопросам социального обслуживания Центра входят  журналы «Социальная работа», «Социальное обслуживание», «Работник социальной службы», «Инструктор по физкуль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периодические издания «Будь здоров», «Народный совет», «100 советов юриста» «Тридевятое царство», «Веселые карти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деление временного проживания граждан пожилого возраста и инвалидов заведующей отделением совместно с социальным работником (реабилитологом) разработаны брошюры и памятки по темам: «Осторожно грипп», «Старость и старение», «Рекомендации для социального работника при обслуживании граждан пожилого возраста, направленные на минимизацию рисков, связанных с нанесением морального ущерба», «Гипертония», «Осторожно мошенники», «Профилактика ОРВИ», «Профилактика падений пожилых людей», «Безопасность пожилых людей», «При бессоннице…», «Безопасное использование электроприборов», «Деменция и её лечение», «Памятка при обслуживании лиц с психическими расстройствам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ab/>
        <w:t>Специалисты отделений использу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у социально-трудовой реабилитации детей, оказавшихся в трудной жизненной ситу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у для дошкольников «Золотой клю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у для родителей «Невероятные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по социально-педагогической  диагностике,  разработку «Делаем сами своими ру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и исследования психологических свойств и состояний личности, методики исследования межличностных отношений, методики диагностики психических познавательных процессов, методики диагностики эмоционально-волевой сферы. Опросник САН (Оперативная оценка самочувствия, активности и настроения), Шкала самооценки.</w:t>
      </w:r>
    </w:p>
    <w:p>
      <w:pPr>
        <w:pStyle w:val="Normal"/>
        <w:spacing w:lineRule="auto" w:line="240" w:before="0" w:after="0"/>
        <w:ind w:firstLine="709"/>
        <w:jc w:val="both"/>
        <w:rPr/>
      </w:pPr>
      <w:r>
        <w:rPr>
          <w:rFonts w:cs="Times New Roman" w:ascii="Times New Roman" w:hAnsi="Times New Roman"/>
          <w:sz w:val="24"/>
          <w:szCs w:val="24"/>
        </w:rPr>
        <w:t>Личностная шкала проявлений тревоги. Тест школьной тревожности Филлипса. Определение направленности Личности. Шкала одиночества ( Диагностика «одиночества» как состояние вынужденной изоляции или как стремление к одиночеству, потребность в нем. Незаконченные предложения. Опросник МР, (Диагностика индивидуально-психологических св-в Л.), Социометрия («глазами» 1 ребёнка). Методика Ю- сортировка (Определения себя в груп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ст Томаса (определения стиля поведения, предрасположенность к Конфликтному поведению.)</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знавание фигур» (Исследование процессов Восприятия и узнавания. Используется как в буквенном и в цифровом, словесном варианте). Пиктограмма (Исс. Особенностей  опосредованного запоминания и его продуктивности. Характер  м. деятельности, уровня формирования понятийного м.) Корректурная про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Шульте, «Красно-черная таблица», Методика изучения уровня В., «Интеллектуальная лабильность»,Методика «Числовые ряды» (Исс. Логического аспекта математического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этого Центр в своей работе используют: Методика Рене Жиля, Социометрия, Опросник Р. Кеттелла, ориентирован на изучение различных сторон жизни подростка и его взаимодействия с другими людьми. Тест акцентуации характера «Чертова дюжина* Методика «Прогноз*,Методика «ДАП-П*. </w:t>
      </w:r>
      <w:r>
        <w:rPr>
          <w:rStyle w:val="C1"/>
          <w:rFonts w:cs="Times New Roman" w:ascii="Times New Roman" w:hAnsi="Times New Roman"/>
          <w:sz w:val="24"/>
          <w:szCs w:val="24"/>
        </w:rPr>
        <w:t>Печатные методические ресурсы  организации, созданные коллективом, для повышения эффективности оказания услуг (пособия, методические рекомендации, обучающие, развивающие, корректирующие , реабилитирующие) – памятки по учреждению,</w:t>
      </w:r>
      <w:r>
        <w:rPr>
          <w:rFonts w:cs="Times New Roman" w:ascii="Times New Roman" w:hAnsi="Times New Roman"/>
          <w:sz w:val="24"/>
          <w:szCs w:val="24"/>
        </w:rPr>
        <w:t xml:space="preserve"> программы реализуемые с получателями социальных услуг, проекты и инновации используемые в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трудники Центра пользуются  Библиотекой МКУ «КЦСОН Лахденпохского района», где собраны книги, необходимые </w:t>
      </w:r>
      <w:r>
        <w:rPr>
          <w:rStyle w:val="C1"/>
          <w:rFonts w:cs="Times New Roman" w:ascii="Times New Roman" w:hAnsi="Times New Roman"/>
          <w:sz w:val="24"/>
          <w:szCs w:val="24"/>
        </w:rPr>
        <w:t xml:space="preserve"> для повышения эффективности оказания услуг.</w:t>
      </w:r>
    </w:p>
    <w:p>
      <w:pPr>
        <w:pStyle w:val="Normal"/>
        <w:spacing w:lineRule="auto" w:line="240" w:before="0" w:after="0"/>
        <w:ind w:firstLine="709"/>
        <w:jc w:val="both"/>
        <w:rPr/>
      </w:pPr>
      <w:r>
        <w:rPr>
          <w:rStyle w:val="C1"/>
          <w:rFonts w:cs="Times New Roman" w:ascii="Times New Roman" w:hAnsi="Times New Roman"/>
          <w:sz w:val="24"/>
          <w:szCs w:val="24"/>
        </w:rPr>
        <w:t xml:space="preserve">Электронные методические ресурсы  организации, созданные коллективом, для повышения эффективности оказания услуг (пособия, методические рекомендации; обучающие, развивающие, корректирующие, реабилитирующие программы и т.д.) – для сотрудников и получателей социальных услуг разработаны видеоуроки </w:t>
      </w:r>
      <w:r>
        <w:rPr>
          <w:rFonts w:cs="Times New Roman" w:ascii="Times New Roman" w:hAnsi="Times New Roman"/>
          <w:sz w:val="24"/>
          <w:szCs w:val="24"/>
        </w:rPr>
        <w:t>по охране труда, пожарной безопасности, по ГО, антитеррористической безопасности.</w:t>
      </w:r>
    </w:p>
    <w:p>
      <w:pPr>
        <w:pStyle w:val="Normal"/>
        <w:spacing w:lineRule="auto" w:line="240" w:before="0" w:after="0"/>
        <w:ind w:firstLine="709"/>
        <w:jc w:val="both"/>
        <w:rPr/>
      </w:pPr>
      <w:r>
        <w:rPr>
          <w:rFonts w:cs="Times New Roman" w:ascii="Times New Roman" w:hAnsi="Times New Roman"/>
          <w:sz w:val="24"/>
          <w:szCs w:val="24"/>
        </w:rPr>
        <w:t>Сотрудники МКУ «КЦСОН» ежедневно в своей работе используют электронные ресурсы</w:t>
      </w:r>
      <w:r>
        <w:rPr>
          <w:rStyle w:val="C1"/>
          <w:rFonts w:cs="Times New Roman" w:ascii="Times New Roman" w:hAnsi="Times New Roman"/>
          <w:sz w:val="24"/>
          <w:szCs w:val="24"/>
        </w:rPr>
        <w:t xml:space="preserve"> для повышения эффективности оказания услуг.</w:t>
      </w:r>
    </w:p>
    <w:p>
      <w:pPr>
        <w:pStyle w:val="Normal"/>
        <w:spacing w:lineRule="auto" w:line="240" w:before="0" w:after="0"/>
        <w:ind w:firstLine="709"/>
        <w:jc w:val="both"/>
        <w:rPr>
          <w:rStyle w:val="C1"/>
          <w:rFonts w:ascii="Times New Roman" w:hAnsi="Times New Roman" w:cs="Times New Roman"/>
          <w:sz w:val="24"/>
          <w:szCs w:val="24"/>
        </w:rPr>
      </w:pPr>
      <w:r>
        <w:rPr/>
      </w:r>
    </w:p>
    <w:p>
      <w:pPr>
        <w:pStyle w:val="Normal"/>
        <w:spacing w:lineRule="auto" w:line="240" w:before="0" w:after="0"/>
        <w:ind w:firstLine="709"/>
        <w:jc w:val="both"/>
        <w:rPr/>
      </w:pPr>
      <w:r>
        <w:rPr>
          <w:rFonts w:cs="Times New Roman" w:ascii="Times New Roman" w:hAnsi="Times New Roman"/>
          <w:b/>
          <w:sz w:val="24"/>
          <w:szCs w:val="24"/>
        </w:rPr>
        <w:t>1.6. Мониторинг удовлетворения качеством услов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нтре проводился мониторинг удовлетворения качеством процесса путем анкетирования, в котором приняли участие 475 получателей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ционарная форма – отделение временного проживания – 2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стационарная форма – 4 отделения – 26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мное обслуживание – 193 человека.</w:t>
      </w:r>
    </w:p>
    <w:p>
      <w:pPr>
        <w:pStyle w:val="Normal"/>
        <w:spacing w:lineRule="auto" w:line="240" w:before="0" w:after="0"/>
        <w:ind w:firstLine="709"/>
        <w:jc w:val="both"/>
        <w:rPr/>
      </w:pPr>
      <w:r>
        <w:rPr>
          <w:rFonts w:cs="Times New Roman" w:ascii="Times New Roman" w:hAnsi="Times New Roman"/>
          <w:sz w:val="24"/>
          <w:szCs w:val="24"/>
        </w:rPr>
        <w:t>Анкетирование показало следующие результаты: получатели удовлетворены условиями предоставления услуг (в % соотношении к опрошен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й 1. Оценка открытости и доступности информации об организации социаль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ность получателей социальных услуг качеством, полнотой и доступностью информации о работе организации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й 2 Оценка комфортности условий предоставления социальных услуг и доступность их пол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социальных услуг для маломобильных групп получателей услуг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и содержание помещений организации социального обслуживания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на которой расположена организация социального обслуживания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й 3 Оценка времени ожидания предоставления соци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предоставления социальных услуг – отсутствуют услуги предоставляются своевременно, в соответствии с индивидуальной программой получателя социальных услуг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й 4 Оценка удовлетворенности качеством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ность условиями предоставления социальных услуг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ность получателей спектром предоставляемых услуг  в соответствии со своими потребностями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ность получателей услуг определением их индивидуальной нуждаемости в соответствии с их потребностями –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1.7. Выводы о качестве условий осуществления деятель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нтре созданы благоприятные условия, как для работы сотрудников, так и для  получателей социальных услуг.  Сделан качественный ремонт, имеется вся необходимая мебель, мягкий инвентарь. Кабинеты оснащены компьютерами, принтерами, вычислительными приборами, канцелярскими принадлежностями. Имеется необходимое для различных видов деятельности: игры, занятия ручным трудом, занятия по программам, досуговые мероприятия, просмотр мультфильмов. Созданы условия для формирования  у получателей социальных услуг   бытовых навыков, навыков самообслуживания.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ые услуги, оказываемые специалистами  соответствуют  стандарту качества услуг, предоставляются в полном объеме, регулярное объяснение  правильности выполнения своей работы в соответствии со стандартом социальных услуг совершеннолетним гражданам  поставщиками  социальных услуг в Республике Карелия и детальное изучения  ФЗ-442 и нормативно – правовых 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и социальных услуг положительно отзываются о качестве условий осуществления деятельности и не испытывают трудности при получении необходим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8.Точки роста по повышению качества условий осуществления деятель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полнить и обновить методическую ба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ключить всех специалистов Центра к локальной сети Интернет.</w:t>
      </w:r>
    </w:p>
    <w:p>
      <w:pPr>
        <w:pStyle w:val="Normal"/>
        <w:spacing w:lineRule="auto" w:line="240" w:before="0" w:after="0"/>
        <w:ind w:firstLine="709"/>
        <w:jc w:val="both"/>
        <w:rPr/>
      </w:pPr>
      <w:r>
        <w:rPr>
          <w:rFonts w:cs="Times New Roman" w:ascii="Times New Roman" w:hAnsi="Times New Roman"/>
          <w:sz w:val="24"/>
          <w:szCs w:val="24"/>
        </w:rPr>
        <w:t>- Обеспечить прохождение  курсов повышения квалификации сотрудников МКУ «КЦСОН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2. Качество процессов организ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1 Система управления организацией: </w:t>
      </w:r>
      <w:r>
        <w:rPr>
          <w:rFonts w:cs="Times New Roman" w:ascii="Times New Roman" w:hAnsi="Times New Roman"/>
          <w:sz w:val="24"/>
          <w:szCs w:val="24"/>
          <w:u w:val="single"/>
        </w:rPr>
        <w:t>Структура управления организацией</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sz w:val="24"/>
          <w:szCs w:val="24"/>
          <w:shd w:fill="FFFFFF" w:val="clear"/>
        </w:rPr>
        <w:t>Управление МКУ «КЦСОН» определены статьями Устава Центра и законодательством Российской Федерации и Республики Карел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shd w:fill="FFFFFF" w:val="clear"/>
        </w:rPr>
        <w:t>Структура органов управления:</w:t>
      </w:r>
    </w:p>
    <w:p>
      <w:pPr>
        <w:pStyle w:val="Normal"/>
        <w:numPr>
          <w:ilvl w:val="0"/>
          <w:numId w:val="8"/>
        </w:numPr>
        <w:spacing w:lineRule="auto" w:line="240" w:before="0" w:after="0"/>
        <w:ind w:left="72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Общее собрание  коллектива.</w:t>
      </w:r>
    </w:p>
    <w:p>
      <w:pPr>
        <w:pStyle w:val="Style21"/>
        <w:numPr>
          <w:ilvl w:val="0"/>
          <w:numId w:val="8"/>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Совет коллектива.</w:t>
      </w:r>
    </w:p>
    <w:p>
      <w:pPr>
        <w:pStyle w:val="Style21"/>
        <w:numPr>
          <w:ilvl w:val="0"/>
          <w:numId w:val="8"/>
        </w:numPr>
        <w:spacing w:lineRule="auto" w:line="240" w:before="0" w:after="0"/>
        <w:ind w:left="720" w:firstLine="709"/>
        <w:contextualSpacing/>
        <w:jc w:val="both"/>
        <w:rPr/>
      </w:pPr>
      <w:r>
        <w:rPr>
          <w:rFonts w:cs="Times New Roman" w:ascii="Times New Roman" w:hAnsi="Times New Roman"/>
          <w:sz w:val="24"/>
          <w:szCs w:val="24"/>
        </w:rPr>
        <w:t>Директор</w:t>
      </w:r>
      <w:r>
        <w:rPr>
          <w:rFonts w:cs="Times New Roman" w:ascii="Times New Roman" w:hAnsi="Times New Roman"/>
          <w:sz w:val="24"/>
          <w:szCs w:val="24"/>
          <w:shd w:fill="FFFFFF" w:val="clear"/>
        </w:rPr>
        <w:t>.</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ервичная профсоюзная организация МКУ «КЦСОН Лахденпохского района»</w:t>
      </w:r>
      <w:r>
        <w:rPr>
          <w:rFonts w:cs="Times New Roman" w:ascii="Times New Roman" w:hAnsi="Times New Roman"/>
          <w:sz w:val="24"/>
          <w:szCs w:val="24"/>
          <w:shd w:fill="FFFFFF" w:val="clear"/>
        </w:rPr>
        <w:t>.</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shd w:fill="FFFFFF" w:val="clear"/>
        </w:rPr>
        <w:t>Общее собрание трудового коллектива.</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й консилиум</w:t>
      </w:r>
      <w:r>
        <w:rPr>
          <w:rFonts w:cs="Times New Roman" w:ascii="Times New Roman" w:hAnsi="Times New Roman"/>
          <w:sz w:val="24"/>
          <w:szCs w:val="24"/>
          <w:shd w:fill="FFFFFF" w:val="clear"/>
        </w:rPr>
        <w:t>.</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shd w:fill="FFFFFF" w:val="clear"/>
        </w:rPr>
        <w:t>Попечительский совет.</w:t>
      </w:r>
    </w:p>
    <w:p>
      <w:pPr>
        <w:pStyle w:val="Normal"/>
        <w:numPr>
          <w:ilvl w:val="0"/>
          <w:numId w:val="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Комиссия по внутренней оценке качества социальных услуг.</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ак же существуют другие комиссии, рабочие группы, и оргкомитеты связанные с работой Центра и оказанием качественных  услуг получателям социальных услуг, например:</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чая группа по развитию внутренней системы оценке качества;</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ргкомитет по подготовке и празднованию 9 мая;</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ргкомитет и комиссия по подготовке и проведению конкурса проффесионального мастерства «Лучший социальный работник»;</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ргкомитет по проведению выставки «Золотая осень», среди получателей социальных услуг;</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ременные комиссии по проведению различных конкурсов, выставок и т.д.;</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бровольная пожарная дружина;</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миссия по антикоррупционной безопасности;</w:t>
      </w:r>
    </w:p>
    <w:p>
      <w:pPr>
        <w:pStyle w:val="Normal"/>
        <w:numPr>
          <w:ilvl w:val="0"/>
          <w:numId w:val="11"/>
        </w:numPr>
        <w:spacing w:lineRule="auto" w:line="240" w:before="0" w:after="0"/>
        <w:ind w:left="72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ракеражная комиссия и т.д.</w:t>
      </w:r>
    </w:p>
    <w:p>
      <w:pPr>
        <w:pStyle w:val="Normal"/>
        <w:spacing w:lineRule="auto" w:line="240" w:before="0" w:after="0"/>
        <w:ind w:firstLine="709"/>
        <w:jc w:val="both"/>
        <w:rPr/>
      </w:pPr>
      <w:r>
        <w:rPr>
          <w:rFonts w:cs="Times New Roman" w:ascii="Times New Roman" w:hAnsi="Times New Roman"/>
          <w:sz w:val="24"/>
          <w:szCs w:val="24"/>
        </w:rPr>
        <w:t>Непосредственное управление деятельностью Центра осуществляет директор. Директор Центра назначается в установленном порядке Учредителем на основании заключенного  эффективного контракта. Управление отдельными направлениями деятельности осуществляют заведующие отделениями. Заведующие отделением назначаются приказами директора.</w:t>
      </w:r>
    </w:p>
    <w:p>
      <w:pPr>
        <w:pStyle w:val="Normal"/>
        <w:spacing w:lineRule="auto" w:line="240" w:before="0" w:after="0"/>
        <w:ind w:firstLine="709"/>
        <w:jc w:val="both"/>
        <w:rPr/>
      </w:pPr>
      <w:r>
        <w:rPr>
          <w:rFonts w:cs="Times New Roman" w:ascii="Times New Roman" w:hAnsi="Times New Roman"/>
          <w:sz w:val="24"/>
          <w:szCs w:val="24"/>
        </w:rPr>
        <w:t>Общее собрание коллектива - основная функция высшего органа управления организацией - обеспечение соблюдения организацией целей, в интересах которых она была создана. К компетенции высшего органа управления  организацией относится решение следующих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устава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приоритетных направлений деятельности организации, принципов формирования и использования ее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е исполнительных органов  организации и досрочное прекращение их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ждение годового отчета и годового бухгалтерского балан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ждение финансового плана организации и внесение в него изме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филиалов и открытие представительств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ие в других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организация и ликвидация некоммерческ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т коллектива избирается общим собранием коллектива и получателей социальных услуг (их представителями) сроком на пять лет. Председателем Совета является директор. Основными направлениями деятельности Совета коллектив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ка программы развития Центра и совершенствование качества проц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суждение Устава Центра, изменений и дополнений к нему, а также других актов регламентирующих работу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ка и утверждение Положения о порядке формирования и расходовании внебюджет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слушивание отчетов директора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сование ходатайств о награждении работников Центра государственными и отраслевыми наградами, присвоении им почетных званий;</w:t>
      </w:r>
    </w:p>
    <w:p>
      <w:pPr>
        <w:pStyle w:val="Normal"/>
        <w:spacing w:lineRule="auto" w:line="240" w:before="0" w:after="0"/>
        <w:ind w:firstLine="709"/>
        <w:jc w:val="both"/>
        <w:rPr/>
      </w:pPr>
      <w:r>
        <w:rPr>
          <w:rFonts w:cs="Times New Roman" w:ascii="Times New Roman" w:hAnsi="Times New Roman"/>
          <w:sz w:val="24"/>
          <w:szCs w:val="24"/>
        </w:rPr>
        <w:t>- другие вопросы, отнесенные к его компетенции законодательством и иными нормативно-правовыми актами, Уставом Центра.</w:t>
      </w:r>
    </w:p>
    <w:p>
      <w:pPr>
        <w:pStyle w:val="Normal"/>
        <w:spacing w:lineRule="auto" w:line="240" w:before="0" w:after="0"/>
        <w:ind w:firstLine="709"/>
        <w:jc w:val="both"/>
        <w:rPr/>
      </w:pPr>
      <w:r>
        <w:rPr>
          <w:rFonts w:cs="Times New Roman" w:ascii="Times New Roman" w:hAnsi="Times New Roman"/>
          <w:sz w:val="24"/>
          <w:szCs w:val="24"/>
        </w:rPr>
        <w:t>Общее собрание трудового коллектива - учет мнения представительного органа работников в случаях предусмотренным коллективным договором, соглашениями;</w:t>
      </w:r>
      <w:bookmarkStart w:id="0" w:name="p947"/>
      <w:bookmarkStart w:id="1" w:name="p945"/>
      <w:bookmarkEnd w:id="0"/>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представительным органом работников консультаций с работодателем по вопросам принятия локальных нормативных актов;</w:t>
      </w:r>
    </w:p>
    <w:p>
      <w:pPr>
        <w:pStyle w:val="Normal"/>
        <w:spacing w:lineRule="auto" w:line="240" w:before="0" w:after="0"/>
        <w:ind w:firstLine="709"/>
        <w:jc w:val="both"/>
        <w:rPr>
          <w:rFonts w:ascii="Times New Roman" w:hAnsi="Times New Roman" w:cs="Times New Roman"/>
          <w:sz w:val="24"/>
          <w:szCs w:val="24"/>
        </w:rPr>
      </w:pPr>
      <w:bookmarkStart w:id="2" w:name="p948"/>
      <w:bookmarkEnd w:id="2"/>
      <w:r>
        <w:rPr>
          <w:rFonts w:cs="Times New Roman" w:ascii="Times New Roman" w:hAnsi="Times New Roman"/>
          <w:sz w:val="24"/>
          <w:szCs w:val="24"/>
        </w:rPr>
        <w:t>получение от работодателя информации по вопросам, непосредственно затрагивающим интересы работников;</w:t>
      </w:r>
    </w:p>
    <w:p>
      <w:pPr>
        <w:pStyle w:val="Normal"/>
        <w:spacing w:lineRule="auto" w:line="240" w:before="0" w:after="0"/>
        <w:ind w:firstLine="709"/>
        <w:jc w:val="both"/>
        <w:rPr>
          <w:rFonts w:ascii="Times New Roman" w:hAnsi="Times New Roman" w:cs="Times New Roman"/>
          <w:sz w:val="24"/>
          <w:szCs w:val="24"/>
        </w:rPr>
      </w:pPr>
      <w:bookmarkStart w:id="3" w:name="p949"/>
      <w:bookmarkEnd w:id="3"/>
      <w:r>
        <w:rPr>
          <w:rFonts w:cs="Times New Roman" w:ascii="Times New Roman" w:hAnsi="Times New Roman"/>
          <w:sz w:val="24"/>
          <w:szCs w:val="24"/>
        </w:rPr>
        <w:t>обсуждение с работодателем вопросов о работе организации, внесение предложений по ее совершенствованию;</w:t>
      </w:r>
    </w:p>
    <w:p>
      <w:pPr>
        <w:pStyle w:val="Normal"/>
        <w:spacing w:lineRule="auto" w:line="240" w:before="0" w:after="0"/>
        <w:ind w:firstLine="709"/>
        <w:jc w:val="both"/>
        <w:rPr>
          <w:rFonts w:ascii="Times New Roman" w:hAnsi="Times New Roman" w:cs="Times New Roman"/>
          <w:sz w:val="24"/>
          <w:szCs w:val="24"/>
        </w:rPr>
      </w:pPr>
      <w:bookmarkStart w:id="4" w:name="p950"/>
      <w:bookmarkEnd w:id="4"/>
      <w:r>
        <w:rPr>
          <w:rFonts w:cs="Times New Roman" w:ascii="Times New Roman" w:hAnsi="Times New Roman"/>
          <w:sz w:val="24"/>
          <w:szCs w:val="24"/>
        </w:rPr>
        <w:t>обсуждение представительным органом работников планов социально-экономического развития организации;</w:t>
      </w:r>
    </w:p>
    <w:p>
      <w:pPr>
        <w:pStyle w:val="Normal"/>
        <w:spacing w:lineRule="auto" w:line="240" w:before="0" w:after="0"/>
        <w:ind w:firstLine="709"/>
        <w:jc w:val="both"/>
        <w:rPr>
          <w:rFonts w:ascii="Times New Roman" w:hAnsi="Times New Roman" w:cs="Times New Roman"/>
          <w:sz w:val="24"/>
          <w:szCs w:val="24"/>
        </w:rPr>
      </w:pPr>
      <w:bookmarkStart w:id="5" w:name="p951"/>
      <w:bookmarkEnd w:id="5"/>
      <w:r>
        <w:rPr>
          <w:rFonts w:cs="Times New Roman" w:ascii="Times New Roman" w:hAnsi="Times New Roman"/>
          <w:sz w:val="24"/>
          <w:szCs w:val="24"/>
        </w:rPr>
        <w:t>участие в разработке и принятии коллективных договоров.</w:t>
      </w:r>
    </w:p>
    <w:p>
      <w:pPr>
        <w:pStyle w:val="Normal"/>
        <w:spacing w:lineRule="auto" w:line="240" w:before="0" w:after="0"/>
        <w:ind w:firstLine="709"/>
        <w:jc w:val="both"/>
        <w:rPr/>
      </w:pPr>
      <w:bookmarkStart w:id="6" w:name="p952"/>
      <w:bookmarkEnd w:id="6"/>
      <w:r>
        <w:rPr>
          <w:rFonts w:cs="Times New Roman" w:ascii="Times New Roman" w:hAnsi="Times New Roman"/>
          <w:sz w:val="24"/>
          <w:szCs w:val="24"/>
        </w:rPr>
        <w:t>Первичная профсоюзная организация МКУ «КЦСОН»</w:t>
      </w:r>
      <w:r>
        <w:rPr>
          <w:rFonts w:cs="Times New Roman" w:ascii="Times New Roman" w:hAnsi="Times New Roman"/>
          <w:i/>
          <w:sz w:val="24"/>
          <w:szCs w:val="24"/>
        </w:rPr>
        <w:t xml:space="preserve"> к компетенции относ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мнения трудового коллектива и принятие решений, направленных на улучшение качества условий осуществления профессиональной деятельности, повышение качества и эффективности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печительский совет - содействие в решении текущих и перспективных задач развития и эффективного функционирования организации социального обслуживания, улучшения качества ее работы;</w:t>
      </w:r>
    </w:p>
    <w:p>
      <w:pPr>
        <w:pStyle w:val="Normal"/>
        <w:spacing w:lineRule="auto" w:line="240" w:before="0" w:after="0"/>
        <w:ind w:firstLine="709"/>
        <w:jc w:val="both"/>
        <w:rPr>
          <w:rFonts w:ascii="Times New Roman" w:hAnsi="Times New Roman" w:cs="Times New Roman"/>
          <w:sz w:val="24"/>
          <w:szCs w:val="24"/>
        </w:rPr>
      </w:pPr>
      <w:bookmarkStart w:id="7" w:name="sub_1152"/>
      <w:bookmarkEnd w:id="7"/>
      <w:r>
        <w:rPr>
          <w:rFonts w:cs="Times New Roman" w:ascii="Times New Roman" w:hAnsi="Times New Roman"/>
          <w:sz w:val="24"/>
          <w:szCs w:val="24"/>
        </w:rPr>
        <w:t>- содействие в привлечении финансовых и материальных средств для обеспечения деятельности организации социального обслуживания;</w:t>
      </w:r>
    </w:p>
    <w:p>
      <w:pPr>
        <w:pStyle w:val="Normal"/>
        <w:spacing w:lineRule="auto" w:line="240" w:before="0" w:after="0"/>
        <w:ind w:firstLine="709"/>
        <w:jc w:val="both"/>
        <w:rPr>
          <w:rFonts w:ascii="Times New Roman" w:hAnsi="Times New Roman" w:cs="Times New Roman"/>
          <w:sz w:val="24"/>
          <w:szCs w:val="24"/>
        </w:rPr>
      </w:pPr>
      <w:bookmarkStart w:id="8" w:name="sub_1152"/>
      <w:bookmarkStart w:id="9" w:name="sub_1153"/>
      <w:bookmarkEnd w:id="8"/>
      <w:bookmarkEnd w:id="9"/>
      <w:r>
        <w:rPr>
          <w:rFonts w:cs="Times New Roman" w:ascii="Times New Roman" w:hAnsi="Times New Roman"/>
          <w:sz w:val="24"/>
          <w:szCs w:val="24"/>
        </w:rPr>
        <w:t>- содействие в совершенствовании материально-технической базы организации социального обслуживания;</w:t>
      </w:r>
    </w:p>
    <w:p>
      <w:pPr>
        <w:pStyle w:val="Normal"/>
        <w:spacing w:lineRule="auto" w:line="240" w:before="0" w:after="0"/>
        <w:ind w:firstLine="709"/>
        <w:jc w:val="both"/>
        <w:rPr>
          <w:rFonts w:ascii="Times New Roman" w:hAnsi="Times New Roman" w:cs="Times New Roman"/>
          <w:sz w:val="24"/>
          <w:szCs w:val="24"/>
        </w:rPr>
      </w:pPr>
      <w:bookmarkStart w:id="10" w:name="sub_1153"/>
      <w:bookmarkStart w:id="11" w:name="sub_1154"/>
      <w:bookmarkEnd w:id="10"/>
      <w:bookmarkEnd w:id="11"/>
      <w:r>
        <w:rPr>
          <w:rFonts w:cs="Times New Roman" w:ascii="Times New Roman" w:hAnsi="Times New Roman"/>
          <w:sz w:val="24"/>
          <w:szCs w:val="24"/>
        </w:rPr>
        <w:t>- содействие в улучшении качества предоставляемых социальных услуг;</w:t>
      </w:r>
    </w:p>
    <w:p>
      <w:pPr>
        <w:pStyle w:val="Normal"/>
        <w:spacing w:lineRule="auto" w:line="240" w:before="0" w:after="0"/>
        <w:ind w:firstLine="709"/>
        <w:jc w:val="both"/>
        <w:rPr>
          <w:rFonts w:ascii="Times New Roman" w:hAnsi="Times New Roman" w:cs="Times New Roman"/>
          <w:sz w:val="24"/>
          <w:szCs w:val="24"/>
        </w:rPr>
      </w:pPr>
      <w:bookmarkStart w:id="12" w:name="sub_1154"/>
      <w:bookmarkStart w:id="13" w:name="sub_1155"/>
      <w:bookmarkEnd w:id="12"/>
      <w:bookmarkEnd w:id="13"/>
      <w:r>
        <w:rPr>
          <w:rFonts w:cs="Times New Roman" w:ascii="Times New Roman" w:hAnsi="Times New Roman"/>
          <w:sz w:val="24"/>
          <w:szCs w:val="24"/>
        </w:rPr>
        <w:t>- содействие в повышении квалификации работников организации социального обслуживания, стимулировании их профессионального развития;</w:t>
      </w:r>
    </w:p>
    <w:p>
      <w:pPr>
        <w:pStyle w:val="Normal"/>
        <w:spacing w:lineRule="auto" w:line="240" w:before="0" w:after="0"/>
        <w:ind w:firstLine="709"/>
        <w:jc w:val="both"/>
        <w:rPr>
          <w:rFonts w:ascii="Times New Roman" w:hAnsi="Times New Roman" w:cs="Times New Roman"/>
          <w:sz w:val="24"/>
          <w:szCs w:val="24"/>
        </w:rPr>
      </w:pPr>
      <w:bookmarkStart w:id="14" w:name="sub_1155"/>
      <w:bookmarkStart w:id="15" w:name="sub_1156"/>
      <w:bookmarkEnd w:id="14"/>
      <w:bookmarkEnd w:id="15"/>
      <w:r>
        <w:rPr>
          <w:rFonts w:cs="Times New Roman" w:ascii="Times New Roman" w:hAnsi="Times New Roman"/>
          <w:sz w:val="24"/>
          <w:szCs w:val="24"/>
        </w:rPr>
        <w:t>- содействие в повышении информационной открытости организации социального обслуживания;</w:t>
      </w:r>
    </w:p>
    <w:p>
      <w:pPr>
        <w:pStyle w:val="Normal"/>
        <w:spacing w:lineRule="auto" w:line="240" w:before="0" w:after="0"/>
        <w:ind w:firstLine="709"/>
        <w:jc w:val="both"/>
        <w:rPr>
          <w:rFonts w:ascii="Times New Roman" w:hAnsi="Times New Roman" w:cs="Times New Roman"/>
          <w:sz w:val="24"/>
          <w:szCs w:val="24"/>
        </w:rPr>
      </w:pPr>
      <w:bookmarkStart w:id="16" w:name="sub_1156"/>
      <w:bookmarkStart w:id="17" w:name="sub_1157"/>
      <w:bookmarkEnd w:id="16"/>
      <w:r>
        <w:rPr>
          <w:rFonts w:cs="Times New Roman" w:ascii="Times New Roman" w:hAnsi="Times New Roman"/>
          <w:sz w:val="24"/>
          <w:szCs w:val="24"/>
        </w:rPr>
        <w:t>- содействие в решении иных вопросов, связанных с повышением эффективности деятельности организации социального обслуживания.</w:t>
      </w:r>
      <w:bookmarkEnd w:id="1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й консилиум - разработка, корректировка, оценка эффективности реализации, дополнение индивидуальных программ сопровождения получателей услуг.</w:t>
      </w:r>
    </w:p>
    <w:p>
      <w:pPr>
        <w:pStyle w:val="Normal"/>
        <w:spacing w:lineRule="auto" w:line="240" w:before="0" w:after="0"/>
        <w:ind w:firstLine="709"/>
        <w:jc w:val="both"/>
        <w:rPr/>
      </w:pPr>
      <w:r>
        <w:rPr>
          <w:rFonts w:cs="Times New Roman" w:ascii="Times New Roman" w:hAnsi="Times New Roman"/>
          <w:sz w:val="24"/>
          <w:szCs w:val="24"/>
        </w:rPr>
        <w:t>Комиссия по внутренней оценке качества социальных услуг -</w:t>
      </w:r>
      <w:r>
        <w:rPr>
          <w:rFonts w:cs="Times New Roman" w:ascii="Times New Roman" w:hAnsi="Times New Roman"/>
          <w:color w:val="1D1B11"/>
          <w:sz w:val="24"/>
          <w:szCs w:val="24"/>
        </w:rPr>
        <w:t xml:space="preserve">  осуществляет контроль за качеством предоставленных социальных услуг в соответствии с муниципальным заданием на оказание социальных услуг и государственными стандартами социального обслуживания и деятельностью сотрудников муниципального учреждения в регулируемой сфере путем проведения плановых и внеплановых проверок. Предметом плановой проверки является определение эффективности и результативности работы отделений, соблюдение работниками требований стандартов и муниципального задания на оказание социальных услуг, а также требований к профессиональным навыкам работников. </w:t>
      </w:r>
    </w:p>
    <w:p>
      <w:pPr>
        <w:pStyle w:val="Normal"/>
        <w:spacing w:lineRule="auto" w:line="240" w:before="0" w:after="0"/>
        <w:ind w:firstLine="709"/>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Эффективность деятельности органов управления организацией по повышению качества услуг</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Цели политики Центра  в области качества отражают следующие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постоянного удовлетворения социальными услугами получателя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качества услуг и эффективности (результативности) их предо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ятие профилактических мер по предупреждению или урегулированию претензий и жалоб получателя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за политику в области качества несет руководитель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мочия органов управления МКУ «КЦСОН» строго распределены, на каждый орган управления есть Положения, где четко расписаны функции, задачи, права, обязанности и т.д. Но цель работы органов управление одна – повышение качества оказан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на решение которых должна быть направлена система качеств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эффективного контроля за техническими, организационными и другими факторами, влияющими на качество предоставляем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е или устранение любых несоответствий услуг предъявляемым к ни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стабильного уровня качества услуг.</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ab/>
        <w:t>Функционирование системы качества базируется на следующих основных принцип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оритетности требований (запросов) получателей социальных услуг по обеспечению качества услуг, то есть обеспечение уверенности в том, что требования (запросы) будут полностью реализованы при предоставлени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я проблем качества услуг, то есть обеспечение уверенности в том, что эти проблемы будут предупреждаться, а не выявляться и разрешаться после их возникнов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я положений нормативных документов, регламентирующих требования к порядку и правилам предоставле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ности Центра соответствующими людским, материально-техническим и другими ресурсами (базовой и оперативной информацией, технической документацией, данными о результатах предоставления услуг и их контроля, итогах оценки качества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ткого распределения полномочий и ответственности персонала за его деятельность по предоставлению услуг, влияющую на обеспечение их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й ответственности директора за качество предоставляемых услуг, разработку, внедрение и контроль эффективности системы качества, за определение политики в области качества, организацию и общее руководство работами по обеспечени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я личной ответственности каждого исполнителя за качество услуг в сочетании с материальным и моральным стимулированием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ального оформления правил и методов обеспечения качества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я понимания всеми сотрудниками учреждения требований системы качества к политике в области качеств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ффективность работы  созданных в апреле 2015 г. органов управления - Попечительского совета,</w:t>
      </w:r>
      <w:r>
        <w:rPr>
          <w:rFonts w:cs="Times New Roman" w:ascii="Times New Roman" w:hAnsi="Times New Roman"/>
          <w:sz w:val="24"/>
          <w:szCs w:val="24"/>
          <w:shd w:fill="FFFFFF" w:val="clear"/>
        </w:rPr>
        <w:t xml:space="preserve"> Общего собрания  коллектива  оценивать сложно, на сегодняшний момент из принятых решений только утверждение положений,  состава  и разработка, утверждения планов работ.</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ервичная профсоюзная организация   создана  в  2006 году. Данный орган управления является активным участником жизни Центра,  а именно:</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совывает инструкции по охране труда и пожарной безопасности МКУ «КЦСОН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ывает положение об аттестации сотрудников МКУ «КЦ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ывает положения «Об наставнич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ует в страховании членов профсоюзной организации от несчастных случаев по линии обкома профсоюзов, от укусов клеща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о  проводятся итоговые собрания по  работе профсоюзной организации за  год и утверждение плана работы на  год. Вносят предложения по изменению в коллективный договор МКУ «КЦСОН Лахденпохского района».</w:t>
      </w:r>
    </w:p>
    <w:p>
      <w:pPr>
        <w:pStyle w:val="Normal"/>
        <w:spacing w:lineRule="auto" w:line="240" w:before="0" w:after="0"/>
        <w:ind w:firstLine="709"/>
        <w:jc w:val="both"/>
        <w:rPr/>
      </w:pPr>
      <w:r>
        <w:rPr>
          <w:rFonts w:cs="Times New Roman" w:ascii="Times New Roman" w:hAnsi="Times New Roman"/>
          <w:sz w:val="24"/>
          <w:szCs w:val="24"/>
        </w:rPr>
        <w:t>Социально - психологический консилиум работает с 2012 года, собирается ежемесячно решения, которые принимают направлены на утверждение и корректировка индивидуальных программ получателей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собрание трудового коллектива существует с 2006 года, собирается не реже 2 раз в год, решения направлены на улучшение качества работы Центра и улучшения качества предоставляемых социальных услуг например, «Об итогах  работы коллектива за 2014 год и задачи на 2015 г, согласно ФЗ «О социальном обслуживании граждан в РФ» №442.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ротяжения  деятельности МКУ «КЦСОН Лахденпохского района», все решения принимаемые учреждением в области качества социальных услуг приняты с учетом мнения получателей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Функционирование и развитие внутренней системы оценки качества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bCs/>
          <w:kern w:val="2"/>
          <w:sz w:val="24"/>
          <w:szCs w:val="24"/>
        </w:rPr>
      </w:pPr>
      <w:r>
        <w:rPr>
          <w:rFonts w:cs="Times New Roman" w:ascii="Times New Roman" w:hAnsi="Times New Roman"/>
          <w:sz w:val="24"/>
          <w:szCs w:val="24"/>
        </w:rPr>
        <w:t xml:space="preserve">В соответствие с  </w:t>
      </w:r>
      <w:r>
        <w:rPr>
          <w:rFonts w:cs="Times New Roman" w:ascii="Times New Roman" w:hAnsi="Times New Roman"/>
          <w:bCs/>
          <w:kern w:val="2"/>
          <w:sz w:val="24"/>
          <w:szCs w:val="24"/>
        </w:rPr>
        <w:t xml:space="preserve">Федеральным законом №442-ФЗ от 28 декабря 2013 г. </w:t>
      </w:r>
      <w:r>
        <w:rPr>
          <w:rFonts w:cs="Times New Roman" w:ascii="Times New Roman" w:hAnsi="Times New Roman"/>
          <w:bCs/>
          <w:sz w:val="24"/>
          <w:szCs w:val="24"/>
        </w:rPr>
        <w:t>«Об основах социального обслуживания граждан в Российской Федерации,</w:t>
      </w:r>
      <w:r>
        <w:rPr>
          <w:rFonts w:cs="Times New Roman" w:ascii="Times New Roman" w:hAnsi="Times New Roman"/>
          <w:sz w:val="24"/>
          <w:szCs w:val="24"/>
        </w:rPr>
        <w:t xml:space="preserve"> Федеральным законом  РФ от 21.07.2014 г. № 256 – ФЗ «О внесение изменений в отдельные законодательные акты РФ по вопросам проведения независимой оценке качества оказания услуг организациями в сфере культуры, социального обслуживания, охраны здоровья и образования», Указом Президента Российской Федерации от 7 мая 2012 года № 597 «О мероприятиях по реализации государственной социальной политики», постановлением Правительства Российской Федерации от 30 марта 2013 года № 286  «О формировании независимой оценки качества работы организаций, оказывающих социальные услуги»  в Центре утвержден Порядок  </w:t>
      </w:r>
      <w:r>
        <w:rPr>
          <w:rFonts w:cs="Times New Roman" w:ascii="Times New Roman" w:hAnsi="Times New Roman"/>
          <w:bCs/>
          <w:sz w:val="24"/>
          <w:szCs w:val="24"/>
        </w:rPr>
        <w:t xml:space="preserve">независимой оценки качества работы МКУ «Комплексный центр социального обслуживания населения Лахденпохского района», который </w:t>
      </w:r>
      <w:r>
        <w:rPr>
          <w:rFonts w:cs="Times New Roman" w:ascii="Times New Roman" w:hAnsi="Times New Roman"/>
          <w:sz w:val="24"/>
          <w:szCs w:val="24"/>
        </w:rPr>
        <w:t>определяет единую методику и подходы к проведению оценки качества работы МКУ «КЦСОН».</w:t>
      </w:r>
      <w:r>
        <w:rPr>
          <w:rFonts w:cs="Times New Roman" w:ascii="Times New Roman" w:hAnsi="Times New Roman"/>
          <w:bCs/>
          <w:kern w:val="2"/>
          <w:sz w:val="24"/>
          <w:szCs w:val="24"/>
        </w:rPr>
        <w:t xml:space="preserve"> </w:t>
      </w:r>
      <w:r>
        <w:rPr>
          <w:rFonts w:cs="Times New Roman" w:ascii="Times New Roman" w:hAnsi="Times New Roman"/>
          <w:sz w:val="24"/>
          <w:szCs w:val="24"/>
        </w:rPr>
        <w:t>Порядок предусматривает оценку процесса оказания социальных услуг населению и оценку результатов деятельности Учреждения в це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основу Порядка положена система показателей, охватывающих ключевые аспекты деятельности Центра с точки зрения экономического и социального эффекта. Порядок учитывает как количественные, так и качественные показатели деятельности Центра и устанавливает критерии эффективности работы учреждений по следующим парамет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экономическ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неэкономического характера.</w:t>
      </w:r>
    </w:p>
    <w:p>
      <w:pPr>
        <w:pStyle w:val="Normal"/>
        <w:spacing w:lineRule="auto" w:line="240" w:before="0" w:after="0"/>
        <w:ind w:firstLine="709"/>
        <w:jc w:val="both"/>
        <w:rPr/>
      </w:pPr>
      <w:r>
        <w:rPr>
          <w:rFonts w:cs="Times New Roman" w:ascii="Times New Roman" w:hAnsi="Times New Roman"/>
          <w:sz w:val="24"/>
          <w:szCs w:val="24"/>
        </w:rPr>
        <w:t>По каждому из критериев устанавливаются индикаторы (показатели). По каждому из индикаторов определены ответственные исполнители, осуществляющие работу по оценке эффективности работы МКУ «КЦСОН». Определение оценки по каждому показателю осуществляется ответственными исполнителями  с использованием разнообразных методов оценки эффе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сравнения –  сравнение данных отчетного периода с показателями работы за соответствующий период прошло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ологический метод – сбор первичной информации с помощью опроса, анкетирования;</w:t>
      </w:r>
    </w:p>
    <w:p>
      <w:pPr>
        <w:pStyle w:val="Normal"/>
        <w:spacing w:lineRule="auto" w:line="240" w:before="0" w:after="0"/>
        <w:ind w:firstLine="709"/>
        <w:jc w:val="both"/>
        <w:rPr/>
      </w:pPr>
      <w:r>
        <w:rPr>
          <w:rFonts w:cs="Times New Roman" w:ascii="Times New Roman" w:hAnsi="Times New Roman"/>
          <w:sz w:val="24"/>
          <w:szCs w:val="24"/>
        </w:rPr>
        <w:t>-определение эффективности на основе оценки удовлетворенности получателе социальных услуг уровнем - социаль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ниторинговые ис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аметрические методы - сравнение того, что положено гражданам при получении по стандартам, с тем, что фактически выполняется в процессе социаль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экспертной оценки –  оценка работы учреждения попечительскими сове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оценки затрат – анализ соотношения фактической и плановой стоимости услуг.</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Система внутреннего контроля МКУ «КЦСОН Лахденпохского район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амоконтроль работников Учрежд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нтроль руководителей подразделений Учреждения - самообследовани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нтроль специально назначенной и постоянно действующей комиссии при Учреждении – комиссия по внутренней оценке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имо этого с 2014 года в Центре создана комиссия по внутренней оценке качества оказываемых услуг. Комиссия состоит из сотрудников МКУ «КЦСОН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нтре разработаны следующие документы в области качества социальных услуг:</w:t>
      </w:r>
    </w:p>
    <w:p>
      <w:pPr>
        <w:pStyle w:val="Normal"/>
        <w:spacing w:lineRule="auto" w:line="240" w:before="0" w:after="0"/>
        <w:ind w:firstLine="709"/>
        <w:jc w:val="both"/>
        <w:rPr/>
      </w:pPr>
      <w:r>
        <w:rPr>
          <w:rFonts w:cs="Times New Roman" w:ascii="Times New Roman" w:hAnsi="Times New Roman"/>
          <w:sz w:val="24"/>
          <w:szCs w:val="24"/>
        </w:rPr>
        <w:t>- Руководство по качеству МКУ «КЦСОН  Лахденпохского района».</w:t>
      </w:r>
    </w:p>
    <w:p>
      <w:pPr>
        <w:pStyle w:val="Normal"/>
        <w:spacing w:lineRule="auto" w:line="240" w:before="0" w:after="0"/>
        <w:ind w:firstLine="709"/>
        <w:jc w:val="both"/>
        <w:rPr/>
      </w:pPr>
      <w:r>
        <w:rPr>
          <w:rFonts w:cs="Times New Roman" w:ascii="Times New Roman" w:hAnsi="Times New Roman"/>
          <w:sz w:val="24"/>
          <w:szCs w:val="24"/>
        </w:rPr>
        <w:t>- Паспорта /регламенты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ан проведения внутреннего контроля за качеством предоставления социальных услуг в МКУ  «Комплексный центр социального обслуживания населения Лахденпохского района» на  2015 год.</w:t>
      </w:r>
    </w:p>
    <w:p>
      <w:pPr>
        <w:pStyle w:val="Normal"/>
        <w:spacing w:lineRule="auto" w:line="240" w:before="0" w:after="0"/>
        <w:ind w:firstLine="709"/>
        <w:jc w:val="both"/>
        <w:rPr/>
      </w:pPr>
      <w:r>
        <w:rPr>
          <w:rFonts w:cs="Times New Roman" w:ascii="Times New Roman" w:hAnsi="Times New Roman"/>
          <w:sz w:val="24"/>
          <w:szCs w:val="24"/>
        </w:rPr>
        <w:t xml:space="preserve">- ПОЛОЖЕНИЕ о системе качества в МКУ «Комплексный центр социального обслуживания населения Лахденпохского района». </w:t>
      </w:r>
    </w:p>
    <w:p>
      <w:pPr>
        <w:pStyle w:val="Normal"/>
        <w:spacing w:lineRule="auto" w:line="240" w:before="0" w:after="0"/>
        <w:ind w:firstLine="709"/>
        <w:jc w:val="both"/>
        <w:rPr/>
      </w:pPr>
      <w:r>
        <w:rPr>
          <w:rFonts w:cs="Times New Roman" w:ascii="Times New Roman" w:hAnsi="Times New Roman"/>
          <w:sz w:val="24"/>
          <w:szCs w:val="24"/>
        </w:rPr>
        <w:t xml:space="preserve">- ПОРЯДОК осуществления внутреннего контроля за качеством предоставления социальных услуг в МКУ «Комплексный центр социального обслуживания населения Лахденпохского района». </w:t>
      </w:r>
    </w:p>
    <w:p>
      <w:pPr>
        <w:pStyle w:val="Normal"/>
        <w:spacing w:lineRule="auto" w:line="240" w:before="0" w:after="0"/>
        <w:ind w:firstLine="709"/>
        <w:jc w:val="both"/>
        <w:rPr/>
      </w:pPr>
      <w:r>
        <w:rPr>
          <w:rFonts w:cs="Times New Roman" w:ascii="Times New Roman" w:hAnsi="Times New Roman"/>
          <w:sz w:val="24"/>
          <w:szCs w:val="24"/>
        </w:rPr>
        <w:t>- План проведение плановых проверок комиссии по внутренней оценке качества социальных услуг по отделениям МКУ «КЦСОН».</w:t>
      </w:r>
    </w:p>
    <w:p>
      <w:pPr>
        <w:pStyle w:val="Normal"/>
        <w:spacing w:lineRule="auto" w:line="240" w:before="0" w:after="0"/>
        <w:ind w:firstLine="709"/>
        <w:jc w:val="both"/>
        <w:rPr/>
      </w:pPr>
      <w:r>
        <w:rPr>
          <w:rFonts w:cs="Times New Roman" w:ascii="Times New Roman" w:hAnsi="Times New Roman"/>
          <w:bCs/>
          <w:color w:val="1D1B11"/>
          <w:sz w:val="24"/>
          <w:szCs w:val="24"/>
        </w:rPr>
        <w:t>- ПОЛОЖЕНИЕ о</w:t>
      </w:r>
      <w:r>
        <w:rPr>
          <w:rFonts w:cs="Times New Roman" w:ascii="Times New Roman" w:hAnsi="Times New Roman"/>
          <w:sz w:val="24"/>
          <w:szCs w:val="24"/>
        </w:rPr>
        <w:t xml:space="preserve"> комиссии по внутренней оценке качества социальных услуг</w:t>
      </w:r>
      <w:r>
        <w:rPr>
          <w:rFonts w:cs="Times New Roman" w:ascii="Times New Roman" w:hAnsi="Times New Roman"/>
          <w:bCs/>
          <w:color w:val="1D1B11"/>
          <w:sz w:val="24"/>
          <w:szCs w:val="24"/>
        </w:rPr>
        <w:t>, предоставляемых муниципальным казенным учреждением « Комплексный центр социального обслуживания  населения Лахденпохского района».</w:t>
      </w:r>
    </w:p>
    <w:p>
      <w:pPr>
        <w:pStyle w:val="Normal"/>
        <w:spacing w:lineRule="auto" w:line="240" w:before="0" w:after="0"/>
        <w:ind w:firstLine="709"/>
        <w:jc w:val="both"/>
        <w:rPr/>
      </w:pPr>
      <w:r>
        <w:rPr>
          <w:rFonts w:cs="Times New Roman" w:ascii="Times New Roman" w:hAnsi="Times New Roman"/>
          <w:bCs/>
          <w:color w:val="1D1B11"/>
          <w:sz w:val="24"/>
          <w:szCs w:val="24"/>
        </w:rPr>
        <w:t>- МЕТОДИЧЕСКИЕ РЕКОМЕНДАЦИИ определения внутренней оценке качества предоставляемых услуг и  оценке эффективности работы отделений  муниципального казенного учреждения «Комплексный центр социального обслуживания населения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ни осуществления контроля качества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контроль работников Учреждения включает в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чественное и профессиональное исполнение должностных обязан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оянное совершенствование профессионального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дение рабочих дневников, предоставление отч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руководителей структурных подразделений включает в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планерок, инструктажей, семинаров в своих структурных подраздел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качеством, своевременностью и объемом предоставляемых подразделе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наличием и исправностью технического оборудования, средств защиты персо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анитарным и противопожарным состоянием подразд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нкетирование и опросы получателей социальных услуг;</w:t>
      </w:r>
    </w:p>
    <w:p>
      <w:pPr>
        <w:pStyle w:val="Normal"/>
        <w:spacing w:lineRule="auto" w:line="240" w:before="0" w:after="0"/>
        <w:ind w:firstLine="709"/>
        <w:jc w:val="both"/>
        <w:rPr/>
      </w:pPr>
      <w:r>
        <w:rPr>
          <w:rFonts w:cs="Times New Roman" w:ascii="Times New Roman" w:hAnsi="Times New Roman"/>
          <w:sz w:val="24"/>
          <w:szCs w:val="24"/>
        </w:rPr>
        <w:t>- ежеквартальное самообследование структурных подразделений с составлением отч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и структурных подразделений оформляют проведенные мероприятия по контролю путем заполнения соответствующих журналов, составления актов, отчетов и других документов.</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миссия по внутреннему контролю качества при Учреждении назначается приказом директора из числа работников Центра, осуществляет свою деятельность путем осуществления перекрестных проверок структурных подразделений как плановых, так  и внепланов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функции комиссии:</w:t>
      </w:r>
    </w:p>
    <w:p>
      <w:pPr>
        <w:pStyle w:val="Normal"/>
        <w:spacing w:lineRule="auto" w:line="240" w:before="0" w:after="0"/>
        <w:ind w:firstLine="709"/>
        <w:jc w:val="both"/>
        <w:rPr/>
      </w:pPr>
      <w:r>
        <w:rPr>
          <w:rFonts w:cs="Times New Roman" w:ascii="Times New Roman" w:hAnsi="Times New Roman"/>
          <w:sz w:val="24"/>
          <w:szCs w:val="24"/>
        </w:rPr>
        <w:t>- контроль за наличием и ведением в учреждении документов, регламентирующих предоставление социальных услуг – руководства, правила, инструкции, эксплуатационные документы на имеющееся оборудование, Госстандарты социаль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наличием и исправностью технологического оборудования, средств защиты персонала, хозяйственного инвента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укомплектованностью учреждения специалистами и их квалифик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проведение инструктажей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стоянием информации об учреждении, порядке и правилах предоставления услуг получателей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социальных опросов среди получателей социальных услуг для оценки качества предоставляем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сия систематически, в соответствии с Планом работы осуществляет мероприятия по контролю качества предоставляемых услуг. Заключения комиссии оформляются в виде отчетов и являются обязательными для исполнения всеми работниками Учреждения.</w:t>
      </w:r>
    </w:p>
    <w:p>
      <w:pPr>
        <w:pStyle w:val="Normal"/>
        <w:spacing w:lineRule="auto" w:line="240" w:before="0" w:after="0"/>
        <w:ind w:firstLine="709"/>
        <w:jc w:val="both"/>
        <w:rPr/>
      </w:pPr>
      <w:r>
        <w:rPr>
          <w:rFonts w:cs="Times New Roman" w:ascii="Times New Roman" w:hAnsi="Times New Roman"/>
          <w:bCs/>
          <w:kern w:val="2"/>
          <w:sz w:val="24"/>
          <w:szCs w:val="24"/>
        </w:rPr>
        <w:t xml:space="preserve">Помимо перечисленного в 2015 году создана рабочая группа по развитию внутренней системы оценке качества, которая строит свою деятельность на основании «Положение о  </w:t>
      </w:r>
      <w:r>
        <w:rPr>
          <w:rFonts w:cs="Times New Roman" w:ascii="Times New Roman" w:hAnsi="Times New Roman"/>
          <w:sz w:val="24"/>
          <w:szCs w:val="24"/>
        </w:rPr>
        <w:t xml:space="preserve">рабочей группе по  развитию внутренней системе оценке каче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создания рабочей группы – разработка документации в области внутренней оценке качества в МКУ «КЦСОН» на основании Станда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рабочей группы являются:</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организация, регулирование и планирование инновационной деятельности МКУ «КЦСОН» в соответствии с направлениями работы.</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одготовка и создание организационно-управленческих документов, сопровождающих процедуру внутренней и независимой оценке качества</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нализ и удовлетворение потребностей МКУ «КЦСОН» в подготовке  кадров и руководящих работников с учетом динамики требований к ресурсному обеспечению;</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мониторинг первоначального состояния, динамики и результатов деятельности МКУ «КЦСОН» по направлениям роботы</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финансово-экономического механизма обеспечения деятельности МКУ «КЦСОН»;</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информирования общественности, работников и получателей социальных услуг о результатах работы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Функции рабочей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анка информации в области социального обслуживания, национальных стандартов и т.д.;</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разъяснение общественности, получателям социальных услуг о работе учреждения, видах оказываемых услуг, порядка и условиях предоставления услуг, о качестве оказываемых услуг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ационна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ординация деятельности специалистов, системы оценки качества социального обслуживания  по основным направлениям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пертно-аналитическа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мониторинг условий, ресурсного обеспечения и результативности введения разработанной документации в области качеств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отбор традиционных, разработка инновационных методов и приемов оценивания внутренней системы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отрение и создание организационно-управленческих документов, сопровождающих процедуру внутренней и независимой оценке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Система предоставления социальных усл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u w:val="single"/>
        </w:rPr>
        <w:t>ктуальность спектра услуг для получате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делении разработаны паспорта социальных услуг в соответствии с нормативами. Количество получателей услуг всегда превышают установленный норматив. Таким образом, спектр услуг получателями всегда  востребован. </w:t>
      </w:r>
    </w:p>
    <w:p>
      <w:pPr>
        <w:pStyle w:val="Normal"/>
        <w:spacing w:lineRule="auto" w:line="240" w:before="0" w:after="0"/>
        <w:ind w:firstLine="709"/>
        <w:jc w:val="both"/>
        <w:rPr/>
      </w:pPr>
      <w:r>
        <w:rPr>
          <w:rFonts w:cs="Times New Roman" w:ascii="Times New Roman" w:hAnsi="Times New Roman"/>
          <w:sz w:val="24"/>
          <w:szCs w:val="24"/>
        </w:rPr>
        <w:t>Индивидуальное сопровождение получателей социальных услуг - 100%, т.е. каждому получателю предоставляется услуга адресно, полно, своевре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актуальной,  по-прежнему,  является оказание психологических   услуг (различного вида  консультации, диагностика, коррекционные мероприятия, тренинги и т.д.).  Широко используются различные  методики; реабилитационное оборуд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олучения более доступных услуг, специалисты МКУ «КЦСОН Лахденпохского района продолжаются  выезды специалистов в район: психолога в школы и детские сады (консультативная работа; проведение диагностики); специалиста по социальной работе (патронажи семей, консультативная работа). На базе центра ведется работа с группой школьников, имеющих проблемы в социальной адап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Учет и поддержка индивидуальных потребностей получателей услуг</w:t>
      </w:r>
    </w:p>
    <w:p>
      <w:pPr>
        <w:pStyle w:val="TextBody"/>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spacing w:lineRule="auto" w:line="240" w:before="0" w:after="0"/>
        <w:ind w:firstLine="709"/>
        <w:jc w:val="both"/>
        <w:rPr/>
      </w:pPr>
      <w:r>
        <w:rPr>
          <w:rFonts w:cs="Times New Roman" w:ascii="Times New Roman" w:hAnsi="Times New Roman"/>
          <w:sz w:val="24"/>
          <w:szCs w:val="24"/>
          <w:lang w:eastAsia="ar-SA"/>
        </w:rPr>
        <w:t>Приоритетным в работе  становится повышение качества предоставляемых услуг, которое теперь должно определяться не возможностями социальных служб, а индивидуальными потребностями нуждающихся. Проводимое анкетирование, составление индивидуальных программ получателей социальных услуг помогают выявить индивидуальные потребности получателей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едставляется целесообразным: </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разработка системы индивидуальной оценки нуждаемости в социальных услугах в зависимости от степени нуждаемости, определяемой с учётом функционального состояния гражданина и социальных показаний, которой будет соответствовать определённый перечень социальных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разграничить  услуги, индивидуальный уход и мероприятия по реабилитации получателей социальных услуг в целях высвобождения и перераспределения в пользу особо нуждающихся клиентов потенциала работников социальных служб, появления негосударственных поставщиков сервисных и других услуг;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активнее внедрять эффективные социальные технологии (участковый, бригадный методы обслуживания на дому, мобильная социальная помощь гражданам, создание отделений социального обслуживания на дому для граждан с пониженным уровнем слуха). </w:t>
      </w:r>
      <w:r>
        <w:rPr>
          <w:rFonts w:cs="Times New Roman" w:ascii="Times New Roman" w:hAnsi="Times New Roman"/>
          <w:color w:val="000000"/>
          <w:sz w:val="24"/>
          <w:szCs w:val="24"/>
        </w:rPr>
        <w:br/>
      </w:r>
    </w:p>
    <w:p>
      <w:pPr>
        <w:pStyle w:val="Normal"/>
        <w:spacing w:lineRule="auto" w:line="240" w:before="0" w:after="0"/>
        <w:ind w:firstLine="709"/>
        <w:jc w:val="both"/>
        <w:rPr/>
      </w:pPr>
      <w:r>
        <w:rPr>
          <w:rFonts w:cs="Times New Roman" w:ascii="Times New Roman" w:hAnsi="Times New Roman"/>
          <w:sz w:val="24"/>
          <w:szCs w:val="24"/>
          <w:u w:val="single"/>
        </w:rPr>
        <w:t>Время предоставления социальной услуг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нтре  отсутствует очередь на принятие на обслуживание, среднее время на оказание социальных услуг.</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315" w:type="dxa"/>
        <w:jc w:val="left"/>
        <w:tblInd w:w="-113" w:type="dxa"/>
        <w:tblLayout w:type="fixed"/>
        <w:tblCellMar>
          <w:top w:w="0" w:type="dxa"/>
          <w:left w:w="108" w:type="dxa"/>
          <w:bottom w:w="0" w:type="dxa"/>
          <w:right w:w="108" w:type="dxa"/>
        </w:tblCellMar>
      </w:tblPr>
      <w:tblGrid>
        <w:gridCol w:w="7196"/>
        <w:gridCol w:w="2119"/>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ремя предоставления услуги (мин.)</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Социально-бытовые услуг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Для несовершеннолетних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площадью жилых помещений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питанием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в пользование мебел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мягким инвентарём</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рка и ремонт мягкого инвентар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лощадью жилых помещен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в пользование мебел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итанием</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мягким инвентарё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рка и ремонт мягкого инвентар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борка жилых помещен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
                <w:b/>
                <w:color w:val="000000"/>
                <w:sz w:val="24"/>
                <w:szCs w:val="24"/>
              </w:rPr>
            </w:pPr>
            <w:r>
              <w:rPr>
                <w:rFonts w:cs="Times New Roman" w:ascii="Times New Roman" w:hAnsi="Times New Roman"/>
                <w:b/>
                <w:sz w:val="24"/>
                <w:szCs w:val="24"/>
              </w:rPr>
              <w:t>Социально-медицинские услуг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Для не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содействия в проведен. оздоровительных мероприят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формирование здорового образа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занятий по адаптивной физической культур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содействия в проведен. оздоровительных мероприят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формирование здорового образа жизн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занятий по адаптивной физической культур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Социально-правовые услуг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не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защите прав и законных интересов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помощи в оформлении и восстановлении документов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помощи в получении юридических услуг (в том числе бесплатн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оформлении и восстановлении +документов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получении юридически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защите прав и законных интересов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Социально-педагогические услуг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не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циально-педагогическая коррекци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дагогическая диагности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дагогическое консультирова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озитивных интересо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досуг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ическое консультирова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озитивных интересо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досуг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лиц, осуществляющих уход, практическим навыкам общего ухода за детьми- инвалидам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Согласно стандарт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рганизация помощи родителям и иным законным представителям детей- инвалидов, воспитываемых дом, в обучении таких детей навыкам самообслуживания, общения, направленным на развитие личн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Согласно стандарт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оциально- педагогическая коррекция, включая диагностику и консультирова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Согласно стандарту</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Социально-психологическая услуг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не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помощь и поддерж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диагности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ое  консультирова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оциально - психологический патронаж.</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помощь и поддерж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диагности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ое  консультирова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й патронаж</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Социально-трудовые (экономические) услуг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не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использованию трудовых возможносте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использованию трудовых возможностей и обучению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казание помощи в трудоустройств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помощи в получении образования, в том числе профессионального образования, детьми- инвалидами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трудоустройств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использованию трудовых возможностей и обучению доступным профессиональным навыкам;</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казание помощи в трудоустройств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помощи в получении образования, в том числе профессионального образования, детьми- инвалидами и инвалидами соответствии с их способностям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Услуги в целях повышения коммуникативного потенциала</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получателей социальных услуг, имеющих ограничения жизнедеятельност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не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дение социально-реабилитационных мероприятий в сфере социального   обслужива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навыкам самообслуживания, поведения в быту и общественных   местах;</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часа и боле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бучение детей- инвалидов и инвалидов пользованию средствами ухода и техническими средствами реабилита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Согласно стандарт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вершеннолетних получателей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бучение  инвалидов пользованию средствами ухода и техническими средствами реабилита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Согласно стандарт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социально- реабилитационных мероприятий в сфере социального обслужива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бучение навыкам самообслуживания, поведения в быту и общественных местах;</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я детей- инвалидов со сложной структурой нарушений, не обслуживающих себя самостоятельно, обучающихся и воспитываемых в муниципальных образовательных организациях</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Согласно стандарту</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служивание на дому</w:t>
      </w:r>
    </w:p>
    <w:tbl>
      <w:tblPr>
        <w:tblW w:w="9491" w:type="dxa"/>
        <w:jc w:val="left"/>
        <w:tblInd w:w="-289" w:type="dxa"/>
        <w:tblLayout w:type="fixed"/>
        <w:tblCellMar>
          <w:top w:w="0" w:type="dxa"/>
          <w:left w:w="108" w:type="dxa"/>
          <w:bottom w:w="0" w:type="dxa"/>
          <w:right w:w="108" w:type="dxa"/>
        </w:tblCellMar>
      </w:tblPr>
      <w:tblGrid>
        <w:gridCol w:w="7372"/>
        <w:gridCol w:w="2119"/>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ремя предоставления услуг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циально- бытовые</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покупка за счет средств получателя социальных услуг: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доставка на дом продуктов питани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промышленных товаров первой необходимости, средств санитарии и гиги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 ухода, книг, газет, журнало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мощь  в  приготовлении пищи; (чистка сырых овощей, нарезка продуктов, кипячение воды в чайник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мощь в приеме пищи; (разогрев готовой пищи, кормление, мытье использованной посуды)</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оставление гигиенических услуг получателям социальных услуг, не способным по состоянию здоровья самостоятельно осуществлять за собой уход;</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бтирание, обмывание, гигиенические ван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ижка ногтей, причесы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мена нательного и постельного бель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оплата за счет средств получателя социальных услуг жилищно-коммунальных услуг и услуг связ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ка за счет средств получателя социальных услуг топлива, топка печ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водой (в жилых помещениях без центрального отопления и (или) водоснабж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уборка  от снега придомовой территории площадью до 10 кв.м. для обеспечения доступа в жилое помеще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дача за счет средств получателя социальных услуг вещей в стирку, химчистку, ремонт, обратная их достав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помощи в проведении ремонта жилых помещен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обеспечение кратковременного присмотра за детьми-инвалидам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орка жилых помещ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тирание пыли, вынос мус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жная уборк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вынос жидких бытовых отходо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отправка за счет средств получателя социальных услуг почтовой корреспонден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циально-медицинские</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процедур, связанных с организацией ухода, наблюдением за состоянием здоровья получателей социальны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мерение температуры т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ртериального д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приемом лекарственных препар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зов врач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ение в соответствии с назначением врача (фельдшера) по льготным рецептам и (или) за счет средств получателя и доставка лекарственных препарато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тическое наблюдение за получателями социальных услуг в целях выявления отклонений в состоянии их здоровь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оциально-педагогические услуги</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лиц, осуществляющих уход, практическим навыкам общего ухода за тяжелобольными получателями социальных услуг, получателями социальных услуг, имеющими ограничения жизнедеятельн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помощи родителям и иным законным представителям детей-инвалидов, воспитываемых дома, в обучении таких детей навыкам самообслуживания, общения и контроля, направленных на развитие личн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оциально- правовые</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получении юридических услуг (в том числе бесплатн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оформлении и восстановлении утраченных документов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в защите прав и законных интересов получателей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оциально-психологические услуги</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помощь и поддержка, включая диагностику и консультирование, в том числе гражданам, осуществляющим уход на дому за тяжелобольными получателями социальных услу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Услуги в целях повышения коммуникативного потенциа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олучателей социальных услуг, имеющих ограничения жизнедеятельн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пользованию средствами ухода и техническими средствами реабилита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навыкам самообслуживания, поведения в быту и общественных местах.</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социально-реабилитационных мероприятий в сфере социального обслужива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bl>
    <w:p>
      <w:pPr>
        <w:pStyle w:val="Normal"/>
        <w:spacing w:lineRule="auto" w:line="240" w:before="0" w:after="0"/>
        <w:ind w:firstLine="709"/>
        <w:jc w:val="both"/>
        <w:rPr/>
      </w:pPr>
      <w:r>
        <w:rPr/>
        <w:t>Стационар</w:t>
      </w:r>
    </w:p>
    <w:tbl>
      <w:tblPr>
        <w:tblW w:w="9781" w:type="dxa"/>
        <w:jc w:val="left"/>
        <w:tblInd w:w="-572" w:type="dxa"/>
        <w:tblLayout w:type="fixed"/>
        <w:tblCellMar>
          <w:top w:w="0" w:type="dxa"/>
          <w:left w:w="108" w:type="dxa"/>
          <w:bottom w:w="0" w:type="dxa"/>
          <w:right w:w="108" w:type="dxa"/>
        </w:tblCellMar>
      </w:tblPr>
      <w:tblGrid>
        <w:gridCol w:w="7655"/>
        <w:gridCol w:w="2126"/>
      </w:tblGrid>
      <w:tr>
        <w:trPr>
          <w:trHeight w:val="32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еречень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ремя предоставления услуги</w:t>
            </w:r>
          </w:p>
        </w:tc>
      </w:tr>
      <w:tr>
        <w:trPr>
          <w:trHeight w:val="36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циально-бытовые услуги</w:t>
            </w:r>
          </w:p>
        </w:tc>
      </w:tr>
      <w:tr>
        <w:trPr>
          <w:trHeight w:val="33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питание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0</w:t>
            </w:r>
          </w:p>
        </w:tc>
      </w:tr>
      <w:tr>
        <w:trPr>
          <w:trHeight w:val="16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мягким инвентаре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40</w:t>
            </w:r>
          </w:p>
        </w:tc>
      </w:tr>
      <w:tr>
        <w:trPr>
          <w:trHeight w:val="53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рка и ремонт мяг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вентар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0</w:t>
            </w:r>
          </w:p>
        </w:tc>
      </w:tr>
      <w:tr>
        <w:trPr>
          <w:trHeight w:val="17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в пользовании меб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4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орка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rHeight w:val="39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ка книг, журналов, газет, настольных и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w:t>
            </w:r>
          </w:p>
        </w:tc>
      </w:tr>
      <w:tr>
        <w:trPr>
          <w:trHeight w:val="155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едоставление гигиенически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мена нательного (постельного) белья – до </w:t>
            </w:r>
          </w:p>
          <w:p>
            <w:pPr>
              <w:pStyle w:val="Normal"/>
              <w:spacing w:lineRule="auto" w:line="240" w:before="0" w:after="0"/>
              <w:ind w:firstLine="709"/>
              <w:jc w:val="both"/>
              <w:rPr/>
            </w:pPr>
            <w:r>
              <w:rPr>
                <w:rFonts w:cs="Times New Roman" w:ascii="Times New Roman" w:hAnsi="Times New Roman"/>
                <w:sz w:val="24"/>
                <w:szCs w:val="24"/>
              </w:rPr>
              <w:t xml:space="preserve">помощь в перемещении получателя социальных услуг в постели – ежеднев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щь в одевании (разде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равление (заправление) постели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мывание, причесы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ритье бороды. Усов (у мужчин) Мытье головы, стрижка ногтей Помывка, обработка медицинскими препаратами, ротовой полости, носоглотки, глаз, ушей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частичного туалета тела (обтирание, обмывание. Гигиенические ван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полного туалета: мытье лежачего больного в ванне, душе полн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нос и обработка судна атисептическими препаратам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rHeight w:val="37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правка почтовой корреспонд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rHeight w:val="1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ощь в приеме пищи (кормл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rHeight w:val="9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озка в организации  для лечения государственные учреждения медико-социальной экспертизы для освидетельств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освидетельств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организации, занимающиеся изготовлением протезно-ортопедических издел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0</w:t>
            </w:r>
          </w:p>
        </w:tc>
      </w:tr>
      <w:tr>
        <w:trPr>
          <w:trHeight w:val="52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оциально-медицинские услуги</w:t>
            </w:r>
          </w:p>
        </w:tc>
      </w:tr>
      <w:tr>
        <w:trPr>
          <w:trHeight w:val="129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процедур, связанных с организацией ухода(измерение температуры тела, измерение артериального давления, контроль за приемом лекар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зов врача, закапывание кап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rHeight w:val="66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рганизация содействия в проведение оздоровитель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111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истематическое наблюдение за получателями социальных услуг в целях выявления отклонений в состоянии их здоровь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w:t>
            </w:r>
          </w:p>
        </w:tc>
      </w:tr>
      <w:tr>
        <w:trPr>
          <w:trHeight w:val="8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формирования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rHeight w:val="17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занятий по адаптивной физической культур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rHeight w:val="9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ирование по социально медицинским вопросам (поддержание и сохранение здоровья получателей социальных услуг, проведение оздоровитель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rHeight w:val="70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ка и доставка лекарственных препар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rHeight w:val="68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оциально-правовые услуги</w:t>
            </w:r>
          </w:p>
        </w:tc>
      </w:tr>
      <w:tr>
        <w:trPr>
          <w:trHeight w:val="6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помощи в оформлении и восстановлении утраченных документов получателей соци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rHeight w:val="57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помощи в получении юридических услуг (в том числе бесплат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rHeight w:val="5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помощи в защите прав и законных интересов получателей соци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rHeight w:val="59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озитивных интересов ( в том, числе в сфере дос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rHeight w:val="70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досуга (праздники, экскурсии и другие культурны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rHeight w:val="33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оциально-психологические услуги</w:t>
            </w:r>
          </w:p>
        </w:tc>
      </w:tr>
      <w:tr>
        <w:trPr>
          <w:trHeight w:val="24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помощь и поддержка (включая диагностику и консульт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rHeight w:val="40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оциально-трудовые (экономические) услуги</w:t>
            </w:r>
          </w:p>
        </w:tc>
      </w:tr>
      <w:tr>
        <w:trPr>
          <w:trHeight w:val="71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использованию трудовых возможнос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84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ведение мероприятий по обучению доступным профессиональным навыка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w:t>
            </w:r>
          </w:p>
        </w:tc>
      </w:tr>
      <w:tr>
        <w:trPr>
          <w:trHeight w:val="98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помощи в получении образования, в том числе профессионального образования,   инвалидам в соответствии с их способностями;</w:t>
            </w:r>
          </w:p>
          <w:p>
            <w:pPr>
              <w:pStyle w:val="Normal"/>
              <w:tabs>
                <w:tab w:val="clear" w:pos="708"/>
                <w:tab w:val="left" w:pos="2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r>
      <w:tr>
        <w:trPr>
          <w:trHeight w:val="47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слуги в целях повышения коммуникативного потенц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лучателей социальных услуг, имеющих ограничения жизнедеятельности</w:t>
            </w:r>
          </w:p>
        </w:tc>
      </w:tr>
      <w:tr>
        <w:trPr>
          <w:trHeight w:val="59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инвалидов пользованию средствами ухода и техническими средствами реабил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rHeight w:val="70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социально- реабилитационных мероприятий  сфере социального обслужи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rHeight w:val="85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учение навыкам самообслуживания, поведения в быту и общественных мес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774" w:type="dxa"/>
        <w:jc w:val="left"/>
        <w:tblInd w:w="-5" w:type="dxa"/>
        <w:tblLayout w:type="fixed"/>
        <w:tblCellMar>
          <w:top w:w="0" w:type="dxa"/>
          <w:left w:w="108" w:type="dxa"/>
          <w:bottom w:w="0" w:type="dxa"/>
          <w:right w:w="108" w:type="dxa"/>
        </w:tblCellMar>
      </w:tblPr>
      <w:tblGrid>
        <w:gridCol w:w="7196"/>
        <w:gridCol w:w="257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услуг</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ремя предоставления услуг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наборами продуктов;</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еждой, обувью и другими предметами первой необход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в получении временного  жилого  по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в получении юридиче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в получении экстренной  психологиче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в сборе документов граждан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0</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очные услуги</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Система предоставления социальных услуг</w:t>
      </w:r>
    </w:p>
    <w:tbl>
      <w:tblPr>
        <w:tblW w:w="10321" w:type="dxa"/>
        <w:jc w:val="left"/>
        <w:tblInd w:w="-545" w:type="dxa"/>
        <w:tblLayout w:type="fixed"/>
        <w:tblCellMar>
          <w:top w:w="0" w:type="dxa"/>
          <w:left w:w="108" w:type="dxa"/>
          <w:bottom w:w="0" w:type="dxa"/>
          <w:right w:w="108" w:type="dxa"/>
        </w:tblCellMar>
      </w:tblPr>
      <w:tblGrid>
        <w:gridCol w:w="720"/>
        <w:gridCol w:w="1620"/>
        <w:gridCol w:w="5288"/>
        <w:gridCol w:w="1276"/>
        <w:gridCol w:w="1356"/>
        <w:gridCol w:w="61"/>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ктуальность спектра предоставляемых услуг для нас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both"/>
              <w:rPr>
                <w:rFonts w:ascii="Times New Roman" w:hAnsi="Times New Roman" w:cs="Times New Roman"/>
                <w:i/>
                <w:i/>
                <w:sz w:val="24"/>
                <w:szCs w:val="24"/>
              </w:rPr>
            </w:pPr>
            <w:r>
              <w:rPr>
                <w:rFonts w:cs="Times New Roman" w:ascii="Times New Roman" w:hAnsi="Times New Roman"/>
                <w:i/>
                <w:sz w:val="24"/>
                <w:szCs w:val="24"/>
              </w:rPr>
              <w:t>Критерии</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ндика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i/>
                <w:i/>
                <w:sz w:val="24"/>
                <w:szCs w:val="24"/>
              </w:rPr>
            </w:pPr>
            <w:r>
              <w:rPr>
                <w:rFonts w:cs="Times New Roman" w:ascii="Times New Roman" w:hAnsi="Times New Roman"/>
                <w:i/>
                <w:sz w:val="24"/>
                <w:szCs w:val="24"/>
              </w:rPr>
              <w:t>Фактическое значе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i/>
                <w:i/>
                <w:sz w:val="24"/>
                <w:szCs w:val="24"/>
              </w:rPr>
            </w:pPr>
            <w:r>
              <w:rPr>
                <w:rFonts w:cs="Times New Roman" w:ascii="Times New Roman" w:hAnsi="Times New Roman"/>
                <w:i/>
                <w:sz w:val="24"/>
                <w:szCs w:val="24"/>
              </w:rPr>
              <w:t>Уровень качества</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требованность спектра услуг</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Доля спектра услуг, предоставляемых </w:t>
            </w:r>
          </w:p>
          <w:p>
            <w:pPr>
              <w:pStyle w:val="Normal"/>
              <w:spacing w:lineRule="auto" w:line="240" w:before="0" w:after="0"/>
              <w:ind w:firstLine="709"/>
              <w:jc w:val="both"/>
              <w:rPr/>
            </w:pPr>
            <w:r>
              <w:rPr>
                <w:rFonts w:cs="Times New Roman" w:ascii="Times New Roman" w:hAnsi="Times New Roman"/>
                <w:sz w:val="24"/>
                <w:szCs w:val="24"/>
              </w:rPr>
              <w:t>организацией, которые соответствуют запросам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Доля активно используемых услуг по отношению ко всему спек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Доля потребителей, пользующихся услугами организации, от установленного нормативами или зад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Адресность</w:t>
            </w:r>
          </w:p>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спектра услуг</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Доля услуг, предоставляемых организацией,  которые соответствуют индивидуальной нуждаемости потреб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2.Доля потребителей, пользующихся комплексом необходимых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Доступность</w:t>
            </w:r>
          </w:p>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спектра услуг</w:t>
            </w:r>
          </w:p>
        </w:tc>
        <w:tc>
          <w:tcPr>
            <w:tcW w:w="5288"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pacing w:lineRule="auto" w:line="240" w:before="0" w:after="0"/>
              <w:ind w:left="0" w:firstLine="709"/>
              <w:contextualSpacing/>
              <w:jc w:val="both"/>
              <w:rPr/>
            </w:pPr>
            <w:r>
              <w:rPr>
                <w:rFonts w:cs="Times New Roman" w:ascii="Times New Roman" w:hAnsi="Times New Roman"/>
                <w:sz w:val="24"/>
                <w:szCs w:val="24"/>
              </w:rPr>
              <w:t>Доля предоставляемых социальных услуг, очередь на получение которых сведена до миниму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2.Доля предоставляемых социальных услуг, заявку на получение которых мож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ить  через электронн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Доля предоставляемых социальных услуг, которые приближены к месту </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живания кли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Результати</w:t>
            </w:r>
          </w:p>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вность</w:t>
            </w:r>
          </w:p>
          <w:p>
            <w:pPr>
              <w:pStyle w:val="Normal"/>
              <w:spacing w:lineRule="auto" w:line="240" w:before="0" w:after="0"/>
              <w:ind w:firstLine="138"/>
              <w:jc w:val="both"/>
              <w:rPr>
                <w:rFonts w:ascii="Times New Roman" w:hAnsi="Times New Roman" w:cs="Times New Roman"/>
                <w:sz w:val="24"/>
                <w:szCs w:val="24"/>
              </w:rPr>
            </w:pPr>
            <w:r>
              <w:rPr>
                <w:rFonts w:cs="Times New Roman" w:ascii="Times New Roman" w:hAnsi="Times New Roman"/>
                <w:sz w:val="24"/>
                <w:szCs w:val="24"/>
              </w:rPr>
              <w:t>спектра услуг</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Доля услуг, созданных по результат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ения мнения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ля, используемых потребителями видов услуг к их общему спек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ндартом услуги предоставляются своевременно и постоянно. Условия реализации услуги соответствуют всем критер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u w:val="single"/>
        </w:rPr>
        <w:t>Продуктивность процесса предоставления социальных услуг</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дуктивность процесса предоставления социальных услуг  измеряется по следующим показа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сотрудников, имеющих статус профессионального и/или общественного эксперта, невысокая – 2 чел. По результатам анкетирования 100 %  сотрудников проявляют универсальные навыки в полном объеме  и 100 % сотрудников имеют высокий уровень доверия  в коллективе от  общего количества сотрудников, т.е. это говорит о высокой компетенции специалистов МКУ «КЦСОН».</w:t>
      </w:r>
    </w:p>
    <w:p>
      <w:pPr>
        <w:pStyle w:val="Normal"/>
        <w:spacing w:lineRule="auto" w:line="240" w:before="0" w:after="0"/>
        <w:ind w:firstLine="709"/>
        <w:jc w:val="both"/>
        <w:rPr/>
      </w:pPr>
      <w:r>
        <w:rPr>
          <w:rFonts w:cs="Times New Roman" w:ascii="Times New Roman" w:hAnsi="Times New Roman"/>
          <w:sz w:val="24"/>
          <w:szCs w:val="24"/>
        </w:rPr>
        <w:t>При предоставлении социальных услуг специалистами Центра учитываются индивидуальные особенности получателей социальных услуг, с 2015 года в связи с принятием нового законодательства в сфере социальных услуг на каждого получателя социальных услуг оформляется индивидуальная программа получателя социальных услуг, где прописаны сроки нахождения на обслуживании, виды необходимых услуг, их количество. Помимо этого с 2014 года  специалистами Центра на каждого получателя социальных услуг оформляется индивидуальный план  предоставления услуг и реабилитационная программа предоставления социальных услуг с учетом их особенностей и потребностей.</w:t>
      </w:r>
    </w:p>
    <w:p>
      <w:pPr>
        <w:pStyle w:val="Normal"/>
        <w:spacing w:lineRule="auto" w:line="240" w:before="0" w:after="0"/>
        <w:ind w:firstLine="709"/>
        <w:jc w:val="both"/>
        <w:rPr/>
      </w:pPr>
      <w:r>
        <w:rPr>
          <w:rFonts w:cs="Times New Roman" w:ascii="Times New Roman" w:hAnsi="Times New Roman"/>
          <w:sz w:val="24"/>
          <w:szCs w:val="24"/>
        </w:rPr>
        <w:t>100%  получателей социальных услуг говорят о том, что их потребности в услугах  полностью удовлетворены. Сотрудники МКУ «КЦСОН» кроме  обслуживающего персонала  и административно - управленческого аппарата  обеспечивают индивидуальное сопровождение получателей услуг.  Все  сотрудники, включая заведующих отделениями, систематически оказывают услуги (исключение - обслуживающий персонал, бухгалтерия, секретарь, директор).</w:t>
      </w:r>
    </w:p>
    <w:p>
      <w:pPr>
        <w:pStyle w:val="Normal"/>
        <w:spacing w:lineRule="auto" w:line="240" w:before="0" w:after="0"/>
        <w:ind w:firstLine="709"/>
        <w:jc w:val="both"/>
        <w:rPr/>
      </w:pPr>
      <w:r>
        <w:rPr>
          <w:rFonts w:cs="Times New Roman" w:ascii="Times New Roman" w:hAnsi="Times New Roman"/>
          <w:sz w:val="24"/>
          <w:szCs w:val="24"/>
        </w:rPr>
        <w:t>На каждую услугу утвержден  Паспорт услуги,  где  прописан  полный цикл её осуществления, помимо этого содержание услуги прописано в Руководстве по качеству МКУ «КЦСОН». 100%  получателей удовлетворены качеством процесса предоставления услуг. Ежемесячно количество предоставляемых услуг увеличивается. В организации используют эффективную систему изучения мнения потребителей, идет ориентация на удовлетворение наиболее востребованных клиентами услуг, уделяется внимание удовлетворению особых потребностей получателей услуг. Поэтому неудивительно, что критерии по учету индивидуальных особенностей потребителя и действенность процесса выражены максимальными показателями – 100%.  По анализу процесса предоставления услуг организацией выходит высокий уровень показателей в части предоставления услуг полного цикла – 100%, на таком же уровне находится и доля потребителей, получивших услуг полного цикла. Необходимо уделить внимание  и продолжить целенаправленную и системную деятельность по повышению качества процесса предоставления услуг, чтобы они соответствовали всем критериям проду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общая результаты по независимой оценке качества продуктивности процесса предоставления услуг, руководство организации, клиенты и эксперты отмечают, что в организации проводится последовательная работа по достижению качества действенности процесса, учета индивидуальных особенностей получателей услуг.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2.3. Система социального сопровождени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ю деятельность  Система социального сопровождения МКУ «КЦСОН» осуществляет в соответствии  ФЗ «Об основах социального обслуживания граждан в  Российской Федерации» от 23.12.2013г. № 442,  с действующим законодательством Российской Федерации, нормативно-правовыми актами  МКУ «КЦСОН».   Основными принципами работы системы социального сопровождения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ритет интересов гражданина</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лексный подход в организации  социального сопровождения;</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комендательный характер оказания помощи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Основные направления деятельности  МКУ «КЦСОН» по системе социального сопровождения:</w:t>
      </w:r>
    </w:p>
    <w:p>
      <w:pPr>
        <w:pStyle w:val="Normal"/>
        <w:spacing w:lineRule="auto" w:line="240" w:before="0" w:after="0"/>
        <w:ind w:firstLine="709"/>
        <w:jc w:val="both"/>
        <w:rPr>
          <w:rStyle w:val="StrongEmphasis"/>
          <w:rFonts w:ascii="Times New Roman" w:hAnsi="Times New Roman" w:cs="Times New Roman"/>
          <w:sz w:val="24"/>
          <w:szCs w:val="24"/>
        </w:rPr>
      </w:pPr>
      <w:r>
        <w:rPr/>
      </w:r>
    </w:p>
    <w:p>
      <w:pPr>
        <w:pStyle w:val="Normal"/>
        <w:spacing w:lineRule="auto" w:line="240" w:before="0" w:after="0"/>
        <w:ind w:firstLine="709"/>
        <w:jc w:val="both"/>
        <w:rPr/>
      </w:pPr>
      <w:r>
        <w:rPr>
          <w:rFonts w:cs="Times New Roman" w:ascii="Times New Roman" w:hAnsi="Times New Roman"/>
          <w:sz w:val="24"/>
          <w:szCs w:val="24"/>
        </w:rPr>
        <w:t xml:space="preserve">-организация взаимодействует со структурами и учреждениями, заинтересованными в </w:t>
      </w:r>
    </w:p>
    <w:p>
      <w:pPr>
        <w:pStyle w:val="Normal"/>
        <w:spacing w:lineRule="auto" w:line="240" w:before="0" w:after="0"/>
        <w:ind w:firstLine="709"/>
        <w:jc w:val="both"/>
        <w:rPr/>
      </w:pPr>
      <w:r>
        <w:rPr>
          <w:rFonts w:cs="Times New Roman" w:ascii="Times New Roman" w:hAnsi="Times New Roman"/>
          <w:sz w:val="24"/>
          <w:szCs w:val="24"/>
        </w:rPr>
        <w:t>улучшение качества услуг, предоставляемых отделениями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и организация работы социального консилиума с участием специалистов различных учреждений в рамках Порядка о межведомственном и внутриотраслевом взаимодействии по сопровождению получателей социальных услуг;</w:t>
      </w:r>
    </w:p>
    <w:p>
      <w:pPr>
        <w:pStyle w:val="Normal"/>
        <w:spacing w:lineRule="auto" w:line="240" w:before="0" w:after="0"/>
        <w:ind w:firstLine="709"/>
        <w:jc w:val="both"/>
        <w:rPr/>
      </w:pPr>
      <w:r>
        <w:rPr>
          <w:rFonts w:cs="Times New Roman" w:ascii="Times New Roman" w:hAnsi="Times New Roman"/>
          <w:sz w:val="24"/>
          <w:szCs w:val="24"/>
        </w:rPr>
        <w:t>-комплексная оценка и коллегиальное решение об индивидуальной нуждаемости в социальном обслуживании получателей социальных услуг;</w:t>
      </w:r>
    </w:p>
    <w:p>
      <w:pPr>
        <w:pStyle w:val="Normal"/>
        <w:spacing w:lineRule="auto" w:line="240" w:before="0" w:after="0"/>
        <w:ind w:firstLine="709"/>
        <w:jc w:val="both"/>
        <w:rPr/>
      </w:pPr>
      <w:r>
        <w:rPr>
          <w:rFonts w:cs="Times New Roman" w:ascii="Times New Roman" w:hAnsi="Times New Roman"/>
          <w:sz w:val="24"/>
          <w:szCs w:val="24"/>
        </w:rPr>
        <w:t>-мониторинг потребностей и удовлетворенности в социальных услугах  получателей социальных услуг;</w:t>
      </w:r>
    </w:p>
    <w:p>
      <w:pPr>
        <w:pStyle w:val="Normal"/>
        <w:spacing w:lineRule="auto" w:line="240" w:before="0" w:after="0"/>
        <w:ind w:firstLine="709"/>
        <w:jc w:val="both"/>
        <w:rPr/>
      </w:pPr>
      <w:r>
        <w:rPr>
          <w:rFonts w:cs="Times New Roman" w:ascii="Times New Roman" w:hAnsi="Times New Roman"/>
          <w:sz w:val="24"/>
          <w:szCs w:val="24"/>
        </w:rPr>
        <w:t>-мониторинг качества и доступности социального сопровождения семей, имеющих детей-инвалидов и детей с ограниченными возможностями здоровья, с участием пользователей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населения о деятельности, целях, задачах, услугах, предоставляемых МКУ «КЦСОН»  через: информационные встречи с населением в отдаленных населенных пунктах, СМИ, сайты учреждений и др.;</w:t>
      </w:r>
    </w:p>
    <w:p>
      <w:pPr>
        <w:pStyle w:val="Normal"/>
        <w:spacing w:lineRule="auto" w:line="240" w:before="0" w:after="0"/>
        <w:ind w:firstLine="709"/>
        <w:jc w:val="both"/>
        <w:rPr/>
      </w:pPr>
      <w:r>
        <w:rPr>
          <w:rFonts w:cs="Times New Roman" w:ascii="Times New Roman" w:hAnsi="Times New Roman"/>
          <w:sz w:val="24"/>
          <w:szCs w:val="24"/>
        </w:rPr>
        <w:t>- предоставление консультативной психологической, педагогической, медицинской помощи родителям, имеющим детей-инвалидов и детей с ограниченными возможностями здоровья, в том числе, консультирование по телефону, дистанционно через сеть Интернет;</w:t>
      </w:r>
    </w:p>
    <w:p>
      <w:pPr>
        <w:pStyle w:val="Normal"/>
        <w:spacing w:lineRule="auto" w:line="240" w:before="0" w:after="0"/>
        <w:ind w:firstLine="709"/>
        <w:jc w:val="both"/>
        <w:rPr/>
      </w:pPr>
      <w:r>
        <w:rPr>
          <w:rFonts w:cs="Times New Roman" w:ascii="Times New Roman" w:hAnsi="Times New Roman"/>
          <w:sz w:val="24"/>
          <w:szCs w:val="24"/>
        </w:rPr>
        <w:t>-содействие в  разработке и выполнении индивидуальной программы социального сопровождения семьи, имеющей детей-инвалидов и детей с ограниченными возможностями здоровья;</w:t>
      </w:r>
    </w:p>
    <w:p>
      <w:pPr>
        <w:pStyle w:val="Normal"/>
        <w:spacing w:lineRule="auto" w:line="240" w:before="0" w:after="0"/>
        <w:ind w:firstLine="709"/>
        <w:jc w:val="both"/>
        <w:rPr/>
      </w:pPr>
      <w:r>
        <w:rPr>
          <w:rFonts w:cs="Times New Roman" w:ascii="Times New Roman" w:hAnsi="Times New Roman"/>
          <w:sz w:val="24"/>
          <w:szCs w:val="24"/>
        </w:rPr>
        <w:t>- социальное обслуживание получателей социальных услуг,  в соответствии с разработанной индивидуальной программой;</w:t>
      </w:r>
    </w:p>
    <w:p>
      <w:pPr>
        <w:pStyle w:val="Normal"/>
        <w:spacing w:lineRule="auto" w:line="240" w:before="0" w:after="0"/>
        <w:ind w:firstLine="709"/>
        <w:jc w:val="both"/>
        <w:rPr/>
      </w:pPr>
      <w:r>
        <w:rPr>
          <w:rFonts w:cs="Times New Roman" w:ascii="Times New Roman" w:hAnsi="Times New Roman"/>
          <w:sz w:val="24"/>
          <w:szCs w:val="24"/>
        </w:rPr>
        <w:t>-анализ эффективности программы сопровождения, внесение в случае необходимости дополнений и изменений в разработанную програм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просветительская работа с родителями (предоставление информационной литературы по актуальным вопросам воспитания, обучения и реабилитации детей-инвалидов и детей с ограниченными возмо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системы социального  сопровождения построена на внедрении современных социальных технологий и методик: используются телекоммуникационные формы общения; </w:t>
      </w:r>
    </w:p>
    <w:p>
      <w:pPr>
        <w:pStyle w:val="Normal"/>
        <w:spacing w:lineRule="auto" w:line="240" w:before="0" w:after="0"/>
        <w:ind w:firstLine="709"/>
        <w:jc w:val="both"/>
        <w:rPr/>
      </w:pPr>
      <w:r>
        <w:rPr>
          <w:rFonts w:cs="Times New Roman" w:ascii="Times New Roman" w:hAnsi="Times New Roman"/>
          <w:sz w:val="24"/>
          <w:szCs w:val="24"/>
        </w:rPr>
        <w:t>- предоставляются консультативные услуги дистанционно через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ществуют пункты проката. Организация работы пунктов проката для обеспечения техническими средствами реабилитации и адаптации; </w:t>
      </w:r>
    </w:p>
    <w:p>
      <w:pPr>
        <w:pStyle w:val="Normal"/>
        <w:spacing w:lineRule="auto" w:line="240" w:before="0" w:after="0"/>
        <w:ind w:firstLine="709"/>
        <w:jc w:val="both"/>
        <w:rPr/>
      </w:pPr>
      <w:r>
        <w:rPr>
          <w:rFonts w:cs="Times New Roman" w:ascii="Times New Roman" w:hAnsi="Times New Roman"/>
          <w:sz w:val="24"/>
          <w:szCs w:val="24"/>
        </w:rPr>
        <w:t>- ведется работа со средствами массовой информации по освещению деятельности  отделений МКУ «КЦ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даются  и распространяются  информационные материалы, брошюры, буклеты, памятки для семей о работе  специалистов МКУ «КЦСОН»;</w:t>
      </w:r>
    </w:p>
    <w:p>
      <w:pPr>
        <w:pStyle w:val="Normal"/>
        <w:spacing w:lineRule="auto" w:line="240" w:before="0" w:after="0"/>
        <w:ind w:firstLine="709"/>
        <w:jc w:val="both"/>
        <w:rPr/>
      </w:pPr>
      <w:r>
        <w:rPr>
          <w:rFonts w:cs="Times New Roman" w:ascii="Times New Roman" w:hAnsi="Times New Roman"/>
          <w:sz w:val="24"/>
          <w:szCs w:val="24"/>
        </w:rPr>
        <w:t>- тесное сотрудничество с профессиональными организациями (поликлиники, дошкольные и школьные образовательные учреждения, др.) для повышения эффективности и качества услуг.</w:t>
      </w:r>
    </w:p>
    <w:p>
      <w:pPr>
        <w:pStyle w:val="Style19"/>
        <w:shd w:fill="FFFFFF" w:val="clear"/>
        <w:spacing w:before="0" w:after="0"/>
        <w:ind w:firstLine="709"/>
        <w:jc w:val="both"/>
        <w:rPr/>
      </w:pPr>
      <w:r>
        <w:rPr/>
        <w:t>Информация, полученная специалистами в результате осуществления социального сопровождения семей, подлежит обработке в порядке, предусмотренном Федеральным законом от 27.07.2006 №152-ФЗ «О персональных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4.  Мониторинг удовлетворенности качеством процесс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Мониторинг удовлетворенности качеством процессов проводился путем анкетирования и опроса получателей социальных услуг и сотрудников МКУ «КЦСОН Лахденпохского района».</w:t>
      </w:r>
    </w:p>
    <w:p>
      <w:pPr>
        <w:pStyle w:val="Normal"/>
        <w:spacing w:lineRule="auto" w:line="240" w:before="0" w:after="0"/>
        <w:ind w:firstLine="709"/>
        <w:jc w:val="both"/>
        <w:rPr/>
      </w:pPr>
      <w:r>
        <w:rPr>
          <w:rFonts w:cs="Times New Roman" w:ascii="Times New Roman" w:hAnsi="Times New Roman"/>
          <w:sz w:val="24"/>
          <w:szCs w:val="24"/>
        </w:rPr>
        <w:t>В анкетировании приняли участие 64 сотрудника МКУ «КЦСОН».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человек - отделение временного проживания граждан пожилого возраста и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человек - полустационарные отд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человека – надомное обслужи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анкетирования были получены следующие результаты.</w:t>
      </w:r>
    </w:p>
    <w:p>
      <w:pPr>
        <w:pStyle w:val="Normal"/>
        <w:spacing w:lineRule="auto" w:line="240" w:before="0" w:after="0"/>
        <w:ind w:firstLine="709"/>
        <w:jc w:val="both"/>
        <w:rPr/>
      </w:pPr>
      <w:r>
        <w:rPr>
          <w:rFonts w:cs="Times New Roman" w:ascii="Times New Roman" w:hAnsi="Times New Roman"/>
          <w:sz w:val="24"/>
          <w:szCs w:val="24"/>
        </w:rPr>
        <w:t>При  оценке открытости и доступности информации об организации социального обслуживания 100% из опрошенных сотрудников Центра используют информационно-телекоммуникационные сети, проявляют универсальные навыки, проявляют навыки предоставления услуг в коллективе работников. Уровень доверия в коллективе оценивают как высокий, понимают и принимают миссии и цели организации и осознают  собственную принадлежность к сотворческой команде. 90 % опрошенных проявляют  управленческие навыки в коллективе работников. 95 % опрошенных сотрудников оценили на 100% качество профессионализма коллектива,</w:t>
      </w:r>
    </w:p>
    <w:p>
      <w:pPr>
        <w:pStyle w:val="Normal"/>
        <w:spacing w:lineRule="auto" w:line="240" w:before="0" w:after="0"/>
        <w:ind w:firstLine="709"/>
        <w:jc w:val="both"/>
        <w:rPr/>
      </w:pPr>
      <w:r>
        <w:rPr>
          <w:rFonts w:cs="Times New Roman" w:ascii="Times New Roman" w:hAnsi="Times New Roman"/>
          <w:sz w:val="24"/>
          <w:szCs w:val="24"/>
        </w:rPr>
        <w:t xml:space="preserve">В ходе анкетирования было опрошено 232 получателя социальных услуг.Из них- </w:t>
      </w:r>
    </w:p>
    <w:p>
      <w:pPr>
        <w:pStyle w:val="Normal"/>
        <w:spacing w:lineRule="auto" w:line="240" w:before="0" w:after="0"/>
        <w:ind w:firstLine="709"/>
        <w:jc w:val="both"/>
        <w:rPr/>
      </w:pPr>
      <w:r>
        <w:rPr>
          <w:rFonts w:cs="Times New Roman" w:ascii="Times New Roman" w:hAnsi="Times New Roman"/>
          <w:sz w:val="24"/>
          <w:szCs w:val="24"/>
        </w:rPr>
        <w:t>-22 человека отделения временного проживания;</w:t>
      </w:r>
    </w:p>
    <w:p>
      <w:pPr>
        <w:pStyle w:val="Normal"/>
        <w:spacing w:lineRule="auto" w:line="240" w:before="0" w:after="0"/>
        <w:ind w:firstLine="709"/>
        <w:jc w:val="both"/>
        <w:rPr/>
      </w:pPr>
      <w:r>
        <w:rPr>
          <w:rFonts w:cs="Times New Roman" w:ascii="Times New Roman" w:hAnsi="Times New Roman"/>
          <w:sz w:val="24"/>
          <w:szCs w:val="24"/>
        </w:rPr>
        <w:t>-17 человек из полустационарных отделений;</w:t>
      </w:r>
    </w:p>
    <w:p>
      <w:pPr>
        <w:pStyle w:val="Normal"/>
        <w:spacing w:lineRule="auto" w:line="240" w:before="0" w:after="0"/>
        <w:ind w:firstLine="709"/>
        <w:jc w:val="both"/>
        <w:rPr/>
      </w:pPr>
      <w:r>
        <w:rPr>
          <w:rFonts w:cs="Times New Roman" w:ascii="Times New Roman" w:hAnsi="Times New Roman"/>
          <w:sz w:val="24"/>
          <w:szCs w:val="24"/>
        </w:rPr>
        <w:t>-193 человека (обслуживание на дому);</w:t>
      </w:r>
    </w:p>
    <w:p>
      <w:pPr>
        <w:pStyle w:val="Normal"/>
        <w:spacing w:lineRule="auto" w:line="240" w:before="0" w:after="0"/>
        <w:ind w:firstLine="709"/>
        <w:jc w:val="both"/>
        <w:rPr/>
      </w:pPr>
      <w:r>
        <w:rPr>
          <w:rFonts w:cs="Times New Roman" w:ascii="Times New Roman" w:hAnsi="Times New Roman"/>
          <w:sz w:val="24"/>
          <w:szCs w:val="24"/>
        </w:rPr>
        <w:t xml:space="preserve">При  оценке доброжелательности, вежливости, компетентности работников организаций социального обслуживания 100 % получателей социальных услуг удовлетворены доброжелательностью, вежливостью и внимательностью,  уровнем компетентности работников Центра, качеством групповых мероприятий (оздоровительных, досуговых). 100% получателей получили услугу полного цикла, 100 % услуг реализованы в полном объеме, 100 % услуг, процесс предоставления которых имеет высокий уровень каче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5. Выводы о качестве процессов осуществления деятель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процессов осуществления деятельности отделения  соответствует стандарту и ФЗ-442 от 28.12.2013г. «Об основах социального обслуживания граждан в Российской Федерации».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а эффективная система по оценке качества предоставляемых услуг.</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етко расписаны должностные полномочия сотрудников, определен спектр оказания услуг.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а система наставничества, сплочение коллектива</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процессов осуществления деятельности организацией достаточно высокое.  Комплекс локальных актов, структура управления организацией – все нацелено на улучшение качества работы с получателем социальных услуг.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учатель социальных услуг , его удовлетворенность услугами – это главная цель учреждения, и сам потребитель на 100% согласен с этим. В процессе экспертной деятельности не было ни одного существенного замечания от получателя социальных услуг.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мечательно, что в проектной деятельности (и в прочей, управленческой и т.п.) активно участвуют получатели социальных услуг.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коллективе выработан и активно поддерживается  индивидуальный подход к получателям социальных услуг, внимание к их особым  потребностям при формировании комплекса социальных услуг</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лекс социальных услуг находится в постоянном движении – перечень услуг актуализируется, совершенствуется, обновляется.</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лектив организации сплоченный, работоспособный, творческий.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проводит  работу  с сотрудниками относительно приобретения ими знаний и понимания миссии и цели организации,  способствует  активному участию сотрудников в достижении целей организации.</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целенность на выполнении миссии, достижение целей ярко видна. Некоторые недоработки видны в деталях, такие, например, как недостаточное овладение работниками универсальными навыками, - но в общей картине деятельности учреждения это не существенно.</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ся работа с потребителями услуг по поддержке и развитию их навыков участия в разработке и проведении мероприятий с акцентом на более глубоком понимании ими значения их места и роли в действующей сотворческой  команде организации</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артнерские и доброжелательные отношения между получателями  услуг и персоналом учреждения.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а эффективная система по оценке качества предоставляем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2.6.Точки роста по повышению качества процессов осуществления деятель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должение использования созданной системы изучения мнения потребителей и большая ориентация на удовлетворение наиболее востребованных клиентами услуг,  особенно по части оказания социально-медицинских и социально-психологических услуг.</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ширить перечень услуг.</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экспертного и проектного потенциала организации.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партнерских и договорных отношений обеспечивающих более точную координацию деятельности, развитие персональной ответственности каждого получателя социальных услуг.</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изучение федерального и международного опыта работы.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мотивировать сотрудников на развитие экспертного потенциала.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направленное вовлечение потребителей услуг в управленческие процессы, сохранение созданной системы изучения мнения получателей социальных услуг.</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профессиональных и социальных компетенций сотрудников.</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держка роста профессионального и образовательного уровня сотрудников, поддержка развития универсальных навыков.</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должение использования созданной системы изучения мнения потребителей, ориентация на удовлетворение нужд и потребностей каждого получателя социальных услуг.</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гулярный мониторинг деятельности по различным аспектам  позволит выявить направления улучшения деятельности, развития, а также определить те участки работы, которые можно сократить.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но сохранять и развивать политику принятия решений по повышению качества процесса управления деятельностью организации совместно с сотрудниками и по их инициативе.</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сохранить практику вовлечения потребителей услуг в процесс принятия решений, направленных на повышение качества процесса управления деятельностью организации.</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проводить мониторинг общественных объединений, сотрудничающих с организацией, на предмет выявления, развития и включения их инициатив в решения органов управления по повышению качества процесса управления деятельностью организации.</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льнейшее соответствие требованиям законодательств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
          <w:bCs/>
          <w:sz w:val="24"/>
          <w:szCs w:val="24"/>
        </w:rPr>
        <w:t>3.Качество результатов</w:t>
      </w:r>
      <w:r>
        <w:rPr>
          <w:rFonts w:cs="Times New Roman" w:ascii="Times New Roman" w:hAnsi="Times New Roman"/>
          <w:b/>
          <w:sz w:val="24"/>
          <w:szCs w:val="24"/>
        </w:rPr>
        <w:t xml:space="preserve"> организ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Результативность, качество и эффективность оказания усл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ценивая результативность оказания социальных услуг, Центр взял  период 2014 год - январь – февраль 2015 г. С принятием нового ФЗ «об основах социального обслуживания населения» расширились перечень видов оказанных услуг, появились таки виды услуг как социально - трудовые и услуги в целях повышения коммуникативного потенциала получателей социальных услуг, имеющих ограничение жизнедеятельности. Всего Центром за 2014 год оказано: 425208 гарантированных государством социальных услуг. Дополнительных платных услуг не было оказано.  Благодаря проектной деятельности и введению новых инновационных методов в работе с получателями социальных услуг, все необходимые услуги им оказывались бесплатно.</w:t>
      </w:r>
    </w:p>
    <w:p>
      <w:pPr>
        <w:pStyle w:val="Normal"/>
        <w:spacing w:lineRule="auto" w:line="240" w:before="0" w:after="0"/>
        <w:ind w:firstLine="709"/>
        <w:jc w:val="both"/>
        <w:rPr/>
      </w:pPr>
      <w:r>
        <w:rPr>
          <w:rFonts w:cs="Times New Roman" w:ascii="Times New Roman" w:hAnsi="Times New Roman"/>
          <w:sz w:val="24"/>
          <w:szCs w:val="24"/>
        </w:rPr>
        <w:t>Всего за период 2014г. и 1 квартал 2015 года было реализовано и реализуются 70 инновационных форм работ, включая проектную деятельность, например на базе стационара реализуются следующие инновации:</w:t>
      </w:r>
    </w:p>
    <w:p>
      <w:pPr>
        <w:pStyle w:val="Normal"/>
        <w:spacing w:lineRule="auto" w:line="240" w:before="0" w:after="0"/>
        <w:ind w:firstLine="709"/>
        <w:jc w:val="both"/>
        <w:rPr/>
      </w:pPr>
      <w:r>
        <w:rPr>
          <w:rFonts w:cs="Times New Roman" w:ascii="Times New Roman" w:hAnsi="Times New Roman"/>
          <w:sz w:val="24"/>
          <w:szCs w:val="24"/>
        </w:rPr>
        <w:t>«Школа здоровья», «Парикмахер на дому»,   «Университеты «третьего» возраста»,  «Скандинавская ходьба»,  индивидуальные и групповые занятия, кружковая деятельность, выставки, «Компьютер для начинающих», «Литературные гостиные» и т.д.</w:t>
      </w:r>
    </w:p>
    <w:p>
      <w:pPr>
        <w:pStyle w:val="Normal"/>
        <w:spacing w:lineRule="auto" w:line="240" w:before="0" w:after="0"/>
        <w:ind w:firstLine="709"/>
        <w:jc w:val="both"/>
        <w:rPr/>
      </w:pPr>
      <w:r>
        <w:rPr>
          <w:rFonts w:cs="Times New Roman" w:ascii="Times New Roman" w:hAnsi="Times New Roman"/>
          <w:sz w:val="24"/>
          <w:szCs w:val="24"/>
        </w:rPr>
        <w:t>На базе полустационарных отделений реализуются инновационные проекты: «Ладога-Сайма-Байкал», «Симфония леса», «Творчество не знает границ», «Краеведческая шкатулка», Фестиваль детской литературы «Верный друг: имени А.Маркова», «Сохраним семью» и т.д.</w:t>
      </w:r>
    </w:p>
    <w:p>
      <w:pPr>
        <w:pStyle w:val="Normal"/>
        <w:spacing w:lineRule="auto" w:line="240" w:before="0" w:after="0"/>
        <w:ind w:firstLine="709"/>
        <w:jc w:val="both"/>
        <w:rPr/>
      </w:pPr>
      <w:r>
        <w:rPr>
          <w:rFonts w:cs="Times New Roman" w:ascii="Times New Roman" w:hAnsi="Times New Roman"/>
          <w:sz w:val="24"/>
          <w:szCs w:val="24"/>
        </w:rPr>
        <w:t>В отделении надомного обслуживания - проекты:  «Школа здоровья», внедряется в работу такая форма работы «Как социальные работники оказывающие услуги социальной сиделки».</w:t>
      </w:r>
    </w:p>
    <w:p>
      <w:pPr>
        <w:pStyle w:val="Normal"/>
        <w:spacing w:lineRule="auto" w:line="240" w:before="0" w:after="0"/>
        <w:ind w:firstLine="709"/>
        <w:jc w:val="both"/>
        <w:rPr/>
      </w:pPr>
      <w:r>
        <w:rPr>
          <w:rFonts w:cs="Times New Roman" w:ascii="Times New Roman" w:hAnsi="Times New Roman"/>
          <w:sz w:val="24"/>
          <w:szCs w:val="24"/>
        </w:rPr>
        <w:t>В отделении срочной помощи реализуются  – «Прокат технических средств реабилитации», «Мобильная бригада», «Консультативный телеф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Наиболее интересные методики и технологии, реализуемые в Центре:</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именение методов и приемов развивающего обучения;</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коррекция отклонений в развитии средствами образования и трудовой подготовки;</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индивидуальная работа с получателями социальных услуг;</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психолого-педагогические подходы к вопросам трудового обучения лиц с ограниченными возможностями здоровья;</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обучение по группам согласно дифференцированного подхода;</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обслуживание по индивидуальным плана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Инновационные  методики и технологии, реализуемые в Центре:</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обобщение передового  опыта (мастер-класс, доклады, открытые занятия, семинары, чтения, печатные работы, творческие отчеты);</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индивидуальная работа с получателями социальных услуг;</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обучение по группам согласно дифференцированного подхода;</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обучение по индивидуальным планам;</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работа творческих мастерских, секций;</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презентации;</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выставки достижений получателей социальных услуг;</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разработка методических пособий, брошюр, 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слуги, оказанные Центром в 2014 год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563" w:type="dxa"/>
        <w:jc w:val="left"/>
        <w:tblInd w:w="-709" w:type="dxa"/>
        <w:tblLayout w:type="fixed"/>
        <w:tblCellMar>
          <w:top w:w="0" w:type="dxa"/>
          <w:left w:w="108" w:type="dxa"/>
          <w:bottom w:w="0" w:type="dxa"/>
          <w:right w:w="108" w:type="dxa"/>
        </w:tblCellMar>
      </w:tblPr>
      <w:tblGrid>
        <w:gridCol w:w="10563"/>
      </w:tblGrid>
      <w:tr>
        <w:trPr>
          <w:trHeight w:val="631" w:hRule="atLeast"/>
        </w:trPr>
        <w:tc>
          <w:tcPr>
            <w:tcW w:w="10563" w:type="dxa"/>
            <w:tcBorders/>
            <w:vAlign w:val="bottom"/>
          </w:tcPr>
          <w:tbl>
            <w:tblPr>
              <w:tblW w:w="10337" w:type="dxa"/>
              <w:jc w:val="left"/>
              <w:tblInd w:w="0" w:type="dxa"/>
              <w:tblLayout w:type="fixed"/>
              <w:tblCellMar>
                <w:top w:w="0" w:type="dxa"/>
                <w:left w:w="108" w:type="dxa"/>
                <w:bottom w:w="0" w:type="dxa"/>
                <w:right w:w="108" w:type="dxa"/>
              </w:tblCellMar>
            </w:tblPr>
            <w:tblGrid>
              <w:gridCol w:w="2324"/>
              <w:gridCol w:w="1083"/>
              <w:gridCol w:w="815"/>
              <w:gridCol w:w="1160"/>
              <w:gridCol w:w="904"/>
              <w:gridCol w:w="962"/>
              <w:gridCol w:w="957"/>
              <w:gridCol w:w="1085"/>
              <w:gridCol w:w="1047"/>
            </w:tblGrid>
            <w:tr>
              <w:trPr>
                <w:trHeight w:val="147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4 го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ы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ые</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 п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 псих.</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 труд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r>
            <w:tr>
              <w:trPr>
                <w:trHeight w:val="300"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совершеннолетние</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99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4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7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9566</w:t>
                  </w:r>
                </w:p>
              </w:tc>
            </w:tr>
            <w:tr>
              <w:trPr>
                <w:trHeight w:val="300"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стационар - совершеннолетние</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7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4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407</w:t>
                  </w:r>
                </w:p>
              </w:tc>
            </w:tr>
            <w:tr>
              <w:trPr>
                <w:trHeight w:val="300"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стационар - несовершеннолетние</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6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8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2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13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835</w:t>
                  </w:r>
                </w:p>
              </w:tc>
            </w:tr>
            <w:tr>
              <w:trPr>
                <w:trHeight w:val="631"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дому</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061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6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4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8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223</w:t>
                  </w:r>
                </w:p>
              </w:tc>
            </w:tr>
            <w:tr>
              <w:trPr>
                <w:trHeight w:val="300"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247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9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6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69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5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8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0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2031</w:t>
                  </w:r>
                </w:p>
              </w:tc>
            </w:tr>
            <w:tr>
              <w:trPr>
                <w:trHeight w:val="631"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чные услуги</w:t>
                  </w:r>
                </w:p>
              </w:tc>
              <w:tc>
                <w:tcPr>
                  <w:tcW w:w="696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77</w:t>
                  </w:r>
                </w:p>
              </w:tc>
            </w:tr>
            <w:tr>
              <w:trPr>
                <w:trHeight w:val="631"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6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520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1pt;height:240.5pt" filled="f" o:ole="">
            <v:imagedata r:id="rId17" o:title=""/>
          </v:shape>
          <o:OLEObject Type="Embed" ProgID="Excel.Sheet.12" ShapeID="ole_rId16" DrawAspect="Content" ObjectID="_992197755" r:id="rId16"/>
        </w:objec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shd w:fill="FFFFFF" w:val="clear"/>
        </w:rPr>
        <w:t>Из данной таблицы видно, что основная часть услуг, оказываемых в Центре, это социально – бытовые услуги – 62% и социально – медицинские услуги – 19 %, которые оказываются гражданам пожилого возраста и инвалидам отделениями обслуживания на дому и стационарным отдалением – отделением временного проживания граждан пожилого возраста и инвалидов. Следующий вид услуг социально – педагогические - 7 % от оказанных в 2014 году  услуг. Данный вид услуг в своей работе используют все структурные подразделения. Очень активно в данном виде используются инновации и  проекты, реализуемые Центром совместно с другими организациями.  Далее, по показателю социально – психологические услуги – 5%.  Данный вид услуг востребован среди получателей социальный услуг, так как Центр обращаются граждане, у которых существует проблема, и им необходима не только помощь квалифицированного специалиста психолога, но и моральная поддержка специалистов Центра – выслушать, подбодрить, мотивировать к активности, успокоить и т.д. Для получателей социальных услуг, пользующимися услугами социальных работников, это бывает жизненно необходимо, так как у многих наших  получателей социальных услуг нет родственников или они находятся очень далеко, а по состоянию здоровья они, самое элементарное, не могут выйти на улицу и общение их складывается только со специалистами Центра. В связи с принятием нового законодательства в области социального обслуживания данный вид услуги будет фиксироваться только в случае его оказания квалифицированным специалистом – психологом, что приведет к уменьшению количества социально – психологических услуг в 2015 году. Услуги в целях повышения коммуникативного потенциала получателей социальных услуг  введены в перечень гарантированных услуг с 2015 года как новый вид услуг.  Поэтому, цифровые показатели за 2014 год «выбирались» из числа оказанных услуг по подвидам их в 2014 году – 3%. , у надомного обслуживания не было фиксации данного вида услуг в 2014 году. Так же</w:t>
      </w:r>
      <w:r>
        <w:rPr>
          <w:rFonts w:cs="Times New Roman" w:ascii="Times New Roman" w:hAnsi="Times New Roman"/>
          <w:sz w:val="24"/>
          <w:szCs w:val="24"/>
        </w:rPr>
        <w:t xml:space="preserve"> востребованным остается </w:t>
      </w:r>
      <w:r>
        <w:rPr>
          <w:rFonts w:cs="Times New Roman" w:ascii="Times New Roman" w:hAnsi="Times New Roman"/>
          <w:sz w:val="24"/>
          <w:szCs w:val="24"/>
          <w:shd w:fill="FFFFFF" w:val="clear"/>
        </w:rPr>
        <w:t>такой вид услуг как социально – правовые услуги – 2%, используют в работе все структурные подразделения. Социально – трудовые услуги как новый вид услуг появился в связи с принятием нового законодательства в области социального обслуживания, данным видом услуг будут пользоваться все структурные подразделения, кроме надомного обслуживания, так оказания данного вида услуг не предусмотрено в надомном обслуживании. В 2014 году существовал такой вид услуг как социально – экономические услуги, которые оказывали все структурные подразделения, кроме стационарной формы (не было в перечне гарантированных услуг). В случае необходимости оказания данного вида услуг у получателей «подключались» специалисты других структурных подразделений, у которых данный вид услуг был предусмотрен. В связи с этим цифровые показатели у стационарной формы отсутствуют. В 2015 году социально – трудовые услуги отсутствуют в перечне гарантированных услуг отделения обслуживания на дому.</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Услуги, оказанные Центром в 2015 году:</w:t>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bl>
      <w:tblPr>
        <w:tblW w:w="10763" w:type="dxa"/>
        <w:jc w:val="left"/>
        <w:tblInd w:w="-5" w:type="dxa"/>
        <w:tblLayout w:type="fixed"/>
        <w:tblCellMar>
          <w:top w:w="0" w:type="dxa"/>
          <w:left w:w="108" w:type="dxa"/>
          <w:bottom w:w="0" w:type="dxa"/>
          <w:right w:w="108" w:type="dxa"/>
        </w:tblCellMar>
      </w:tblPr>
      <w:tblGrid>
        <w:gridCol w:w="2381"/>
        <w:gridCol w:w="1106"/>
        <w:gridCol w:w="1134"/>
        <w:gridCol w:w="908"/>
        <w:gridCol w:w="992"/>
        <w:gridCol w:w="1134"/>
        <w:gridCol w:w="974"/>
        <w:gridCol w:w="1109"/>
        <w:gridCol w:w="1025"/>
      </w:tblGrid>
      <w:tr>
        <w:trPr>
          <w:trHeight w:val="14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Январь - февраль 2015 го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 п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 псих.</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 трудо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r>
      <w:tr>
        <w:trPr>
          <w:trHeight w:val="300"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совершеннолетни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4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9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9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694</w:t>
            </w:r>
          </w:p>
        </w:tc>
      </w:tr>
      <w:tr>
        <w:trPr>
          <w:trHeight w:val="300"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стационар - совершеннолетни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80</w:t>
            </w:r>
          </w:p>
        </w:tc>
      </w:tr>
      <w:tr>
        <w:trPr>
          <w:trHeight w:val="300"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стационар - несовершеннолетни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63</w:t>
            </w:r>
          </w:p>
        </w:tc>
      </w:tr>
      <w:tr>
        <w:trPr>
          <w:trHeight w:val="631"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дому</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5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7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едус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743</w:t>
            </w:r>
          </w:p>
        </w:tc>
      </w:tr>
      <w:tr>
        <w:trPr>
          <w:trHeight w:val="300"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37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2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0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580</w:t>
            </w:r>
          </w:p>
        </w:tc>
      </w:tr>
      <w:tr>
        <w:trPr>
          <w:trHeight w:val="631"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чные услуги</w:t>
            </w:r>
          </w:p>
        </w:tc>
        <w:tc>
          <w:tcPr>
            <w:tcW w:w="735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9</w:t>
            </w:r>
          </w:p>
        </w:tc>
      </w:tr>
      <w:tr>
        <w:trPr>
          <w:trHeight w:val="631"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w:t>
            </w:r>
          </w:p>
        </w:tc>
        <w:tc>
          <w:tcPr>
            <w:tcW w:w="735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339</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2 месяца 2015 года Центр оказал 113339 социальных услуг, что дает право предположить, что в 2015 году количество оказанных услуг будет больше, чем в 2014 году.</w:t>
      </w:r>
    </w:p>
    <w:p>
      <w:pPr>
        <w:pStyle w:val="Normal"/>
        <w:spacing w:lineRule="auto" w:line="240" w:before="0" w:after="0"/>
        <w:ind w:firstLine="709"/>
        <w:jc w:val="both"/>
        <w:rPr/>
      </w:pPr>
      <w:r>
        <w:rPr>
          <w:rFonts w:cs="Times New Roman" w:ascii="Times New Roman" w:hAnsi="Times New Roman"/>
          <w:sz w:val="24"/>
          <w:szCs w:val="24"/>
        </w:rPr>
        <w:t>Из цифровых показателей видно, что основную часть оказанных услуг, так же занимают социально - бытовые услуги – 51%, социально – медицинские – 33%, оказываемые в стационарной форме и надомным обслуживанием, 5 % социально – педагогические, 4% коммуникативные, 2% социально – правовые, 2 % социально- психологические услуги, 2% социально- трудовые, 1 % срочные услуг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65pt;height:161.95pt" filled="f" o:ole="">
            <v:imagedata r:id="rId19" o:title=""/>
          </v:shape>
          <o:OLEObject Type="Embed" ProgID="Excel.Sheet.12" ShapeID="ole_rId18" DrawAspect="Content" ObjectID="_759289375" r:id="rId18"/>
        </w:objec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е. по сравнению с 2014 годом, увеличилась доля социально медицинских услуг на 14 %, это связано с тем, что расширился  перечень социально медицинских услуг в связи с принятием нового законодательства по социальному обслуживанию и  в связи с оптимизацией здравоохранения. На данный момент  Лахденпохской больницы нет, есть только филиал от ГУЗ «Сортавальской районной больницы»,  в отдаленных поселках нет фельдшерских пунктов, отсутствуют лекарства по месту проживания и т.д.</w:t>
      </w:r>
    </w:p>
    <w:p>
      <w:pPr>
        <w:pStyle w:val="Normal"/>
        <w:spacing w:lineRule="auto" w:line="240" w:before="0" w:after="0"/>
        <w:ind w:firstLine="709"/>
        <w:jc w:val="both"/>
        <w:rPr/>
      </w:pPr>
      <w:r>
        <w:rPr>
          <w:rFonts w:cs="Times New Roman" w:ascii="Times New Roman" w:hAnsi="Times New Roman"/>
          <w:sz w:val="24"/>
          <w:szCs w:val="24"/>
        </w:rPr>
        <w:t>Срочные услуги занимают незначительную часть от общего количества услуг - 1 %, носят разовый характер, но очень необходимы .</w:t>
      </w:r>
    </w:p>
    <w:p>
      <w:pPr>
        <w:pStyle w:val="Normal"/>
        <w:spacing w:lineRule="auto" w:line="240" w:before="0" w:after="0"/>
        <w:ind w:firstLine="709"/>
        <w:jc w:val="both"/>
        <w:rPr/>
      </w:pPr>
      <w:r>
        <w:rPr>
          <w:rFonts w:cs="Times New Roman" w:ascii="Times New Roman" w:hAnsi="Times New Roman"/>
          <w:sz w:val="24"/>
          <w:szCs w:val="24"/>
        </w:rPr>
        <w:t>Социально - трудовые и социально – правовые услуги, коммуникативные увеличились на 1%, социально – педагогические уменьшились, но в связи с пояснениями Министерства здравоохранения и социального развития РК, в отношении данного вида услуг, в течении  2015 года, показатели будут увелич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о психологические услуги уменьшились в связи с тем, что в 2014 году в социально -  психологические услуги входили беседы, выслушивания и т.д. С 2015 года подсчет услуг только тех, которые оказал психолог Центра.  Социальные работники  оказывают социально - психологические услуги, так как в них нуждаются получатели социальных услуг, но не отражают их нигд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услуг, оказаны Центро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55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5208/11333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услуг оказано инвалида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712/9383</w:t>
            </w:r>
          </w:p>
        </w:tc>
      </w:tr>
      <w:tr>
        <w:trPr>
          <w:trHeight w:val="25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ч. с ОВЗ</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67/37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з общего числа оказанных услуг в 2014 году - 14 % оказано инвалидам (в т.ч.3% с ОВЗ), в 2015 – 9% оказано инвалидам (в т.ч. 1% с ОВЗ). При этом при подсчете данной статистики  учитывались только услуги, оказанные инвалидам трудоспособного возраста и детям – инвалидам. В связи с введением с января 2015 г. новой новеллы в законодательстве – индивидуальной программы получателя социальных услуг в начале 2015 г. были трудности с обслуживанием получателей социальных услуг, так как необходимо время для оформления всего пакета документов. Поэтому показатели  января – февраля 2015 г. не показывают всей действительной картины, по услугам, оказанным инвалидам в 2015 г, и, в связи с этим,  заниже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ачественные результаты оказания социальных услуг Центра показывает, что средний балл МКУ «КЦСОН Лахденпохского района» - с учетом региональных и федеральных критериев – 0,93 балла (из максимально возможного 1 балла),  оценка производилась по следующим критер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Критерий </w:t>
      </w:r>
      <w:r>
        <w:rPr>
          <w:rFonts w:cs="Times New Roman" w:ascii="Times New Roman" w:hAnsi="Times New Roman"/>
          <w:b/>
          <w:sz w:val="24"/>
          <w:szCs w:val="24"/>
          <w:lang w:val="en-US"/>
        </w:rPr>
        <w:t>I</w:t>
      </w:r>
      <w:r>
        <w:rPr>
          <w:rFonts w:cs="Times New Roman" w:ascii="Times New Roman" w:hAnsi="Times New Roman"/>
          <w:b/>
          <w:sz w:val="24"/>
          <w:szCs w:val="24"/>
        </w:rPr>
        <w:t>. Открытость и доступность информации</w:t>
      </w:r>
      <w:r>
        <w:rPr>
          <w:rFonts w:cs="Times New Roman" w:ascii="Times New Roman" w:hAnsi="Times New Roman"/>
          <w:color w:val="000000"/>
          <w:sz w:val="24"/>
          <w:szCs w:val="24"/>
        </w:rPr>
        <w:t xml:space="preserve"> </w:t>
      </w:r>
      <w:r>
        <w:rPr>
          <w:rFonts w:cs="Times New Roman" w:ascii="Times New Roman" w:hAnsi="Times New Roman"/>
          <w:b/>
          <w:sz w:val="24"/>
          <w:szCs w:val="24"/>
        </w:rPr>
        <w:t>об организации социального обслуживания</w:t>
      </w:r>
    </w:p>
    <w:p>
      <w:pPr>
        <w:pStyle w:val="Normal"/>
        <w:numPr>
          <w:ilvl w:val="0"/>
          <w:numId w:val="5"/>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Федеральные показатели, характеризующие открытость и доступность информации об организации  социального обслуживания</w:t>
      </w:r>
    </w:p>
    <w:p>
      <w:pPr>
        <w:pStyle w:val="Style21"/>
        <w:spacing w:lineRule="auto" w:line="240" w:before="0" w:after="0"/>
        <w:ind w:left="0" w:firstLine="709"/>
        <w:contextualSpacing/>
        <w:jc w:val="both"/>
        <w:rPr/>
      </w:pPr>
      <w:r>
        <w:rPr>
          <w:rFonts w:cs="Times New Roman" w:ascii="Times New Roman" w:hAnsi="Times New Roman"/>
          <w:i/>
          <w:sz w:val="24"/>
          <w:szCs w:val="24"/>
        </w:rPr>
        <w:t>1.Полнота и актуальность информации об организации социального обслуживания, размещаемой на</w:t>
      </w:r>
      <w:r>
        <w:rPr>
          <w:rFonts w:cs="Times New Roman" w:ascii="Times New Roman" w:hAnsi="Times New Roman"/>
          <w:b/>
          <w:i/>
          <w:sz w:val="24"/>
          <w:szCs w:val="24"/>
        </w:rPr>
        <w:t xml:space="preserve"> </w:t>
      </w:r>
      <w:r>
        <w:rPr>
          <w:rFonts w:cs="Times New Roman" w:ascii="Times New Roman" w:hAnsi="Times New Roman"/>
          <w:i/>
          <w:sz w:val="24"/>
          <w:szCs w:val="24"/>
        </w:rPr>
        <w:t>общедоступных информационных ресурсах (на информационных стендах в помещении организации, на официальных сайтах организации социального обслуживания, органов исполнительной власти  в информационно-телекоммуникационной сети «Интернет» (далее – сеть «Интернет»):</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sz w:val="24"/>
          <w:szCs w:val="24"/>
        </w:rPr>
        <w:t>открытость и прозрачность государственных и муниципальных учреждений» - показатель рейтинга на  официальном сайте для размещения информации о государственных и муниципальных учреждениях (</w:t>
      </w:r>
      <w:hyperlink r:id="rId20">
        <w:r>
          <w:rPr>
            <w:rStyle w:val="InternetLink"/>
            <w:rFonts w:cs="Times New Roman" w:ascii="Times New Roman" w:hAnsi="Times New Roman"/>
            <w:sz w:val="24"/>
            <w:szCs w:val="24"/>
          </w:rPr>
          <w:t>www.bus.gov.ru</w:t>
        </w:r>
      </w:hyperlink>
      <w:r>
        <w:rPr>
          <w:rFonts w:cs="Times New Roman" w:ascii="Times New Roman" w:hAnsi="Times New Roman"/>
          <w:sz w:val="24"/>
          <w:szCs w:val="24"/>
        </w:rPr>
        <w:t>)  в сети «Интернет» - 1 балл;</w:t>
      </w:r>
    </w:p>
    <w:p>
      <w:pPr>
        <w:pStyle w:val="Normal"/>
        <w:spacing w:lineRule="auto" w:line="240" w:before="0" w:after="0"/>
        <w:ind w:firstLine="709"/>
        <w:jc w:val="both"/>
        <w:rPr/>
      </w:pPr>
      <w:r>
        <w:rPr>
          <w:rFonts w:cs="Times New Roman" w:ascii="Times New Roman" w:hAnsi="Times New Roman"/>
          <w:sz w:val="24"/>
          <w:szCs w:val="24"/>
        </w:rPr>
        <w:t>соответствие информации о деятельности организации социального обслуживания, размещенной на официальном сайте организации социального обслуживания в сети «Интернет»,  порядку размещения информации на официальном сайте поставщика социальных услуг в сети «Интернет», утверждаемому уполномоченным федеральным органом исполнительной власти согласно части 3 статьи 13 Федерального закона от 28 декабря 2013 г. № 442-ФЗ «Об основах социального обслуживания граждан в Российской Федерации</w:t>
      </w:r>
      <w:r>
        <w:rPr>
          <w:rFonts w:cs="Times New Roman" w:ascii="Times New Roman" w:hAnsi="Times New Roman"/>
          <w:i/>
          <w:sz w:val="24"/>
          <w:szCs w:val="24"/>
        </w:rPr>
        <w:t>»</w:t>
      </w:r>
      <w:r>
        <w:rPr>
          <w:rFonts w:cs="Times New Roman" w:ascii="Times New Roman" w:hAnsi="Times New Roman"/>
          <w:sz w:val="24"/>
          <w:szCs w:val="24"/>
        </w:rPr>
        <w:t xml:space="preserve"> -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информации о деятельности организации социального обслуживания (в том числе о перечне, порядке и условиях предоставления социальных услуг, тарифах на социальные услуги) на информационных стендах в помещениях организации, размещение ее в брошюрах, буклетах -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Итого среднее значение по показателю в баллах:1 балл</w:t>
      </w:r>
    </w:p>
    <w:p>
      <w:pPr>
        <w:pStyle w:val="Normal"/>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i/>
          <w:sz w:val="24"/>
          <w:szCs w:val="24"/>
        </w:rPr>
        <w:t xml:space="preserve"> Наличие альтернативной версии официального сайта организации социального обслуживания в сети «Интернет» для инвалидов по зрению – 0 балл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0 баллов</w:t>
      </w:r>
    </w:p>
    <w:p>
      <w:pPr>
        <w:pStyle w:val="Style21"/>
        <w:spacing w:lineRule="auto" w:line="240" w:before="0" w:after="0"/>
        <w:ind w:left="0" w:firstLine="709"/>
        <w:contextualSpacing/>
        <w:jc w:val="both"/>
        <w:rPr/>
      </w:pPr>
      <w:r>
        <w:rPr>
          <w:rFonts w:cs="Times New Roman" w:ascii="Times New Roman" w:hAnsi="Times New Roman"/>
          <w:i/>
          <w:sz w:val="24"/>
          <w:szCs w:val="24"/>
        </w:rPr>
        <w:t>3. Наличие дистанционных способов взаимодействия организации и получателей социальных услуг (получение информации, запись на прием и др.):</w:t>
      </w:r>
      <w:r>
        <w:rPr>
          <w:rFonts w:cs="Times New Roman" w:ascii="Times New Roman" w:hAnsi="Times New Roman"/>
          <w:sz w:val="24"/>
          <w:szCs w:val="24"/>
        </w:rPr>
        <w:t xml:space="preserve"> телефон, электронная почта, электронные сервисы на официальном сайте организации в сети «Интернет» - 1 балл</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Итого среднее значение по показателю в баллах:1 балл</w:t>
      </w:r>
    </w:p>
    <w:p>
      <w:pPr>
        <w:pStyle w:val="Style21"/>
        <w:spacing w:lineRule="auto" w:line="240" w:before="0" w:after="0"/>
        <w:ind w:left="0" w:firstLine="709"/>
        <w:contextualSpacing/>
        <w:jc w:val="both"/>
        <w:rPr/>
      </w:pPr>
      <w:r>
        <w:rPr>
          <w:rFonts w:cs="Times New Roman" w:ascii="Times New Roman" w:hAnsi="Times New Roman"/>
          <w:sz w:val="24"/>
          <w:szCs w:val="24"/>
        </w:rPr>
        <w:t>4.</w:t>
      </w:r>
      <w:r>
        <w:rPr>
          <w:rFonts w:cs="Times New Roman" w:ascii="Times New Roman" w:hAnsi="Times New Roman"/>
          <w:i/>
          <w:sz w:val="24"/>
          <w:szCs w:val="24"/>
        </w:rPr>
        <w:t xml:space="preserve"> 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я результативных звонков по телефону в организацию социального обслуживания для получения необходимой информации от числа контрольных звонков 1 балл</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Интернет» для получения необходимой информации от числа контрольных обращений – 1балл</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Итого среднее значение по показателю в баллах:1 балл</w:t>
      </w:r>
    </w:p>
    <w:p>
      <w:pPr>
        <w:pStyle w:val="Style21"/>
        <w:spacing w:lineRule="auto" w:line="240" w:before="0" w:after="0"/>
        <w:ind w:left="0" w:firstLine="709"/>
        <w:contextualSpacing/>
        <w:jc w:val="both"/>
        <w:rPr/>
      </w:pPr>
      <w:r>
        <w:rPr>
          <w:rFonts w:cs="Times New Roman" w:ascii="Times New Roman" w:hAnsi="Times New Roman"/>
          <w:sz w:val="24"/>
          <w:szCs w:val="24"/>
        </w:rPr>
        <w:t>5.</w:t>
      </w:r>
      <w:r>
        <w:rPr>
          <w:rFonts w:cs="Times New Roman" w:ascii="Times New Roman" w:hAnsi="Times New Roman"/>
          <w:i/>
          <w:sz w:val="24"/>
          <w:szCs w:val="24"/>
        </w:rPr>
        <w:t xml:space="preserve"> Наличие возможности направления заявления (жалобы), предложений и отзывов о качестве предоставления социальных услуг: как лично </w:t>
      </w:r>
      <w:r>
        <w:rPr>
          <w:rFonts w:cs="Times New Roman" w:ascii="Times New Roman" w:hAnsi="Times New Roman"/>
          <w:sz w:val="24"/>
          <w:szCs w:val="24"/>
        </w:rPr>
        <w:t xml:space="preserve"> в организацию социального обслуживания, так и по телефону /на «горячую линию» уполномоченного исполнительного органа государственной власти в сфере социального обслуживания, в электронной форме на официальном сайте организации социального обслуживания в сети «Интернет»,</w:t>
      </w:r>
    </w:p>
    <w:p>
      <w:pPr>
        <w:pStyle w:val="Style21"/>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1 балл</w:t>
      </w:r>
    </w:p>
    <w:p>
      <w:pPr>
        <w:pStyle w:val="Style21"/>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6. Наличие информации о порядке подачи жалобы по вопросам качества оказания социальных услуг: </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ставлена в полном объеме в общедоступных местах на информационных стендах в организации социального обслуживания;</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ставлена в полном объеме на  официальном сайте организации социального обслуживания в сети «Интернет» представлена в полном объеме на официальном сайте уполномоченного исполнительного органа государственной власти в сфере  социального обслуживания в сети «Интернет» - 1 балл,</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Итого среднее значение по показателю в баллах:1 балл</w:t>
      </w:r>
    </w:p>
    <w:p>
      <w:pPr>
        <w:pStyle w:val="Style21"/>
        <w:spacing w:lineRule="auto" w:line="240" w:before="0" w:after="0"/>
        <w:ind w:left="0" w:firstLine="709"/>
        <w:contextualSpacing/>
        <w:jc w:val="both"/>
        <w:rPr/>
      </w:pPr>
      <w:r>
        <w:rPr>
          <w:rFonts w:cs="Times New Roman" w:ascii="Times New Roman" w:hAnsi="Times New Roman"/>
          <w:sz w:val="24"/>
          <w:szCs w:val="24"/>
        </w:rPr>
        <w:t>7.</w:t>
      </w:r>
      <w:r>
        <w:rPr>
          <w:rFonts w:cs="Times New Roman" w:ascii="Times New Roman" w:hAnsi="Times New Roman"/>
          <w:i/>
          <w:sz w:val="24"/>
          <w:szCs w:val="24"/>
        </w:rPr>
        <w:t xml:space="preserve"> Доля получателей социальных услуг, удовлетворенных качеством, полнотой и доступностью информации (при личном обращении, по телефону, на официальном сайте организации социального обслуживания) о работе организации социального обслуживания, в том числе о перечне и порядке предоставления социальных услуг, от общего числа опрошенных – 1 балл</w:t>
      </w:r>
    </w:p>
    <w:p>
      <w:pPr>
        <w:pStyle w:val="Style21"/>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1 балл</w:t>
      </w:r>
    </w:p>
    <w:p>
      <w:pPr>
        <w:pStyle w:val="Style21"/>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Всего среднее значение по критерию в баллах:  0,86</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е показатели, характеризующие открытость и доступность информации об организации  социального обслужива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8. Эффективность внутренней информационной сис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бновленных структурных единиц информационной системы организации за последние 3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использующих информационно – телекоммуникационные сети в профессиона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чредительных документов и локальных актов,  переведенных в электронный документооборот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чредительных документов и локальных актов, нашедших отражение в информационном пространстве организации от их общего количества (сайт, стенды, буклеты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электронных ресурсов, представленных в свободном доступе в сети Интернет, к общему количеству соз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созданных информационных материалов для получателей услуг к общему количеству информации об организации  - 1 бал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с учетом региональных показателей - 0,93.</w:t>
      </w:r>
    </w:p>
    <w:p>
      <w:pPr>
        <w:pStyle w:val="Normal"/>
        <w:numPr>
          <w:ilvl w:val="0"/>
          <w:numId w:val="5"/>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Федеральные показатели, характеризующие комфортность условий предоставления социальных услуг и доступность их получения</w:t>
      </w:r>
    </w:p>
    <w:p>
      <w:pPr>
        <w:pStyle w:val="ConsPlusNormal"/>
        <w:ind w:firstLine="709"/>
        <w:jc w:val="both"/>
        <w:rPr/>
      </w:pPr>
      <w:r>
        <w:rPr>
          <w:rFonts w:cs="Times New Roman" w:ascii="Times New Roman" w:hAnsi="Times New Roman"/>
          <w:i/>
          <w:sz w:val="24"/>
          <w:szCs w:val="24"/>
        </w:rPr>
        <w:t>1.Доступность условий беспрепятственного доступа к объектам и услугам в организации социального обслуживания для инвалидов (в том числе детей-инвалидов) и других маломобильных групп получателей социальных</w:t>
      </w:r>
      <w:r>
        <w:rPr>
          <w:rFonts w:cs="Times New Roman" w:ascii="Times New Roman" w:hAnsi="Times New Roman"/>
          <w:b/>
          <w:i/>
          <w:sz w:val="24"/>
          <w:szCs w:val="24"/>
        </w:rPr>
        <w:t xml:space="preserve"> </w:t>
      </w:r>
      <w:r>
        <w:rPr>
          <w:rFonts w:cs="Times New Roman" w:ascii="Times New Roman" w:hAnsi="Times New Roman"/>
          <w:i/>
          <w:sz w:val="24"/>
          <w:szCs w:val="24"/>
        </w:rPr>
        <w:t>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территории, прилегающей к организации социального обслуживания, с учетом требований доступны/доступности для маломобильных получателей услуг (лиц с нарушением функций слуха, зрения и лиц, использующих для передвижения кресла-коляски);</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ы/оборудование входных зон на объектах оценки для маломобильных групп населения;</w:t>
      </w:r>
    </w:p>
    <w:p>
      <w:pPr>
        <w:pStyle w:val="ConsPlusNormal"/>
        <w:ind w:firstLine="709"/>
        <w:jc w:val="both"/>
        <w:rPr/>
      </w:pPr>
      <w:r>
        <w:rPr>
          <w:rFonts w:cs="Times New Roman" w:ascii="Times New Roman" w:hAnsi="Times New Roman"/>
          <w:sz w:val="24"/>
          <w:szCs w:val="24"/>
        </w:rPr>
        <w:t xml:space="preserve">доступны/наличие специально оборудованного санитарно-гигиенического помещения; </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в помещениях организации социального обслуживания видео, аудио информаторов для лиц с нарушением функций слуха и зрения – 0,5 (в стационаре есть в полустационаре нет).</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0,88</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i/>
          <w:sz w:val="24"/>
          <w:szCs w:val="24"/>
        </w:rPr>
        <w:t>2. Доля получателей услуг (в том числе инвалидов и других маломобильных групп получателей услуг), считающих условия оказания услуг доступными, от общего числа опрошенных -</w:t>
      </w:r>
      <w:r>
        <w:rPr>
          <w:rFonts w:cs="Times New Roman" w:ascii="Times New Roman" w:hAnsi="Times New Roman"/>
          <w:color w:val="000000"/>
          <w:sz w:val="24"/>
          <w:szCs w:val="24"/>
        </w:rPr>
        <w:t>1 балл.</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b/>
          <w:sz w:val="24"/>
          <w:szCs w:val="24"/>
        </w:rPr>
        <w:t>Итого среднее значение по показателю в баллах – 1.</w:t>
      </w:r>
    </w:p>
    <w:p>
      <w:pPr>
        <w:pStyle w:val="ConsPlusNormal"/>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3.</w:t>
      </w:r>
      <w:r>
        <w:rPr>
          <w:rFonts w:cs="Times New Roman" w:ascii="Times New Roman" w:hAnsi="Times New Roman"/>
          <w:i/>
          <w:color w:val="000000"/>
          <w:sz w:val="24"/>
          <w:szCs w:val="24"/>
        </w:rPr>
        <w:t xml:space="preserve"> Наличие оборудованных помещений для предоставления социальных услуг в соответствии с перечнем социальных услуг, предоставляемых в данной организации социального обслуживания – 1  балл.</w:t>
      </w:r>
    </w:p>
    <w:p>
      <w:pPr>
        <w:pStyle w:val="ConsPlusNormal"/>
        <w:ind w:firstLine="709"/>
        <w:jc w:val="both"/>
        <w:rPr>
          <w:rFonts w:ascii="Times New Roman" w:hAnsi="Times New Roman" w:cs="Times New Roman"/>
          <w:i/>
          <w:i/>
          <w:color w:val="000000"/>
          <w:sz w:val="24"/>
          <w:szCs w:val="24"/>
        </w:rPr>
      </w:pPr>
      <w:r>
        <w:rPr>
          <w:rFonts w:cs="Times New Roman" w:ascii="Times New Roman" w:hAnsi="Times New Roman"/>
          <w:b/>
          <w:sz w:val="24"/>
          <w:szCs w:val="24"/>
        </w:rPr>
        <w:t>Итого среднее значение по показателю в баллах – 1 .</w:t>
      </w:r>
    </w:p>
    <w:p>
      <w:pPr>
        <w:pStyle w:val="ConsPlusNormal"/>
        <w:ind w:firstLine="709"/>
        <w:jc w:val="both"/>
        <w:rPr>
          <w:rFonts w:ascii="Times New Roman" w:hAnsi="Times New Roman" w:cs="Times New Roman"/>
          <w:i/>
          <w:i/>
          <w:color w:val="000000"/>
          <w:sz w:val="24"/>
          <w:szCs w:val="24"/>
        </w:rPr>
      </w:pPr>
      <w:r>
        <w:rPr>
          <w:rFonts w:cs="Times New Roman" w:ascii="Times New Roman" w:hAnsi="Times New Roman"/>
          <w:i/>
          <w:sz w:val="24"/>
          <w:szCs w:val="24"/>
        </w:rPr>
        <w:t>4.</w:t>
      </w:r>
      <w:r>
        <w:rPr>
          <w:rFonts w:cs="Times New Roman" w:ascii="Times New Roman" w:hAnsi="Times New Roman"/>
          <w:i/>
          <w:color w:val="000000"/>
          <w:sz w:val="24"/>
          <w:szCs w:val="24"/>
        </w:rPr>
        <w:t xml:space="preserve"> Укомплектованность организации социального обслуживания специалистами, осуществляющими предоставление социальных услуг – 0,98.</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 – 0,98.</w:t>
      </w:r>
    </w:p>
    <w:p>
      <w:pPr>
        <w:pStyle w:val="ConsPlusNormal"/>
        <w:ind w:firstLine="709"/>
        <w:jc w:val="both"/>
        <w:rPr>
          <w:rFonts w:ascii="Times New Roman" w:hAnsi="Times New Roman" w:cs="Times New Roman"/>
          <w:i/>
          <w:i/>
          <w:color w:val="000000"/>
          <w:sz w:val="24"/>
          <w:szCs w:val="24"/>
        </w:rPr>
      </w:pPr>
      <w:r>
        <w:rPr>
          <w:rFonts w:cs="Times New Roman" w:ascii="Times New Roman" w:hAnsi="Times New Roman"/>
          <w:i/>
          <w:sz w:val="24"/>
          <w:szCs w:val="24"/>
        </w:rPr>
        <w:t xml:space="preserve">5. </w:t>
      </w:r>
      <w:r>
        <w:rPr>
          <w:rFonts w:cs="Times New Roman" w:ascii="Times New Roman" w:hAnsi="Times New Roman"/>
          <w:i/>
          <w:color w:val="000000"/>
          <w:sz w:val="24"/>
          <w:szCs w:val="24"/>
        </w:rPr>
        <w:t>Доля получателей социальных услуг, оценивающих благоустройство и  содержание помещения организации социального обслуживания и территории, на которой она расположена,  как хорошее, от  общего числа опрошенных.</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 – 1.</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 0,98.</w:t>
      </w:r>
    </w:p>
    <w:p>
      <w:pPr>
        <w:pStyle w:val="ConsPlusNormal"/>
        <w:ind w:firstLine="709"/>
        <w:jc w:val="both"/>
        <w:rPr/>
      </w:pPr>
      <w:r>
        <w:rPr>
          <w:rFonts w:cs="Times New Roman" w:ascii="Times New Roman" w:hAnsi="Times New Roman"/>
          <w:b/>
          <w:sz w:val="24"/>
          <w:szCs w:val="24"/>
        </w:rPr>
        <w:t>6.</w:t>
      </w:r>
      <w:r>
        <w:rPr>
          <w:rFonts w:cs="Times New Roman" w:ascii="Times New Roman" w:hAnsi="Times New Roman"/>
          <w:i/>
          <w:color w:val="000000"/>
          <w:sz w:val="24"/>
          <w:szCs w:val="24"/>
        </w:rPr>
        <w:t xml:space="preserve"> Современность материально-технической базы</w:t>
      </w:r>
    </w:p>
    <w:p>
      <w:pPr>
        <w:pStyle w:val="ConsPlusNormal"/>
        <w:ind w:firstLine="709"/>
        <w:jc w:val="both"/>
        <w:rPr>
          <w:rFonts w:ascii="Times New Roman" w:hAnsi="Times New Roman" w:cs="Times New Roman"/>
          <w:i/>
          <w:i/>
          <w:sz w:val="24"/>
          <w:szCs w:val="24"/>
        </w:rPr>
      </w:pPr>
      <w:r>
        <w:rPr>
          <w:rFonts w:cs="Times New Roman" w:ascii="Times New Roman" w:hAnsi="Times New Roman"/>
          <w:sz w:val="24"/>
          <w:szCs w:val="24"/>
        </w:rPr>
        <w:t>Доля оборудования, соответствующего современным требованиям (% к общему количеству оборудования) –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помещений и /или территорий, используемых для реализации деятельности, которые  соответствуют современным требованиям – 1 балл.</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1.</w:t>
      </w:r>
    </w:p>
    <w:p>
      <w:pPr>
        <w:pStyle w:val="Normal"/>
        <w:spacing w:lineRule="auto" w:line="240" w:before="0" w:after="0"/>
        <w:ind w:firstLine="709"/>
        <w:jc w:val="both"/>
        <w:rPr/>
      </w:pPr>
      <w:r>
        <w:rPr>
          <w:rFonts w:cs="Times New Roman" w:ascii="Times New Roman" w:hAnsi="Times New Roman"/>
          <w:b/>
          <w:sz w:val="24"/>
          <w:szCs w:val="24"/>
        </w:rPr>
        <w:t xml:space="preserve">7. </w:t>
      </w:r>
      <w:r>
        <w:rPr>
          <w:rFonts w:cs="Times New Roman" w:ascii="Times New Roman" w:hAnsi="Times New Roman"/>
          <w:i/>
          <w:sz w:val="24"/>
          <w:szCs w:val="24"/>
        </w:rPr>
        <w:t>Эффективность материально – технической базы</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Доля  использования имеющихся помещений и территорий при реализации деятельности организации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использования имеющегося оборудования при реализации деятельности организации – 1 балл.</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w:t>
      </w:r>
    </w:p>
    <w:p>
      <w:pPr>
        <w:pStyle w:val="Normal"/>
        <w:spacing w:lineRule="auto"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i/>
          <w:sz w:val="24"/>
          <w:szCs w:val="24"/>
        </w:rPr>
        <w:t>Востребованность спектра услуг</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слуг, предоставляемых организацией, которые соответствуют запросам получателей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активно используемых получателями услуг по отношению ко всему перечню услуг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получателей, пользующихся услугами организации, от установленного нормативами или заданием – 1балл.</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w:t>
      </w:r>
    </w:p>
    <w:p>
      <w:pPr>
        <w:pStyle w:val="Normal"/>
        <w:tabs>
          <w:tab w:val="clear" w:pos="708"/>
          <w:tab w:val="left" w:pos="2259"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9. Адресность спектра услуг</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слуг, предоставляемых организацией,  которые соответствуют индивидуальной нуждаемости получателя –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получателей, пользующихся комплексом необходимых социальных услуг –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получателей услуг, чьи индивидуальные особые потребности учтены, к  общему числу получателей услуг – 1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довлетворенных индивидуальных особых потребностей получателей услуг к общему числу их индивидуальных особых потребностей – 1 балл.</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обеспечивающих индивидуальное сопровождение получателей услуг от общего количества работников – 0,87 бал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0,98.</w:t>
      </w:r>
    </w:p>
    <w:p>
      <w:pPr>
        <w:pStyle w:val="Normal"/>
        <w:tabs>
          <w:tab w:val="clear" w:pos="708"/>
          <w:tab w:val="left" w:pos="2259" w:leader="none"/>
        </w:tabs>
        <w:spacing w:lineRule="auto" w:line="240" w:before="0" w:after="0"/>
        <w:ind w:firstLine="709"/>
        <w:jc w:val="both"/>
        <w:rPr/>
      </w:pPr>
      <w:r>
        <w:rPr>
          <w:rFonts w:cs="Times New Roman" w:ascii="Times New Roman" w:hAnsi="Times New Roman"/>
          <w:sz w:val="24"/>
          <w:szCs w:val="24"/>
        </w:rPr>
        <w:t>10.</w:t>
      </w:r>
      <w:r>
        <w:rPr>
          <w:rFonts w:cs="Times New Roman" w:ascii="Times New Roman" w:hAnsi="Times New Roman"/>
          <w:i/>
          <w:sz w:val="24"/>
          <w:szCs w:val="24"/>
        </w:rPr>
        <w:t xml:space="preserve"> Продуктивность  процесса предоставления услуг</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слуг, имеющих актуальное описание их полного цикла осуществления.</w:t>
      </w:r>
    </w:p>
    <w:p>
      <w:pPr>
        <w:pStyle w:val="Normal"/>
        <w:tabs>
          <w:tab w:val="clear" w:pos="708"/>
          <w:tab w:val="left" w:pos="22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слуг, реализованных в пол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слуг, процесс предоставления которых соответствует всем критериям качества 1,0 бал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с учетом региональных показателей – 1балл.</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59" w:leader="none"/>
        </w:tabs>
        <w:spacing w:lineRule="auto" w:line="240" w:before="0" w:after="0"/>
        <w:ind w:firstLine="709"/>
        <w:jc w:val="both"/>
        <w:rPr/>
      </w:pPr>
      <w:r>
        <w:rPr>
          <w:rFonts w:cs="Times New Roman" w:ascii="Times New Roman" w:hAnsi="Times New Roman"/>
          <w:b/>
          <w:sz w:val="24"/>
          <w:szCs w:val="24"/>
        </w:rPr>
        <w:t xml:space="preserve">Критерий </w:t>
      </w:r>
      <w:r>
        <w:rPr>
          <w:rFonts w:cs="Times New Roman" w:ascii="Times New Roman" w:hAnsi="Times New Roman"/>
          <w:b/>
          <w:sz w:val="24"/>
          <w:szCs w:val="24"/>
          <w:lang w:val="en-US"/>
        </w:rPr>
        <w:t>III</w:t>
      </w:r>
      <w:r>
        <w:rPr>
          <w:rFonts w:cs="Times New Roman" w:ascii="Times New Roman" w:hAnsi="Times New Roman"/>
          <w:b/>
          <w:sz w:val="24"/>
          <w:szCs w:val="24"/>
        </w:rPr>
        <w:t>. Время ожидания предоставления социальной услуги</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едеральные показатели, характеризующие время ожидания предоставления социальной услуги</w:t>
      </w:r>
    </w:p>
    <w:p>
      <w:pPr>
        <w:pStyle w:val="ConsPlusNormal"/>
        <w:numPr>
          <w:ilvl w:val="0"/>
          <w:numId w:val="7"/>
        </w:numPr>
        <w:ind w:left="0" w:firstLine="709"/>
        <w:jc w:val="both"/>
        <w:rPr>
          <w:rFonts w:ascii="Times New Roman" w:hAnsi="Times New Roman" w:cs="Times New Roman"/>
          <w:i/>
          <w:i/>
          <w:sz w:val="24"/>
          <w:szCs w:val="24"/>
        </w:rPr>
      </w:pPr>
      <w:r>
        <w:rPr>
          <w:rFonts w:cs="Times New Roman" w:ascii="Times New Roman" w:hAnsi="Times New Roman"/>
          <w:i/>
          <w:sz w:val="24"/>
          <w:szCs w:val="24"/>
        </w:rPr>
        <w:t>Доля получателей социальных услуг, которые ожидали  предоставление услуги в организации социального обслуживания больше срока, установленного при назначении данной услуги, от общего числа опрошенных – очереди нет, услуги предоставляются своевременно- 1 балл.</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 – 1.</w:t>
      </w:r>
    </w:p>
    <w:p>
      <w:pPr>
        <w:pStyle w:val="ConsPlusNormal"/>
        <w:numPr>
          <w:ilvl w:val="0"/>
          <w:numId w:val="7"/>
        </w:numPr>
        <w:ind w:left="0" w:firstLine="709"/>
        <w:jc w:val="both"/>
        <w:rPr>
          <w:rFonts w:ascii="Times New Roman" w:hAnsi="Times New Roman" w:cs="Times New Roman"/>
          <w:i/>
          <w:i/>
          <w:sz w:val="24"/>
          <w:szCs w:val="24"/>
        </w:rPr>
      </w:pPr>
      <w:r>
        <w:rPr>
          <w:rFonts w:cs="Times New Roman" w:ascii="Times New Roman" w:hAnsi="Times New Roman"/>
          <w:i/>
          <w:sz w:val="24"/>
          <w:szCs w:val="24"/>
        </w:rPr>
        <w:t>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 порядке предоставления социальных услуг (среди опрошенных получателей социальных услуг)- менее 15 минут – 1 балл.</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 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егиональные  показатели, характеризующие время ожидания предоставления социальной услуги </w:t>
      </w:r>
    </w:p>
    <w:p>
      <w:pPr>
        <w:pStyle w:val="ConsPlusNormal"/>
        <w:numPr>
          <w:ilvl w:val="0"/>
          <w:numId w:val="7"/>
        </w:numPr>
        <w:ind w:left="0" w:firstLine="709"/>
        <w:jc w:val="both"/>
        <w:rPr>
          <w:rFonts w:ascii="Times New Roman" w:hAnsi="Times New Roman" w:cs="Times New Roman"/>
          <w:i/>
          <w:i/>
          <w:sz w:val="24"/>
          <w:szCs w:val="24"/>
        </w:rPr>
      </w:pPr>
      <w:r>
        <w:rPr>
          <w:rFonts w:cs="Times New Roman" w:ascii="Times New Roman" w:hAnsi="Times New Roman"/>
          <w:i/>
          <w:sz w:val="24"/>
          <w:szCs w:val="24"/>
        </w:rPr>
        <w:t>Актуальность предоставления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предоставляемых социальных услуг, очередь на получение которых сведена до минимума –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предоставляемых социальных услуг, заявку на получение которых можно  оформить  через электронные ресурсы – 1балл.</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с учетом региональных показателей – 1 балл.</w:t>
      </w:r>
    </w:p>
    <w:p>
      <w:pPr>
        <w:pStyle w:val="ConsPlusNormal"/>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259" w:leader="none"/>
        </w:tabs>
        <w:spacing w:lineRule="auto" w:line="240" w:before="0" w:after="0"/>
        <w:ind w:firstLine="709"/>
        <w:jc w:val="both"/>
        <w:rPr/>
      </w:pPr>
      <w:r>
        <w:rPr>
          <w:rFonts w:cs="Times New Roman" w:ascii="Times New Roman" w:hAnsi="Times New Roman"/>
          <w:b/>
          <w:sz w:val="24"/>
          <w:szCs w:val="24"/>
        </w:rPr>
        <w:t xml:space="preserve">Критерий </w:t>
      </w:r>
      <w:r>
        <w:rPr>
          <w:rFonts w:cs="Times New Roman" w:ascii="Times New Roman" w:hAnsi="Times New Roman"/>
          <w:b/>
          <w:sz w:val="24"/>
          <w:szCs w:val="24"/>
          <w:lang w:val="en-US"/>
        </w:rPr>
        <w:t>IV</w:t>
      </w:r>
      <w:r>
        <w:rPr>
          <w:rFonts w:cs="Times New Roman" w:ascii="Times New Roman" w:hAnsi="Times New Roman"/>
          <w:b/>
          <w:sz w:val="24"/>
          <w:szCs w:val="24"/>
        </w:rPr>
        <w:t>. Доброжелательность, вежливость, компетентность работников организаций социального обслуживания.</w:t>
      </w:r>
    </w:p>
    <w:p>
      <w:pPr>
        <w:pStyle w:val="Normal"/>
        <w:tabs>
          <w:tab w:val="clear" w:pos="708"/>
          <w:tab w:val="left" w:pos="225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едеральные показатели, характеризующие доброжелательность, вежливость, компетентность работников организаций социального обслуживания</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1.Доля получателей социальных услуг (либо их родственников), которые высоко оценивают доброжелательность, вежливость и  внимательность работников организации социального обслуживания, от общего числа опрошенных – 1 балл.</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 – 1.</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Доля получателей социальных услуг, которые высоко оценивают компетентность работников организации социального обслуживания, от  общего числа опрошенных- 1 балл.</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Итого среднее значение по показателю в баллах – 1.</w:t>
      </w:r>
    </w:p>
    <w:p>
      <w:pPr>
        <w:pStyle w:val="Normal"/>
        <w:spacing w:lineRule="auto" w:line="240" w:before="0" w:after="0"/>
        <w:ind w:firstLine="709"/>
        <w:jc w:val="both"/>
        <w:rPr/>
      </w:pPr>
      <w:r>
        <w:rPr>
          <w:rFonts w:cs="Times New Roman" w:ascii="Times New Roman" w:hAnsi="Times New Roman"/>
          <w:i/>
          <w:sz w:val="24"/>
          <w:szCs w:val="24"/>
        </w:rPr>
        <w:t>3.Доля работников (кроме административно-управленческого персонала), прошедших повышение квалификации/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 от общего числа работников – 0,4 балла.</w:t>
        <w:tab/>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0,4.</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0,8.</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е показатели, характеризующие доброжелательность, вежливость, компетентность работников организаций социального обслужи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бразовательный потенциал коллектива работ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имеющих высшее профессиональное образование (% от общего количества работников) – 0,22 бал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имеющих уровень образования, соответствующий реализуемой  профессиональной деятельности (% от общего количества работников) – 1 балл.</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Итого среднее значение по показателю в баллах – 0,61.</w:t>
      </w:r>
    </w:p>
    <w:p>
      <w:pPr>
        <w:pStyle w:val="ConsPlusNormal"/>
        <w:numPr>
          <w:ilvl w:val="0"/>
          <w:numId w:val="7"/>
        </w:numPr>
        <w:ind w:left="0" w:firstLine="709"/>
        <w:jc w:val="both"/>
        <w:rPr>
          <w:rFonts w:ascii="Times New Roman" w:hAnsi="Times New Roman" w:cs="Times New Roman"/>
          <w:i/>
          <w:i/>
          <w:sz w:val="24"/>
          <w:szCs w:val="24"/>
        </w:rPr>
      </w:pPr>
      <w:r>
        <w:rPr>
          <w:rFonts w:cs="Times New Roman" w:ascii="Times New Roman" w:hAnsi="Times New Roman"/>
          <w:i/>
          <w:sz w:val="24"/>
          <w:szCs w:val="24"/>
        </w:rPr>
        <w:t>Профессиональный потенциал коллектива работников</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я проявленности универсальных навыков в коллективе работников, влияющих на потенциал развития организации и качество ее деятельности по результатам  самооценки  - 1 балл.</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я проявленности навыков предоставления услуг в коллективе работников, влияющих на потенциал развития организации и качество ее деятельности  по результатам  самооценки  - 1 балл.</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я проявленности управленческих навыков в коллективе работников, влияющих на потенциал развития организации и качество ее деятельности  по результатам  самооценки – 0,94 балла (так как обслуживающий персонал управленческие навыки в себе не выявляет).</w:t>
      </w:r>
    </w:p>
    <w:p>
      <w:pPr>
        <w:pStyle w:val="ConsPlus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работников, имеющих коллективный опыт участия в разработке авторских   инновационных методических материалов осуществления деятельности и оказания услуг -0,59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имеющих коллективный опыт участия в проектной деятельности (% от общего количества специалистов) – 100% -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участвующих в распространении опыта организации в событиях 100 % -1 балл:</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муниципального уровня – 100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регионального уровня– 100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федерального уровня– 100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международного уровня– 1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бщему количеству специалистов</w:t>
      </w:r>
      <w:r>
        <w:rPr>
          <w:rFonts w:cs="Times New Roman" w:ascii="Times New Roman" w:hAnsi="Times New Roman"/>
          <w:i/>
          <w:sz w:val="24"/>
          <w:szCs w:val="24"/>
        </w:rPr>
        <w:t>– 1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имеющих опыт профессионального и/или общественного эксперта – 0,05 балл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0,8.</w:t>
      </w:r>
    </w:p>
    <w:p>
      <w:pPr>
        <w:pStyle w:val="ConsPlusNormal"/>
        <w:numPr>
          <w:ilvl w:val="0"/>
          <w:numId w:val="7"/>
        </w:numPr>
        <w:ind w:left="0" w:firstLine="709"/>
        <w:jc w:val="both"/>
        <w:rPr>
          <w:rFonts w:ascii="Times New Roman" w:hAnsi="Times New Roman" w:cs="Times New Roman"/>
          <w:i/>
          <w:i/>
          <w:sz w:val="24"/>
          <w:szCs w:val="24"/>
        </w:rPr>
      </w:pPr>
      <w:r>
        <w:rPr>
          <w:rFonts w:cs="Times New Roman" w:ascii="Times New Roman" w:hAnsi="Times New Roman"/>
          <w:i/>
          <w:sz w:val="24"/>
          <w:szCs w:val="24"/>
        </w:rPr>
        <w:t>Командный потенциал коллектива работников</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Доля работников от общего числа работников, стаж работы которых в данной организации более 5 лет – 0,3 бал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от общего числа работников, возраст которых до 30 лет – 0,26 баллов.</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rPr>
        <w:t xml:space="preserve">Доля работников, удовлетворенных качеством профессионализма коллектива в полной мере, </w:t>
      </w:r>
      <w:r>
        <w:rPr>
          <w:rFonts w:cs="Times New Roman" w:ascii="Times New Roman" w:hAnsi="Times New Roman"/>
          <w:sz w:val="24"/>
          <w:szCs w:val="24"/>
          <w:lang w:eastAsia="zh-CN"/>
        </w:rPr>
        <w:t>по результатам  самооценки  - 1 балл.</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rPr>
        <w:t xml:space="preserve">Доля работников, имеющих высокий уровень доверия  в коллективе, от общего числа отмеченных участниками опроса  </w:t>
      </w:r>
      <w:r>
        <w:rPr>
          <w:rFonts w:cs="Times New Roman" w:ascii="Times New Roman" w:hAnsi="Times New Roman"/>
          <w:sz w:val="24"/>
          <w:szCs w:val="24"/>
          <w:lang w:eastAsia="zh-CN"/>
        </w:rPr>
        <w:t>по результатам  самооценки   - 1 балл.</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0,6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с учетом региональных показателей: 0,7.</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b/>
          <w:sz w:val="24"/>
          <w:szCs w:val="24"/>
        </w:rPr>
        <w:t xml:space="preserve">Критерий </w:t>
      </w:r>
      <w:r>
        <w:rPr>
          <w:rFonts w:cs="Times New Roman" w:ascii="Times New Roman" w:hAnsi="Times New Roman"/>
          <w:b/>
          <w:sz w:val="24"/>
          <w:szCs w:val="24"/>
          <w:lang w:val="en-US"/>
        </w:rPr>
        <w:t>V</w:t>
      </w:r>
      <w:r>
        <w:rPr>
          <w:rFonts w:cs="Times New Roman" w:ascii="Times New Roman" w:hAnsi="Times New Roman"/>
          <w:b/>
          <w:sz w:val="24"/>
          <w:szCs w:val="24"/>
        </w:rPr>
        <w:t>. Удовлетворенность качеством оказания усл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едеральные показатели, характеризующие удовлетворенность качеством оказания услуг</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1. Доля получателей социальных услуг, которые положительно оценивают изменение качества жизни в результате получения социальных услуг в организации социального обслуживания, от числа опрошенных – 100 % - 1 балл.</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 балл.</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 xml:space="preserve">2. Доля получателей социальных услуг, удовлетворенных условиями предоставления социальных услуг, от числа опрошенных, в том числе удовлетворенных:100% удовлетворены </w:t>
      </w:r>
      <w:r>
        <w:rPr>
          <w:rFonts w:cs="Times New Roman" w:ascii="Times New Roman" w:hAnsi="Times New Roman"/>
          <w:sz w:val="24"/>
          <w:szCs w:val="24"/>
        </w:rPr>
        <w:t xml:space="preserve">жилым помещением, наличием оборудования для предоставления социальных услуг, питанием, мебелью, мягким инвентарем, предоставлением социально-бытовых, парикмахерских и гигиенических  услуг, хранением личных вещей, оборудованным для инвалидов санитарно-гигиеническим помещением, </w:t>
      </w:r>
      <w:r>
        <w:rPr>
          <w:rFonts w:cs="Times New Roman" w:ascii="Times New Roman" w:hAnsi="Times New Roman"/>
          <w:color w:val="000000"/>
          <w:sz w:val="24"/>
          <w:szCs w:val="24"/>
        </w:rPr>
        <w:t xml:space="preserve">санитарным содержанием санитарно-технического оборудования, </w:t>
      </w:r>
      <w:r>
        <w:rPr>
          <w:rFonts w:cs="Times New Roman" w:ascii="Times New Roman" w:hAnsi="Times New Roman"/>
          <w:sz w:val="24"/>
          <w:szCs w:val="24"/>
        </w:rPr>
        <w:t>порядком оплаты  социальных услуг, конфиденциальностью предоставления социальных услуг, графиком посещений родственниками в организации социального обслуживания, периодичностью прихода социальных работников на дом, оперативностью решения вопрос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 балл.</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 xml:space="preserve">3. </w:t>
      </w:r>
      <w:r>
        <w:rPr>
          <w:rFonts w:cs="Times New Roman" w:ascii="Times New Roman" w:hAnsi="Times New Roman"/>
          <w:i/>
          <w:sz w:val="24"/>
          <w:szCs w:val="24"/>
        </w:rPr>
        <w:t>Доля получателей социальных услуг, удовлетворенных качеством проводимых мероприятий, имеющих групповой характер (оздоровительных, досуговых), от общего числа опрошенных  - 100 %- 1 балл.</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1.</w:t>
      </w:r>
    </w:p>
    <w:p>
      <w:pPr>
        <w:pStyle w:val="ConsPlusNormal"/>
        <w:ind w:firstLine="709"/>
        <w:jc w:val="both"/>
        <w:rPr/>
      </w:pPr>
      <w:r>
        <w:rPr>
          <w:rFonts w:cs="Times New Roman" w:ascii="Times New Roman" w:hAnsi="Times New Roman"/>
          <w:b/>
          <w:sz w:val="24"/>
          <w:szCs w:val="24"/>
        </w:rPr>
        <w:t>4.</w:t>
      </w:r>
      <w:r>
        <w:rPr>
          <w:rFonts w:cs="Times New Roman" w:ascii="Times New Roman" w:hAnsi="Times New Roman"/>
          <w:i/>
          <w:sz w:val="24"/>
          <w:szCs w:val="24"/>
        </w:rPr>
        <w:t xml:space="preserve"> Количество зарегистрированных в организации социального обслуживания жалоб получателей социальных услуг на качество услуг, предоставленных организацией в отчетном периоде на 100 получателей социальных услуг (в течение года)- жалоб не зарегистрировано – 1 балл.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 xml:space="preserve">5. </w:t>
      </w:r>
      <w:r>
        <w:rPr>
          <w:rFonts w:cs="Times New Roman" w:ascii="Times New Roman" w:hAnsi="Times New Roman"/>
          <w:i/>
          <w:sz w:val="24"/>
          <w:szCs w:val="24"/>
        </w:rPr>
        <w:t>Доля получателей социальных услуг, которые готовы рекомендовать организацию социального обслуживания родственникам и знакомым, нуждающимся в социальном обслуживании, от числа опрошенных – 100 %.</w:t>
      </w:r>
    </w:p>
    <w:p>
      <w:pPr>
        <w:pStyle w:val="ConsPlusNormal"/>
        <w:ind w:firstLine="709"/>
        <w:jc w:val="both"/>
        <w:rPr>
          <w:rFonts w:ascii="Times New Roman" w:hAnsi="Times New Roman" w:cs="Times New Roman"/>
          <w:i/>
          <w:i/>
          <w:sz w:val="24"/>
          <w:szCs w:val="24"/>
        </w:rPr>
      </w:pPr>
      <w:r>
        <w:rPr>
          <w:rFonts w:cs="Times New Roman" w:ascii="Times New Roman" w:hAnsi="Times New Roman"/>
          <w:b/>
          <w:sz w:val="24"/>
          <w:szCs w:val="24"/>
        </w:rPr>
        <w:t xml:space="preserve">Итого среднее значение по показателю в баллах – 1.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 1.</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е показатели, характеризующие  удовлетворенность качеством оказания услуг.</w:t>
      </w:r>
    </w:p>
    <w:p>
      <w:pPr>
        <w:pStyle w:val="ConsPlusNormal"/>
        <w:numPr>
          <w:ilvl w:val="0"/>
          <w:numId w:val="7"/>
        </w:numPr>
        <w:ind w:left="0" w:firstLine="709"/>
        <w:jc w:val="both"/>
        <w:rPr>
          <w:rFonts w:ascii="Times New Roman" w:hAnsi="Times New Roman" w:cs="Times New Roman"/>
          <w:i/>
          <w:i/>
          <w:sz w:val="24"/>
          <w:szCs w:val="24"/>
        </w:rPr>
      </w:pPr>
      <w:r>
        <w:rPr>
          <w:rFonts w:cs="Times New Roman" w:ascii="Times New Roman" w:hAnsi="Times New Roman"/>
          <w:i/>
          <w:sz w:val="24"/>
          <w:szCs w:val="24"/>
        </w:rPr>
        <w:t>Продуктивность оказания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получателей, получивших услугу полного цикла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получателей услуг, повысивших уровень развития творческого потенциала, благодаря данной организации, от числа участников тренинга -100%.</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ru-RU"/>
        </w:rPr>
        <w:t xml:space="preserve">Доля работников, удовлетворенных своей деятельностью по выполнению общих задач, от общего количества работников, </w:t>
      </w:r>
      <w:r>
        <w:rPr>
          <w:rFonts w:cs="Times New Roman" w:ascii="Times New Roman" w:hAnsi="Times New Roman"/>
          <w:sz w:val="24"/>
          <w:szCs w:val="24"/>
          <w:lang w:eastAsia="zh-CN"/>
        </w:rPr>
        <w:t>по результатам  самооценки  - 100 %.</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ru-RU"/>
        </w:rPr>
        <w:t>Доля работников, удовлетворенных деятельностью организации и уровнем оказания услуг</w:t>
      </w:r>
      <w:r>
        <w:rPr>
          <w:rFonts w:cs="Times New Roman" w:ascii="Times New Roman" w:hAnsi="Times New Roman"/>
          <w:sz w:val="24"/>
          <w:szCs w:val="24"/>
        </w:rPr>
        <w:t xml:space="preserve"> от общего количества работников, </w:t>
      </w:r>
      <w:r>
        <w:rPr>
          <w:rFonts w:cs="Times New Roman" w:ascii="Times New Roman" w:hAnsi="Times New Roman"/>
          <w:sz w:val="24"/>
          <w:szCs w:val="24"/>
          <w:lang w:eastAsia="zh-CN"/>
        </w:rPr>
        <w:t>по результатам  самооценки – 100 %.</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lang w:eastAsia="zh-CN"/>
        </w:rPr>
        <w:t xml:space="preserve"> </w:t>
      </w:r>
      <w:r>
        <w:rPr>
          <w:rFonts w:cs="Times New Roman" w:ascii="Times New Roman" w:hAnsi="Times New Roman"/>
          <w:b/>
          <w:sz w:val="24"/>
          <w:szCs w:val="24"/>
        </w:rPr>
        <w:t>Итого среднее значение по показателю в баллах- 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с учетом региональных показателей – 1.</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b/>
          <w:sz w:val="24"/>
          <w:szCs w:val="24"/>
        </w:rPr>
        <w:t xml:space="preserve">Критерий  </w:t>
      </w:r>
      <w:r>
        <w:rPr>
          <w:rFonts w:cs="Times New Roman" w:ascii="Times New Roman" w:hAnsi="Times New Roman"/>
          <w:b/>
          <w:sz w:val="24"/>
          <w:szCs w:val="24"/>
          <w:lang w:val="en-US"/>
        </w:rPr>
        <w:t>VI</w:t>
      </w:r>
      <w:r>
        <w:rPr>
          <w:rFonts w:cs="Times New Roman" w:ascii="Times New Roman" w:hAnsi="Times New Roman"/>
          <w:b/>
          <w:sz w:val="24"/>
          <w:szCs w:val="24"/>
        </w:rPr>
        <w:t>. Созидательность управленческого процесс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е показатели, характеризующие  созидательность управленческого процесса.</w:t>
      </w:r>
    </w:p>
    <w:p>
      <w:pPr>
        <w:pStyle w:val="ConsPlusNormal"/>
        <w:ind w:firstLine="709"/>
        <w:jc w:val="both"/>
        <w:rPr/>
      </w:pPr>
      <w:r>
        <w:rPr>
          <w:rFonts w:cs="Times New Roman" w:ascii="Times New Roman" w:hAnsi="Times New Roman"/>
          <w:i/>
          <w:sz w:val="24"/>
          <w:szCs w:val="24"/>
        </w:rPr>
        <w:t>1.Единство в стратегии управления</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rPr>
        <w:t xml:space="preserve">Доля работников, понимающих миссию и цели организации, </w:t>
      </w:r>
      <w:r>
        <w:rPr>
          <w:rFonts w:cs="Times New Roman" w:ascii="Times New Roman" w:hAnsi="Times New Roman"/>
          <w:sz w:val="24"/>
          <w:szCs w:val="24"/>
          <w:lang w:eastAsia="zh-CN"/>
        </w:rPr>
        <w:t>по результатам  самооценки – 100 %.</w:t>
      </w:r>
    </w:p>
    <w:p>
      <w:pPr>
        <w:pStyle w:val="ConsPlusNormal"/>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Доля работников, принимающих миссию и цели организации, </w:t>
      </w:r>
      <w:r>
        <w:rPr>
          <w:rFonts w:cs="Times New Roman" w:ascii="Times New Roman" w:hAnsi="Times New Roman"/>
          <w:sz w:val="24"/>
          <w:szCs w:val="24"/>
          <w:lang w:eastAsia="zh-CN"/>
        </w:rPr>
        <w:t>по результатам  самооценки – 100%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1.</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2. Оптимальность структуры органов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действующих органов управления от общего числа необходимых – 6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органов управления, чьи функции точно определены и не дублируют другие органы управления 1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органов управления, обеспечивающих качество предоставления услуг, от общего количества действующих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ешений органов управления, направленных на повышение качества деятельности организации и оказания услуг, принятых по инициативе получателей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ешений органов управления направленных на повышение качества деятельности организации и оказания услуг, принятых по инициативе работников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ешений органов управления направленных на повышение качества деятельности организации и оказания услуг, принятых по инициативе общественных объединений, сотрудничающих с организацией (в случае НКО – по инициативе государственных и муниципальных организаций  - партнеров) – 100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0,94.</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i/>
          <w:sz w:val="24"/>
          <w:szCs w:val="24"/>
        </w:rPr>
        <w:t xml:space="preserve"> Сотворчество участников управленческого процес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авторских проектов, созданных с участием получателей услуг, от общего количества реализованных и реализуемых организацией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осознающих себя членами сотворческой команды организации, от количества работников, участвующих в самооценке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работников, участвующих в общественном управлении, от общего количества работников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представителей партнерских организаций, участвующих в общественном управлении, от общего количества членов и участников органов управления организацией – 20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Итого среднее значение по показателю в баллах: - 0,79.</w:t>
      </w:r>
    </w:p>
    <w:p>
      <w:pPr>
        <w:pStyle w:val="Normal"/>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i/>
          <w:sz w:val="24"/>
          <w:szCs w:val="24"/>
        </w:rPr>
        <w:t xml:space="preserve"> Надежность внутренней системы оценки кач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оказываемых услуг, включенных во внутреннюю систему оценки качества – 1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оказываемых услуг, включенных в</w:t>
      </w:r>
      <w:r>
        <w:rPr>
          <w:rFonts w:cs="Times New Roman" w:ascii="Times New Roman" w:hAnsi="Times New Roman"/>
          <w:i/>
          <w:sz w:val="24"/>
          <w:szCs w:val="24"/>
        </w:rPr>
        <w:t xml:space="preserve"> </w:t>
      </w:r>
      <w:r>
        <w:rPr>
          <w:rFonts w:cs="Times New Roman" w:ascii="Times New Roman" w:hAnsi="Times New Roman"/>
          <w:sz w:val="24"/>
          <w:szCs w:val="24"/>
        </w:rPr>
        <w:t>независимую оценку качества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оказываемых услуг, имеющих внутреннюю оценку  качества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оказываемых услуг, имеющих</w:t>
      </w:r>
      <w:r>
        <w:rPr>
          <w:rFonts w:cs="Times New Roman" w:ascii="Times New Roman" w:hAnsi="Times New Roman"/>
          <w:i/>
          <w:sz w:val="24"/>
          <w:szCs w:val="24"/>
        </w:rPr>
        <w:t xml:space="preserve"> </w:t>
      </w:r>
      <w:r>
        <w:rPr>
          <w:rFonts w:cs="Times New Roman" w:ascii="Times New Roman" w:hAnsi="Times New Roman"/>
          <w:sz w:val="24"/>
          <w:szCs w:val="24"/>
        </w:rPr>
        <w:t>независимую оценку качества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учредительных документов и локальных актов, регламентирующих механизм предоставления качественных социальных услуг, от общего количества учредительных документов и локальных актов – 100%.</w:t>
      </w:r>
    </w:p>
    <w:p>
      <w:pPr>
        <w:pStyle w:val="ConsPlusNormal"/>
        <w:ind w:firstLine="709"/>
        <w:jc w:val="both"/>
        <w:rPr/>
      </w:pPr>
      <w:r>
        <w:rPr>
          <w:rFonts w:cs="Times New Roman" w:ascii="Times New Roman" w:hAnsi="Times New Roman"/>
          <w:b/>
          <w:sz w:val="24"/>
          <w:szCs w:val="24"/>
        </w:rPr>
        <w:t xml:space="preserve">Итого среднее значение по показателю в баллах: - 1. </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5. Полезность инновационных процессов, осуществляемых организацией для соци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инноваций, осуществленных организацией, внедренных другими организациями (на основании анализа оформленных инновационных услуг, проектов, программ,  продуктов, товаров и др.)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партнерских организаций, использующих результаты инновационных процессов данной организации в своей деятельности на основании соглашений и договоров – 1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инноваций, созданных организацией  совместно с другими организациями – 100 %.</w:t>
      </w:r>
    </w:p>
    <w:p>
      <w:pPr>
        <w:pStyle w:val="ConsPlusNormal"/>
        <w:ind w:firstLine="709"/>
        <w:jc w:val="both"/>
        <w:rPr/>
      </w:pPr>
      <w:r>
        <w:rPr>
          <w:rFonts w:cs="Times New Roman" w:ascii="Times New Roman" w:hAnsi="Times New Roman"/>
          <w:b/>
          <w:sz w:val="24"/>
          <w:szCs w:val="24"/>
        </w:rPr>
        <w:t xml:space="preserve">Итого среднее значение по показателю в баллах – 1. </w:t>
      </w:r>
    </w:p>
    <w:p>
      <w:pPr>
        <w:pStyle w:val="Normal"/>
        <w:spacing w:lineRule="auto" w:line="240" w:before="0" w:after="0"/>
        <w:ind w:firstLine="709"/>
        <w:jc w:val="both"/>
        <w:rPr/>
      </w:pPr>
      <w:r>
        <w:rPr>
          <w:rFonts w:cs="Times New Roman" w:ascii="Times New Roman" w:hAnsi="Times New Roman"/>
          <w:b/>
          <w:sz w:val="24"/>
          <w:szCs w:val="24"/>
        </w:rPr>
        <w:t xml:space="preserve">6. </w:t>
      </w:r>
      <w:r>
        <w:rPr>
          <w:rFonts w:cs="Times New Roman" w:ascii="Times New Roman" w:hAnsi="Times New Roman"/>
          <w:i/>
          <w:sz w:val="24"/>
          <w:szCs w:val="24"/>
        </w:rPr>
        <w:t>Мультипликативность результатов работы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услуг, оказываемых на муниципальном  уровне – 1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услуг, оказываемых на региональном  уровне– 1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услуг, оказываемых на федеральном уровне– 1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я услуг, оказываемых на международном уровне  – 100%.</w:t>
      </w:r>
    </w:p>
    <w:p>
      <w:pPr>
        <w:pStyle w:val="ConsPlusNormal"/>
        <w:ind w:firstLine="709"/>
        <w:jc w:val="both"/>
        <w:rPr/>
      </w:pPr>
      <w:r>
        <w:rPr>
          <w:rFonts w:cs="Times New Roman" w:ascii="Times New Roman" w:hAnsi="Times New Roman"/>
          <w:b/>
          <w:sz w:val="24"/>
          <w:szCs w:val="24"/>
        </w:rPr>
        <w:t xml:space="preserve">Итого среднее значение по показателю в баллах – 1.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критерию в баллах – 0.97.</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го среднее значение по всем критериям в баллах - с учетом региональных критериев и показателей – 0,9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Востребованность организации у получателя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Социальное обслуживание является важнейшей составляющей социальной политики и одной из приоритетных сфер деятельности социального государства.  Обеспеченность доступными и качественными услугами, гарантированными государством – верный путь к продлению автономной, независимой жизни людей пожилого возраста, инвалидов, к улучшению социального самочувствия граждан, приумножению и социальному использованию человеческих ресурсов, снижению негативных социальных последствий малообеспеченности, демографических диспропорций. Динамика развития Центра за последние годы показывает значительный рост получателей социальных услуг, что свидетельствует о серьёзной потребности населения в услугах Центра, а также об адекватном восприятии органами государственной власти этой потребности и принимаемых мерах, в силу имеющихся ресурсов, по её удовлетворению. Отсутствие рабочих мест, закрытие предприятий и учреждений в Лахденпохском районе «заставляют» молодежь, закончившую образовательные учреждения, искать работу в других городах. Многие оставляют своих пожилых родителей и так же выезжают за пределы Лахденпохского района. Семьи с детьми часто остаются «за гранью бедности», нет возможности не только платить за детский сад, но и купить продукты. Безработица в Лахденпохском районе носит в основном «скрытый характер», в связи с тем что территория Лахденпохского района большая и некоторые населенные пункты располагаются на расстоянии 60 км. от районного Центра, а автобусы ходят только 2 раза в неделю, и чтобы выехать «в город» решить какой - нибудь вопрос или привезти справку гражданам приходится тратить целый день. Кроме автобусов можно воспользоваться услугами такси, но это очень дорого 1000-1500 в одну сторону и у жителей Лахднпохского района нет денежных средств. В связи с этим сотрудники Центра каждую неделю выезжают в « район» для оказания гражданам помощи на местах. Вся деятельность Центра направлена непосредственно на получателей социальных услуг. Центр заинтересован в высоком качестве результатов своей деятельности. В Центре планируются и проводятся мероприятия,  направленные на профилактику повторных обращений получателей социальных услуг, на осознание получателями услуг индивидуальных достижений по итогам получе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i/>
          <w:sz w:val="24"/>
          <w:szCs w:val="24"/>
        </w:rPr>
        <w:t>Востребованность организации у  получателя услуг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lang w:val="en-US" w:eastAsia="en-US"/>
        </w:rPr>
        <w:drawing>
          <wp:inline distT="0" distB="0" distL="0" distR="0">
            <wp:extent cx="5076825" cy="317246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1"/>
                    <a:srcRect l="-7" t="-11" r="-7" b="-34"/>
                    <a:stretch>
                      <a:fillRect/>
                    </a:stretch>
                  </pic:blipFill>
                  <pic:spPr bwMode="auto">
                    <a:xfrm>
                      <a:off x="0" y="0"/>
                      <a:ext cx="5076825" cy="31724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анализа выявили, что на результаты достижений получателями услуг повлияли все услуги.  Аналогичный высокий показатель по доле услуг одного вида 100% и  доля оказанных услуг без повторных обра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рганизации ведется активная работа по формированию у потребителя чувства уверенности  в своих социальных/ профессиональных компетенциях. Показатель по уверенности получателя социальных услуг в своих компетенциях получил высокую оценку.</w:t>
      </w:r>
    </w:p>
    <w:p>
      <w:pPr>
        <w:pStyle w:val="Normal"/>
        <w:spacing w:lineRule="auto" w:line="240" w:before="0" w:after="0"/>
        <w:ind w:firstLine="709"/>
        <w:jc w:val="both"/>
        <w:rPr/>
      </w:pPr>
      <w:r>
        <w:rPr>
          <w:rFonts w:cs="Times New Roman" w:ascii="Times New Roman" w:hAnsi="Times New Roman"/>
          <w:sz w:val="24"/>
          <w:szCs w:val="24"/>
        </w:rPr>
        <w:t>Результаты анкетирования показали высокую востребованность Центра у получателей услуг.  Некоторые из получателей социальных услуг до обращения в Центр чувствовали себя одинокими, ненужными, заброшенными. Состояние уныния не позволяло почувствовать себя полноценным членом социума. Состояние глубокой депрессии отодвигало любую возможность общаться с людьми. Многие получатели социальных услуг Центра в стационарных условиях говорят о том, что в таких хороших условиях никогда не жили, и так вкусно никогда не ели, а благодаря мероприятиям проводимых в Центре они почувствовали себя нужными, раскрыли в себе творческие способности, улучшили свое самочувствие. Есть получатели социальных услуг, которые благодаря тем умениям, которые они получили в Центре, например, научились вязать, имеют возможность, после того как выезжают домой, продавать связанные вещи, и иметь хоть небольшой дополнительный доход. Благодаря возможности бесплатно посещать отделение дневного пребывания детей, у родителей есть  возможность в свободное время где – нибудь «подзаработать», или обучится новой профессии, а благодаря группе продленного дня, они могут быть спокойны, что их дети «под присмотром» и не бегают по улице, и уроки у них сделаны. Благодаря отделению реабилитации детей с ограниченными возможностями, многие родители научились воспринимать своих детей - инвалидов полноценными членами общества, раскрыли творческий потенциал  детей и т.д. Отделение обслуживание на дому направлено на бытовое обслуживание, оказание помощи получателям социальных услуг на местах, психологическую поддержку. Обслуживаемые получатели социальных услуг относятся к своим социальным работникам как к самым близким людям, у многих это единственные люди с которыми они общаются. Отделение социальной помощи семье и детям, осуществляют работу как с семьей в целом, так и с детьми индивидуально, после посещения детьми отделения успеваемость в школе возрастает, что отмечают учителя, психологическое состояние у детей улучш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я высокой активности получателей услуг Центра, осознающих свои достижения, имеющих опыт личностных достижений с помощью сотрудников Центра, были выявленные граждане, нуждающиеся в услугах Центра.</w:t>
      </w:r>
    </w:p>
    <w:p>
      <w:pPr>
        <w:pStyle w:val="Normal"/>
        <w:spacing w:lineRule="auto" w:line="240" w:before="0" w:after="0"/>
        <w:ind w:firstLine="709"/>
        <w:jc w:val="both"/>
        <w:rPr/>
      </w:pPr>
      <w:r>
        <w:rPr>
          <w:rFonts w:cs="Times New Roman" w:ascii="Times New Roman" w:hAnsi="Times New Roman"/>
          <w:sz w:val="24"/>
          <w:szCs w:val="24"/>
        </w:rPr>
        <w:t>Получатели услуг, участвующие в анкетировании,  от числа опрошенных 100 % получили услуги полного цикла, 100 % повысили уровень развития творческого потенциала благодаря Центру, 100% понимают важность процесса предоставления услуг, значимость и важность каждого этапа в формировании осознанности личностных достижени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lang w:val="en-US" w:eastAsia="en-US"/>
        </w:rPr>
        <w:drawing>
          <wp:inline distT="0" distB="0" distL="0" distR="0">
            <wp:extent cx="5675630" cy="31330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2"/>
                    <a:srcRect l="-6" t="-12" r="-6" b="-92"/>
                    <a:stretch>
                      <a:fillRect/>
                    </a:stretch>
                  </pic:blipFill>
                  <pic:spPr bwMode="auto">
                    <a:xfrm>
                      <a:off x="0" y="0"/>
                      <a:ext cx="5675630" cy="313309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 будет продолжать работать на развитие творческого потенциала получателей услуг, активно привлекать их участвовать в общественной жизни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экспертная оценка востребованности организации у получателей услуг составила 1 бал (из 1 возможного).</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3.Востребованность организации в местном сообществ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Центра направлена на оказание социальной поддержки и помощи нуждающимся гражданам. В первую очередь, к нуждающимся относятся граждане местного сообщества. Существующая внутренняя оценка качества деятельности организации позволяет ей ориентироваться в пространстве актуальных, социально-значимых и востребованных местным сообществом социальных услуг и принимать наиболее оптимальные решения для удовлетворения спроса населения на социальные услуги. Во внутренней оценке качества представлены критерии федерального и регионального значения в полной мере. Включенные в систему внутренней оценки качества социальные услуги оцениваются и анализируются. С этой точки зрения внутреннюю оценку качества организации можно определить как надежн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90415" cy="27520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3"/>
                    <a:srcRect l="-8" t="-13" r="-8" b="-13"/>
                    <a:stretch>
                      <a:fillRect/>
                    </a:stretch>
                  </pic:blipFill>
                  <pic:spPr bwMode="auto">
                    <a:xfrm>
                      <a:off x="0" y="0"/>
                      <a:ext cx="4590415" cy="2752090"/>
                    </a:xfrm>
                    <a:prstGeom prst="rect">
                      <a:avLst/>
                    </a:prstGeom>
                  </pic:spPr>
                </pic:pic>
              </a:graphicData>
            </a:graphic>
          </wp:inline>
        </w:drawing>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 является единственным центром социального обслуживания в Лахденпохском районе, в связи с этим все учреждения, организация, общества, фонды Лахденпохского района тесно взаимосвязаны в работе с Центро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Центр является активным разработчиком инноваций в сфере социального обслуживания и выполняет систематическую работу по внедрению инноваций, разработанных другими организациями. Вся инновационная деятельность Центра не может не отразиться на высокой уровень востребованности Центра в местном сообщ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нтр является открытым к внешней оценке качества. Все события, в которых Центр принимает участие, оцениваются открыто в рамках местного сообщества (газеты). Центр активно участвует в жизни местного сообщества, являясь организатором или соорганизатором событий, происходящих на местном уровн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нтре создана и реализуется гибкая система социального партнёрства, основанная на взаимовыгодном и равноправном взаимодействии Центра с государственными и муниципальными органами власти, общественными организациями ,работодател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с партнерами осуществляется на основе Положения о развитии социального партнерства в МКУ «Комплексный центр социального обслуживания населения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еализации социального партнерства в Центре используются следующие фор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ы о сотрудничестве в соответствии с Гражданским кодексом РФ; соглашения о сотрудничеств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попечительского совета; устные согла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важнейших направлений нашей деятельности является социальное партнерство в рамках конкретных проектов, программ,мероприятий: круглых столов, семинаров, конференций.</w:t>
      </w:r>
    </w:p>
    <w:p>
      <w:pPr>
        <w:pStyle w:val="Normal"/>
        <w:spacing w:lineRule="auto" w:line="240" w:before="0" w:after="0"/>
        <w:ind w:firstLine="709"/>
        <w:jc w:val="both"/>
        <w:rPr/>
      </w:pPr>
      <w:r>
        <w:rPr>
          <w:rFonts w:cs="Times New Roman" w:ascii="Times New Roman" w:hAnsi="Times New Roman"/>
          <w:color w:val="000000"/>
          <w:sz w:val="24"/>
          <w:szCs w:val="24"/>
        </w:rPr>
        <w:t>Список предприятий Лахднпохского района, социальных партнеров МКУ «КЦСОН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Администрация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дминистрация Мийнальского сель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Администрация Куркиекского сель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Администрация Элисенваарскго сель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Администрация Хийтольского сель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Администрация Лахденпохского горд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Центр занятости населения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Центр социальной работы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Комиссия по делам несовершеннолетн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Общественная организация «Ла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Общество ветеран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Отделение  полиции по Лахденпохскому райо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Общество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Отделение пенсионного фонда РФ по Лахденпохскому райо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Управление ФНС России по Республики Карел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Школы Лахденпохск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Сортавальская районная больниц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Почта России по Лахденпохскому райо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Волонтерское движение «Возрож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Благотворительный форд «Куркиеки» и т.д.</w:t>
      </w:r>
    </w:p>
    <w:p>
      <w:pPr>
        <w:pStyle w:val="Normal"/>
        <w:spacing w:lineRule="auto" w:line="240" w:before="0" w:after="0"/>
        <w:ind w:firstLine="709"/>
        <w:jc w:val="both"/>
        <w:rPr/>
      </w:pPr>
      <w:r>
        <w:rPr>
          <w:rFonts w:cs="Times New Roman" w:ascii="Times New Roman" w:hAnsi="Times New Roman"/>
          <w:color w:val="000000"/>
          <w:sz w:val="24"/>
          <w:szCs w:val="24"/>
        </w:rPr>
        <w:t>Социальными партнерами Центра являются также учреждения культуры, спорта и туризма, общественные организации (Центр имеет более 40 партнеров).</w:t>
      </w:r>
    </w:p>
    <w:p>
      <w:pPr>
        <w:pStyle w:val="Normal"/>
        <w:spacing w:lineRule="auto" w:line="240" w:before="0" w:after="0"/>
        <w:ind w:firstLine="709"/>
        <w:jc w:val="both"/>
        <w:rPr/>
      </w:pPr>
      <w:r>
        <w:rPr>
          <w:rFonts w:cs="Times New Roman" w:ascii="Times New Roman" w:hAnsi="Times New Roman"/>
          <w:sz w:val="24"/>
          <w:szCs w:val="24"/>
          <w:lang w:eastAsia="ar-SA"/>
        </w:rPr>
        <w:t xml:space="preserve">Центр выявляет в Лахденпохском  районе потенциальных получателей социальных услуг, ведет их учёт и создание единой базы данных; а так же привлекает внимания органов местного самоуправления, организаций и объединений к проблемам получателей социальных услуг. Помимо этого Центр координирует  взаимодействие  всех служб, в выработке единых методов , технологий , используемых в работе. </w:t>
      </w:r>
      <w:r>
        <w:rPr>
          <w:rFonts w:cs="Times New Roman" w:ascii="Times New Roman" w:hAnsi="Times New Roman"/>
          <w:sz w:val="24"/>
          <w:szCs w:val="24"/>
        </w:rPr>
        <w:t>Доля услуг оказываемых на муниципальном уровне 100%. (по результатам анке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object w:dxaOrig="7681"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3pt;height:248.15pt" filled="f" o:ole="">
            <v:imagedata r:id="rId25" o:title=""/>
          </v:shape>
          <o:OLEObject Type="Embed" ProgID="Excel.Sheet.12" ShapeID="ole_rId24" DrawAspect="Content" ObjectID="_2111509526" r:id="rId24"/>
        </w:objec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На базе Центра реализуется районная адресная программа «Адресная социальная помощ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востребованности организации в местном сообществе составила 1 балл (из 1 максимально возмож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4. Востребованность организации на региональном, федеральном и международном уровн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 </w:t>
      </w:r>
      <w:r>
        <w:rPr>
          <w:rFonts w:cs="Times New Roman" w:ascii="Times New Roman" w:hAnsi="Times New Roman"/>
          <w:sz w:val="24"/>
          <w:szCs w:val="24"/>
        </w:rPr>
        <w:t>Осознанность сотрудниками и получателями услуг единства целей и ценностей выражается в  активном  участии сотрудников  в распространении опыта Центра в событиях   трех уровней региональном, федеральном,  международном.</w:t>
      </w:r>
    </w:p>
    <w:p>
      <w:pPr>
        <w:pStyle w:val="Normal"/>
        <w:spacing w:lineRule="auto" w:line="240" w:before="0" w:after="0"/>
        <w:ind w:firstLine="709"/>
        <w:jc w:val="both"/>
        <w:rPr/>
      </w:pPr>
      <w:r>
        <w:rPr>
          <w:rFonts w:cs="Times New Roman" w:ascii="Times New Roman" w:hAnsi="Times New Roman"/>
          <w:sz w:val="24"/>
          <w:szCs w:val="24"/>
        </w:rPr>
        <w:t>В Центре при осуществлении мероприятий  на региональном, федеральном и международном уровнях принимают участие, как сотрудники, так и получатели услуг. Можно утверждать, что  вся  деятельность Центра способствует привлечению  получателей услуг к продвижению успеха и достижений организации  в событиях на всех уровнях:</w:t>
      </w:r>
      <w:r>
        <w:rPr>
          <w:rFonts w:cs="Times New Roman" w:ascii="Times New Roman" w:hAnsi="Times New Roman"/>
          <w:i/>
          <w:sz w:val="24"/>
          <w:szCs w:val="24"/>
        </w:rPr>
        <w:t xml:space="preserve"> </w:t>
      </w:r>
      <w:r>
        <w:rPr>
          <w:rFonts w:cs="Times New Roman" w:ascii="Times New Roman" w:hAnsi="Times New Roman"/>
          <w:sz w:val="24"/>
          <w:szCs w:val="24"/>
        </w:rPr>
        <w:t>региональном, федеральном,  международном  уровн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оголетний опыт работы с социумом позволяет Центру выступать в качестве  эксперта сферы социальных услуг на разных уровнях: региональном, федеральном и международном. Центр имеет богатый опыт работы по планированию и организации мероприятий различного уровня, проведению мероприятий незапланированных, а проводимых в срочном порядке, когда необходимо оказание экстренной помощи и пр. Центр имеет опыт работы оказания помощи лицам, находящимся в экстремальных ситуациях (без жилья, документов, теплых вещей, денег и пр.). Оказание услуг такой категории граждан востребовано в случае эвакуации людей с «горячих» точек на международных уровнях. Организация имеет опыт оказания комплекса услуг таким категориям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естность и высокий авторитет Центра по решению социальных проблем в местном сообществе делает ее востребованной для организации социальных услуг как на федеральном уровне, (при чрезвычайных ситуациях и пр.), так и на международном уровне: помощь беженцам или в событиях, когда международные организации обращаются в Центр и как к эксперту и как к учреждению, способному организовать и провести  мероприятия  международного уров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лагодаря приграничной территории с Финляндией, Центр очень часто посещают представители Финляндии и Швеции, между которыми заключены договоры о сотрудничестве. Представители этих стран приезжают на совместные круглые столы по обмену опытом, а так же помогают получателям социальных услуг путем оказания адресной помощи, являются участниками совместных проектов. На базе Центра совместно с представителями со Швеции создан «Фонд Эббе», с представителями Финляндии «Друзья Карел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Специалисты Центра являются членами комиссии по распределению республиканской программы «Адресная социальная помощ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52.75pt" filled="f" o:ole="">
            <v:imagedata r:id="rId27" o:title=""/>
          </v:shape>
          <o:OLEObject Type="Embed" ProgID="Excel.Sheet.12" ShapeID="ole_rId26" DrawAspect="Content" ObjectID="_944028854" r:id="rId26"/>
        </w:objec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планировать и проводить мероприятия по развитию  экспертных услуг организации, предоставляемых на региональном, федеральном и международном уровн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пертная оценка востребованности организации на региональном, федеральном и международном уровнях составила 1 балл (из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оценки Цент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lang w:val="en-US" w:eastAsia="en-US"/>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5pt;height:252.75pt" filled="f" o:ole="">
            <v:imagedata r:id="rId29" o:title=""/>
          </v:shape>
          <o:OLEObject Type="Embed" ProgID="Excel.Sheet.12" ShapeID="ole_rId28" DrawAspect="Content" ObjectID="_1493143408" r:id="rId28"/>
        </w:objec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продолжать разрабатывать и проводить мероприятия, направленные на формирование у получателей услуг умения самостоятельно определять уровень личностных дости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сообразно продолжить осуществление мероприятий по вовлечению получателей услуг в процесс предоставления социальных услуг. С этой целью важно проводить мониторинг социальной активности получателей услуг, продолжить проведение мероприятий, нацеленных на осознание получателями услуг индивидуальных достижений по итогам получения услуг, формированию у них компетенций удовлетворённости качеством предоставле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проведение мероприятий, направленных на укрепление и развитие понимания получателями услуг важности и значимости их участия  в процессе получе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организовать мероприятия, направленные на повышение доли партнёрских организаций, использующих в своей деятельности результаты инновационной деятельности учрежд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3.5. Мониторинг удовлетворенности качеством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ониторинге приняли участие 475 получателей социальных услуг,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человека – в стационар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0 человек – в полустационар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3 человека – надомное обслужи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лся критерий Оценка удовлетворенности качеством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роведенного анкетирования среди получателей социальных услуг по качеству оказания услуг выявлено следующ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0% опрошенных считают, что их качество жизни  значительно улучш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0 % опрошенных готовы рекомендовать организацию социального обслуживания нуждающимся в социальном обслужи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0 %  опрошенных повысили уровень творческого потенциала, благодаря Центр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0 % опрошенных осознают себя компетентными в решении жизненно важных задач, по итогам получ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мониторинга были опрошены 63 сотрудника Центра,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человек стационарная фор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человек полустационарна фор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человека – надомное обслужи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0 % опрошенных удовлетворены своей деятельностью по выполнению общих задач, деятельностью Центра и уровнем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Выводы о качестве результатов осуществления деятельности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0" w:firstLine="709"/>
        <w:jc w:val="both"/>
        <w:rPr/>
      </w:pPr>
      <w:r>
        <w:rPr>
          <w:rFonts w:cs="Times New Roman" w:ascii="Times New Roman" w:hAnsi="Times New Roman"/>
          <w:sz w:val="24"/>
          <w:szCs w:val="24"/>
        </w:rPr>
        <w:t>В Центре планируются и проводятся мероприятия,  направленные на профилактику повторных обращений получателей социальных услуг (рецидива), на осознание получателями услуг индивидуальных достижений по итогам получения услуг.</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Центре ведется активная работа по формированию у потребителя чувства уверенности  в своих социальных/ профессиональных компетенциях. </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ая внутренняя оценка качества деятельности Центра позволяет ей ориентироваться в пространстве актуальных, социально-значимых и востребованных местным сообществом социальных услуг и принимать наиболее оптимальные решения для удовлетворения спроса населения на социальные услуги. Во внутренней оценке качества представлены критерии федерального и регионального значения в полной мере. Включенные в систему внутренней оценки качества социальные услуги оцениваются и анализируются. С этой точки зрения внутреннюю оценку качества организации можно определить как надежную. </w:t>
      </w:r>
    </w:p>
    <w:p>
      <w:pPr>
        <w:pStyle w:val="Normal"/>
        <w:numPr>
          <w:ilvl w:val="0"/>
          <w:numId w:val="14"/>
        </w:numPr>
        <w:spacing w:lineRule="auto" w:line="240" w:before="0" w:after="0"/>
        <w:ind w:left="0" w:firstLine="709"/>
        <w:jc w:val="both"/>
        <w:rPr/>
      </w:pPr>
      <w:r>
        <w:rPr>
          <w:rFonts w:cs="Times New Roman" w:ascii="Times New Roman" w:hAnsi="Times New Roman"/>
          <w:sz w:val="24"/>
          <w:szCs w:val="24"/>
        </w:rPr>
        <w:t>Центр является активным разработчиком инноваций в сфере социального обслуживания. Центр положительно настроен и выполняет систематическую работу по внедрению инноваций, разработанных другими организациями. Вся инновационная деятельность Центра не может не отразиться на высокой востребованности данной организации в местном сообществе.</w:t>
      </w:r>
    </w:p>
    <w:p>
      <w:pPr>
        <w:pStyle w:val="Normal"/>
        <w:numPr>
          <w:ilvl w:val="0"/>
          <w:numId w:val="14"/>
        </w:numPr>
        <w:spacing w:lineRule="auto" w:line="240" w:before="0" w:after="0"/>
        <w:ind w:left="0" w:firstLine="709"/>
        <w:jc w:val="both"/>
        <w:rPr/>
      </w:pPr>
      <w:r>
        <w:rPr>
          <w:rFonts w:cs="Times New Roman" w:ascii="Times New Roman" w:hAnsi="Times New Roman"/>
          <w:sz w:val="24"/>
          <w:szCs w:val="24"/>
        </w:rPr>
        <w:t>В Центре при осуществлении мероприятий  на региональном, федеральном и международном уровнях принимают участие, как сотрудники, так и получатели услуг.</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я  деятельность Центра способствует привлечению  получателей услуг к продвижению успеха и достижений организации  в событиях на всех уровнях: региональном, федеральном и  международ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Точки роста по повышению качества результатов осуществления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содействовать получателям услуг в осуществлении позитивной оценки персональной включённости в деятельность организации.</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льнейшем разрабатывать и проводить мероприятия, информирующие сотрудников о  возникающих изменениях в структуре потребностей получателей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ажно продолжать разрабатывать и проводить мероприятия, направленные на формирование у получателей услуг умения самостоятельно определять уровень личностных достижений.</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сообразно продолжить осуществление мероприятий по вовлечению получателей услуг в процесс предоставления социальных услуг. С этой целью важно проводить мониторинг социальной активности получателей услуг, продолжить проведение мероприятий, нацеленных на осознание получателями услуг индивидуальных достижений по итогам получения услуг, формированию у них компетенций удовлетворённости качеством предоставления услуг.</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проведение мероприятий, направленных на укрепление и развитие понимания получателями услуг важности и значимости их участия  в процессе получения услуг.</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ажно сохранить направления деятельности организации, нацеленные на развитие индивидуального/коллективного творческого потенциала.</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сохранить на достигнутом уровне долю критериев качества федерального, регионального значения, представленных во внутренней системе оценки качества, в независимой оценке качества.</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должить работу по увеличению доли оказываемых услуг, включённых в независимую оценку качества.</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ажно сохранить открытость учреждения к внешней оценке качества, продолжить практику проведения мероприятий для местного сообщества, в которых учреждение является организатором (соорганизатором), продолжить работу по проведению мониторинга  качества деятельности  организации в рамках местного сообщества, включая мониторинг партнеров организации на предмет удовлетворенности их деятельностью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ие выводы:</w:t>
      </w:r>
    </w:p>
    <w:p>
      <w:pPr>
        <w:pStyle w:val="Normal"/>
        <w:spacing w:lineRule="auto" w:line="240" w:before="0" w:after="0"/>
        <w:ind w:firstLine="709"/>
        <w:jc w:val="both"/>
        <w:rPr/>
      </w:pPr>
      <w:r>
        <w:rPr>
          <w:rFonts w:cs="Times New Roman" w:ascii="Times New Roman" w:hAnsi="Times New Roman"/>
          <w:sz w:val="24"/>
          <w:szCs w:val="24"/>
        </w:rPr>
        <w:t xml:space="preserve">Центр - важное социальное учреждение, единственное в Лахденпохском районе. На базе Центра функционируют 9 структурных подразделений. Фактически занятых штатных единиц – 69,5. Списочный состав сотрудников учреждения – 83 человека (из них 4 человека находятся в декретном отпуске), т.е. фактически работает 79 человек. Основную часть работников составляют – социальные работники, к которым законодательство в области социального обслуживания не предъявляло каких - либо требований к уровню образования, + обслуживающий персонал – уборщицы, рабочий, кухонный работник и т.д., которым для осуществления своих должностных обязанностей не требуется специального образования. В связи с этим квалификация всех сотрудников Центра соответствует реализуемой профессиональной деятельности, но работников имеющих высшее и средне специального образование - 50 %.  </w:t>
      </w:r>
    </w:p>
    <w:p>
      <w:pPr>
        <w:pStyle w:val="Normal"/>
        <w:spacing w:lineRule="auto" w:line="240" w:before="0" w:after="0"/>
        <w:ind w:firstLine="709"/>
        <w:jc w:val="both"/>
        <w:rPr/>
      </w:pPr>
      <w:r>
        <w:rPr>
          <w:rFonts w:cs="Times New Roman" w:ascii="Times New Roman" w:hAnsi="Times New Roman"/>
          <w:sz w:val="24"/>
          <w:szCs w:val="24"/>
        </w:rPr>
        <w:t xml:space="preserve">Состав сотрудников довольно молодой - 56 % сотрудников имеют стаж работы до 3-х лет, это связано с тем, что три отделения новые (2 отделения открыты только в 2014 году, 1 отделение открыто в 2012 году), помимо этого в 2014 г. отмечена небольшая текучесть кадров – обслуживающего персонала в связи с невысокой заработной платой. </w:t>
      </w:r>
    </w:p>
    <w:p>
      <w:pPr>
        <w:pStyle w:val="Normal"/>
        <w:spacing w:lineRule="auto" w:line="240" w:before="0" w:after="0"/>
        <w:ind w:firstLine="709"/>
        <w:jc w:val="both"/>
        <w:rPr/>
      </w:pPr>
      <w:r>
        <w:rPr>
          <w:rFonts w:cs="Times New Roman" w:ascii="Times New Roman" w:hAnsi="Times New Roman"/>
          <w:sz w:val="24"/>
          <w:szCs w:val="24"/>
        </w:rPr>
        <w:t>Специалисты Центра проходят курсы повышения квалификации, участвуют в разработке и реализации проектов,   введение в работу новых видов и форм социального обслуживания, инновационных идей.</w:t>
      </w:r>
    </w:p>
    <w:p>
      <w:pPr>
        <w:pStyle w:val="Normal"/>
        <w:spacing w:lineRule="auto" w:line="240" w:before="0" w:after="0"/>
        <w:ind w:firstLine="709"/>
        <w:jc w:val="both"/>
        <w:rPr/>
      </w:pPr>
      <w:r>
        <w:rPr>
          <w:rFonts w:cs="Times New Roman" w:ascii="Times New Roman" w:hAnsi="Times New Roman"/>
          <w:sz w:val="24"/>
          <w:szCs w:val="24"/>
        </w:rPr>
        <w:t>Материально – техническая база Центра оснащена в полном объеме, помещений достаточно для предоставления качественных услуг получателям, все помещения задействованы в рабочем процессе. Территория и здание Центра доступны для получения услуг маломобильным получателям социальных услуг.</w:t>
      </w:r>
    </w:p>
    <w:p>
      <w:pPr>
        <w:pStyle w:val="Normal"/>
        <w:spacing w:lineRule="auto" w:line="240" w:before="0" w:after="0"/>
        <w:ind w:firstLine="709"/>
        <w:jc w:val="both"/>
        <w:rPr/>
      </w:pPr>
      <w:r>
        <w:rPr>
          <w:rFonts w:cs="Times New Roman" w:ascii="Times New Roman" w:hAnsi="Times New Roman"/>
          <w:sz w:val="24"/>
          <w:szCs w:val="24"/>
        </w:rPr>
        <w:t>Есть официальный сайт организации, разработаны брошюры, информационные стенды.</w:t>
      </w:r>
    </w:p>
    <w:p>
      <w:pPr>
        <w:pStyle w:val="Normal"/>
        <w:spacing w:lineRule="auto" w:line="240" w:before="0" w:after="0"/>
        <w:ind w:firstLine="709"/>
        <w:jc w:val="both"/>
        <w:rPr/>
      </w:pPr>
      <w:r>
        <w:rPr>
          <w:rFonts w:cs="Times New Roman" w:ascii="Times New Roman" w:hAnsi="Times New Roman"/>
          <w:sz w:val="24"/>
          <w:szCs w:val="24"/>
        </w:rPr>
        <w:t>Ежегодно количество предоставляемых получателям социальных услуг увеличивается. Норматив по количеству обслуживаемых получателей социальных услуг ежемесячно выполняется.</w:t>
      </w:r>
    </w:p>
    <w:p>
      <w:pPr>
        <w:pStyle w:val="Normal"/>
        <w:spacing w:lineRule="auto" w:line="240" w:before="0" w:after="0"/>
        <w:ind w:firstLine="709"/>
        <w:jc w:val="both"/>
        <w:rPr/>
      </w:pPr>
      <w:r>
        <w:rPr>
          <w:rFonts w:cs="Times New Roman" w:ascii="Times New Roman" w:hAnsi="Times New Roman"/>
          <w:sz w:val="24"/>
          <w:szCs w:val="24"/>
        </w:rPr>
        <w:t>Утвержденные услуги востребованы получателями социальных услуг, предоставляются им с учетом индивидуальной нуждаемости. Предоставляемые услуги соответствуют всем критериям качества, реализуются в пол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предоставления социальных услуг отсутствует, отсутствует очередь на обслуживание.</w:t>
      </w:r>
    </w:p>
    <w:p>
      <w:pPr>
        <w:pStyle w:val="Normal"/>
        <w:spacing w:lineRule="auto" w:line="240" w:before="0" w:after="0"/>
        <w:ind w:firstLine="709"/>
        <w:jc w:val="both"/>
        <w:rPr/>
      </w:pPr>
      <w:r>
        <w:rPr>
          <w:rFonts w:cs="Times New Roman" w:ascii="Times New Roman" w:hAnsi="Times New Roman"/>
          <w:sz w:val="24"/>
          <w:szCs w:val="24"/>
        </w:rPr>
        <w:t>Проведенные в Центре мониторинги выявили, что все получатели социальных услуг очень хорошо отзываются о Центре и его сотрудниках, высоко оценивают их доброжелательность, вежливость, внимательность и компетент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отрудники Центра  участвуют в распространении опыта организации на всех уровнях, налажена тесная работа с учреждениями и организациями Лахденпохского района, Республики Карелия, Российской Федерации, а так же с представителями стран Швеции и Финлян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и Центра высоко оценивают проявленность своих:</w:t>
      </w:r>
    </w:p>
    <w:p>
      <w:pPr>
        <w:pStyle w:val="Normal"/>
        <w:spacing w:lineRule="auto" w:line="240" w:before="0" w:after="0"/>
        <w:ind w:firstLine="709"/>
        <w:jc w:val="both"/>
        <w:rPr/>
      </w:pPr>
      <w:r>
        <w:rPr>
          <w:rFonts w:cs="Times New Roman" w:ascii="Times New Roman" w:hAnsi="Times New Roman"/>
          <w:sz w:val="24"/>
          <w:szCs w:val="24"/>
        </w:rPr>
        <w:t>-  универсальных навыков в коллективе работников, влияющих на потенциал развития Центра,</w:t>
      </w:r>
    </w:p>
    <w:p>
      <w:pPr>
        <w:pStyle w:val="Normal"/>
        <w:spacing w:lineRule="auto" w:line="240" w:before="0" w:after="0"/>
        <w:ind w:firstLine="709"/>
        <w:jc w:val="both"/>
        <w:rPr/>
      </w:pPr>
      <w:r>
        <w:rPr>
          <w:rFonts w:cs="Times New Roman" w:ascii="Times New Roman" w:hAnsi="Times New Roman"/>
          <w:sz w:val="24"/>
          <w:szCs w:val="24"/>
        </w:rPr>
        <w:t>- навыков предоставления услуг в коллективе работников, влияющих на потенциал развития Центра и качество его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ческих навыков в коллективе работников, влияющих на потенциал развития Центра (за исключением обслуживающего персо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отрудники Центра участвуют в проектной деятельности и  имеют высокий уровень доверия в коллективе.</w:t>
      </w:r>
    </w:p>
    <w:p>
      <w:pPr>
        <w:pStyle w:val="Normal"/>
        <w:spacing w:lineRule="auto" w:line="240" w:before="0" w:after="0"/>
        <w:ind w:firstLine="709"/>
        <w:jc w:val="both"/>
        <w:rPr/>
      </w:pPr>
      <w:r>
        <w:rPr>
          <w:rFonts w:cs="Times New Roman" w:ascii="Times New Roman" w:hAnsi="Times New Roman"/>
          <w:sz w:val="24"/>
          <w:szCs w:val="24"/>
        </w:rPr>
        <w:t>По результатам мониторинга все получатели социальных услуг Центра удовлетворены условиями предоставления социальных услуг; положительно оценивают изменения  качества жизни в результате их получения; удовлетворены качеством проводимых мероприятий, имеющих групповой характер и готовы рекомендовать Центр родственникам, знакомым, нуждающимся в социальном обслуживании, и выявляют граждан, нуждающихся в услугах Центра.</w:t>
      </w:r>
    </w:p>
    <w:p>
      <w:pPr>
        <w:pStyle w:val="Normal"/>
        <w:spacing w:lineRule="auto" w:line="240" w:before="0" w:after="0"/>
        <w:ind w:firstLine="709"/>
        <w:jc w:val="both"/>
        <w:rPr/>
      </w:pPr>
      <w:r>
        <w:rPr>
          <w:rFonts w:cs="Times New Roman" w:ascii="Times New Roman" w:hAnsi="Times New Roman"/>
          <w:sz w:val="24"/>
          <w:szCs w:val="24"/>
        </w:rPr>
        <w:t>Все получатели социальных услуг Центра повысили уровень развития творческого потенциала, так как ежедневно в Центре проводятся  мероприятия в соответствии с планами работ структурных подразделениях, а так же проводится кружковая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олучатели социальных услуг по результатам мониторинга получают услуги полного цик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отрудники Центра  удовлетворены деятельностью организации и уровнем оказанию услуг, а так же своей деятельностью по выполнению общих задач,  понимают миссию и цели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ункции органов управления Центра строго определены и не дублируются, они обеспечивают качество предоставления услуг и все их решения направлены на повышение качества деятельности организации и оказания социальных услуг, в итоге все решения сводятся к получателям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роекты реализуемые Центром созданы с участием получателей социальных услуг и при реализации проектов корректируются с учетом мнения получателей соци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отрудники Центра осознают себя членами сотворческой команды Центра и участвуют в общественном управлении.</w:t>
      </w:r>
    </w:p>
    <w:p>
      <w:pPr>
        <w:pStyle w:val="Normal"/>
        <w:spacing w:lineRule="auto" w:line="240" w:before="0" w:after="0"/>
        <w:ind w:firstLine="709"/>
        <w:jc w:val="both"/>
        <w:rPr/>
      </w:pPr>
      <w:r>
        <w:rPr>
          <w:rFonts w:cs="Times New Roman" w:ascii="Times New Roman" w:hAnsi="Times New Roman"/>
          <w:sz w:val="24"/>
          <w:szCs w:val="24"/>
        </w:rPr>
        <w:t>Все документы созданные в Центре, направлены на представление качественных социальных услуг, которые включены в независимую и  внутреннюю систему  оценки качества в полном объеме. Все услуги имеют внутреннюю и независимую оценку качества.</w:t>
      </w:r>
    </w:p>
    <w:p>
      <w:pPr>
        <w:pStyle w:val="Normal"/>
        <w:spacing w:lineRule="auto" w:line="240" w:before="0" w:after="0"/>
        <w:ind w:firstLine="709"/>
        <w:jc w:val="both"/>
        <w:rPr/>
      </w:pPr>
      <w:r>
        <w:rPr>
          <w:rFonts w:cs="Times New Roman" w:ascii="Times New Roman" w:hAnsi="Times New Roman"/>
          <w:sz w:val="24"/>
          <w:szCs w:val="24"/>
        </w:rPr>
        <w:t xml:space="preserve">Центр внедряет инновационную деятельность в своей работе, совместно с организациями, в том числе с партнерскими, которые в свою очередь используют их своей работе. </w:t>
      </w:r>
    </w:p>
    <w:p>
      <w:pPr>
        <w:pStyle w:val="Normal"/>
        <w:spacing w:lineRule="auto" w:line="240" w:before="0" w:after="0"/>
        <w:ind w:firstLine="709"/>
        <w:jc w:val="both"/>
        <w:rPr/>
      </w:pPr>
      <w:r>
        <w:rPr>
          <w:rFonts w:cs="Times New Roman" w:ascii="Times New Roman" w:hAnsi="Times New Roman"/>
          <w:sz w:val="24"/>
          <w:szCs w:val="24"/>
        </w:rPr>
        <w:t xml:space="preserve">Минусы выявлены в Центре при самообследов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альтернативной версии официального сайта Центра  в сети «Интернет» для инвалидов по зр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подключения к общей локальной сети «Интернет» всего учреждения, подключены только 4 компьютера, остальные пользуются личными модемами.</w:t>
      </w:r>
    </w:p>
    <w:p>
      <w:pPr>
        <w:pStyle w:val="Normal"/>
        <w:spacing w:lineRule="auto" w:line="240" w:before="0" w:after="0"/>
        <w:ind w:firstLine="709"/>
        <w:jc w:val="both"/>
        <w:rPr/>
      </w:pPr>
      <w:r>
        <w:rPr>
          <w:rFonts w:cs="Times New Roman" w:ascii="Times New Roman" w:hAnsi="Times New Roman"/>
          <w:sz w:val="24"/>
          <w:szCs w:val="24"/>
        </w:rPr>
        <w:t>- Отсутствие в  отделении реабилитации детей с ограниченными возможностями видео, аудио – информаторов для лиц с нарушением функцией слу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ая доля сотрудников Центра (социальные работники, обслуживающий персонал) не проходили курсы повышения квалификации/профессиональную переподготовку по профилю социальной работы или иной осуществляемой в организации деятельности – до 2015 года это не требовалось, а в 2015 году между Центром и техникумом г.Лахденпохья, заключен договор об обучении сотрудников Центра по специальности – социальный работник, учеба начнется с сентября 2015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все сотрудники Центра имеют коллективный опыт участия в проектной деятельности.</w:t>
      </w:r>
    </w:p>
    <w:p>
      <w:pPr>
        <w:pStyle w:val="Normal"/>
        <w:spacing w:lineRule="auto" w:line="240" w:before="0" w:after="0"/>
        <w:ind w:firstLine="709"/>
        <w:jc w:val="both"/>
        <w:rPr/>
      </w:pPr>
      <w:r>
        <w:rPr>
          <w:rFonts w:cs="Times New Roman" w:ascii="Times New Roman" w:hAnsi="Times New Roman"/>
          <w:sz w:val="24"/>
          <w:szCs w:val="24"/>
        </w:rPr>
        <w:t>- Всего 2 сотрудника Центра имеют опыт профессионального /общественного эксп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чет составили</w:t>
        <w:tab/>
        <w:tab/>
        <w:tab/>
        <w:tab/>
        <w:tab/>
        <w:tab/>
        <w:tab/>
        <w:t>Л.К. Бобыл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М.К. Княз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
    <w:lvl w:ilvl="0">
      <w:start w:val="1"/>
      <w:numFmt w:val="bullet"/>
      <w:lvlText w:val=""/>
      <w:lvlJc w:val="left"/>
      <w:pPr>
        <w:tabs>
          <w:tab w:val="num" w:pos="0"/>
        </w:tabs>
        <w:ind w:left="15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bullet"/>
      <w:lvlText w:val=""/>
      <w:lvlJc w:val="left"/>
      <w:pPr>
        <w:tabs>
          <w:tab w:val="num" w:pos="0"/>
        </w:tabs>
        <w:ind w:left="153"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207"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FE8637"/>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color w:val="FE8637"/>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3">
    <w:name w:val="Основной текст Знак"/>
    <w:qFormat/>
    <w:rPr>
      <w:rFonts w:eastAsia="Times New Roman" w:cs="Times New Roman"/>
    </w:rPr>
  </w:style>
  <w:style w:type="character" w:styleId="21">
    <w:name w:val="Основной текст 2 Знак"/>
    <w:qFormat/>
    <w:rPr>
      <w:rFonts w:eastAsia="Times New Roman" w:cs="Times New Roman"/>
    </w:rPr>
  </w:style>
  <w:style w:type="character" w:styleId="C1">
    <w:name w:val="c1"/>
    <w:qFormat/>
    <w:rPr/>
  </w:style>
  <w:style w:type="character" w:styleId="Style14">
    <w:name w:val="Верхний колонтитул Знак"/>
    <w:qFormat/>
    <w:rPr>
      <w:rFonts w:eastAsia="Times New Roman" w:cs="Times New Roman"/>
    </w:rPr>
  </w:style>
  <w:style w:type="character" w:styleId="Style15">
    <w:name w:val="Нижний колонтитул Знак"/>
    <w:qFormat/>
    <w:rPr>
      <w:rFonts w:eastAsia="Times New Roman" w:cs="Times New Roman"/>
    </w:rPr>
  </w:style>
  <w:style w:type="character" w:styleId="Style16">
    <w:name w:val="Название Знак"/>
    <w:qFormat/>
    <w:rPr>
      <w:rFonts w:ascii="Cambria" w:hAnsi="Cambria" w:cs="Times New Roman"/>
      <w:color w:val="414751"/>
      <w:spacing w:val="5"/>
      <w:kern w:val="2"/>
      <w:sz w:val="52"/>
      <w:szCs w:val="52"/>
    </w:rPr>
  </w:style>
  <w:style w:type="character" w:styleId="Style17">
    <w:name w:val="Слабая ссылка"/>
    <w:qFormat/>
    <w:rPr>
      <w:rFonts w:cs="Times New Roman"/>
      <w:smallCaps/>
      <w:color w:val="7598D9"/>
      <w:u w:val="single"/>
    </w:rPr>
  </w:style>
  <w:style w:type="character" w:styleId="Style18">
    <w:name w:val="Сильная ссылка"/>
    <w:qFormat/>
    <w:rPr>
      <w:rFonts w:cs="Times New Roman"/>
      <w:b/>
      <w:bCs/>
      <w:smallCaps/>
      <w:color w:val="7598D9"/>
      <w:spacing w:val="5"/>
      <w:u w:val="single"/>
    </w:rPr>
  </w:style>
  <w:style w:type="paragraph" w:styleId="Heading">
    <w:name w:val="Heading"/>
    <w:basedOn w:val="Normal"/>
    <w:next w:val="Normal"/>
    <w:qFormat/>
    <w:pPr>
      <w:pBdr>
        <w:bottom w:val="single" w:sz="8" w:space="4" w:color="FE8637"/>
      </w:pBdr>
      <w:spacing w:lineRule="auto" w:line="240" w:before="0" w:after="300"/>
      <w:contextualSpacing/>
    </w:pPr>
    <w:rPr>
      <w:rFonts w:ascii="Cambria" w:hAnsi="Cambria" w:cs="Cambria"/>
      <w:color w:val="414751"/>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Normal1">
    <w:name w:val="LO-normal"/>
    <w:qFormat/>
    <w:pPr>
      <w:widowControl/>
      <w:bidi w:val="0"/>
      <w:spacing w:lineRule="auto" w:line="276"/>
    </w:pPr>
    <w:rPr>
      <w:rFonts w:ascii="Arial" w:hAnsi="Arial" w:eastAsia="Times New Roman" w:cs="Arial"/>
      <w:color w:val="000000"/>
      <w:sz w:val="22"/>
      <w:szCs w:val="20"/>
      <w:lang w:val="ru-RU" w:bidi="ar-SA" w:eastAsia="zh-CN"/>
    </w:rPr>
  </w:style>
  <w:style w:type="paragraph" w:styleId="22">
    <w:name w:val="Основной текст 2"/>
    <w:basedOn w:val="Normal"/>
    <w:qFormat/>
    <w:pPr>
      <w:spacing w:lineRule="auto" w:line="480" w:before="0" w:after="120"/>
    </w:pPr>
    <w:rPr>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hyperlink" Target="http://www.bus.gov.ru/" TargetMode="External"/><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hyperlink" Target="http://www.bus.gov.ru/"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package" Target="embeddings/oleObject9.xlsx"/><Relationship Id="rId25" Type="http://schemas.openxmlformats.org/officeDocument/2006/relationships/image" Target="media/image13.png"/><Relationship Id="rId26" Type="http://schemas.openxmlformats.org/officeDocument/2006/relationships/package" Target="embeddings/oleObject10.xlsx"/><Relationship Id="rId27" Type="http://schemas.openxmlformats.org/officeDocument/2006/relationships/image" Target="media/image14.png"/><Relationship Id="rId28" Type="http://schemas.openxmlformats.org/officeDocument/2006/relationships/package" Target="embeddings/oleObject11.xlsx"/><Relationship Id="rId29" Type="http://schemas.openxmlformats.org/officeDocument/2006/relationships/image" Target="media/image1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5:46:00Z</dcterms:created>
  <dc:creator>админ</dc:creator>
  <dc:description/>
  <cp:keywords/>
  <dc:language>en-US</dc:language>
  <cp:lastModifiedBy>User</cp:lastModifiedBy>
  <cp:lastPrinted>2015-05-08T15:40:00Z</cp:lastPrinted>
  <dcterms:modified xsi:type="dcterms:W3CDTF">2015-11-07T17:36:00Z</dcterms:modified>
  <cp:revision>35</cp:revision>
  <dc:subject/>
  <dc:title/>
</cp:coreProperties>
</file>