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организации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992"/>
        <w:gridCol w:w="2072"/>
        <w:gridCol w:w="54"/>
        <w:gridCol w:w="1701"/>
        <w:gridCol w:w="814"/>
        <w:gridCol w:w="1738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ное наименование организации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Комплексный центр социального обслуживания населения» Лахденпохского муниципального района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ткое наименование организации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КЦСОН» Лахденпохского района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редитель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ахденпохского муниципального района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 создания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97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истрация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Свидетельству о регистрации)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01.10.1997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86730 Республика Карелия, г. Лахденпохья. ул. Школьная 3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й адрес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6730 Республика Карелия, г. Лахденпохья. ул. Школьная 3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электронной почты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официального сайта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Kcson-lah.ucoz </w:t>
            </w:r>
          </w:p>
        </w:tc>
      </w:tr>
      <w:tr>
        <w:trPr>
          <w:trHeight w:val="359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ичество работни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3 человека </w:t>
            </w:r>
          </w:p>
        </w:tc>
      </w:tr>
      <w:tr>
        <w:trPr>
          <w:trHeight w:val="35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</w:tr>
      <w:tr>
        <w:trPr>
          <w:trHeight w:val="761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</w:t>
            </w:r>
          </w:p>
          <w:p>
            <w:pPr>
              <w:pStyle w:val="Normal"/>
              <w:jc w:val="center"/>
              <w:rPr/>
            </w:pPr>
            <w:r>
              <w:rPr/>
              <w:t>14 че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работники</w:t>
            </w:r>
          </w:p>
          <w:p>
            <w:pPr>
              <w:pStyle w:val="Normal"/>
              <w:jc w:val="center"/>
              <w:rPr/>
            </w:pPr>
            <w:r>
              <w:rPr/>
              <w:t>43 чел.</w:t>
            </w:r>
          </w:p>
        </w:tc>
      </w:tr>
      <w:tr>
        <w:trPr>
          <w:trHeight w:val="761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лучателей услуг 499 чел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ом числе инвалидов (на отчетный период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69 че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Всего совершеннолетние  331  - чел., в том числе: </w:t>
            </w:r>
          </w:p>
          <w:p>
            <w:pPr>
              <w:pStyle w:val="Normal"/>
              <w:ind w:left="72" w:hanging="72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</w:t>
            </w:r>
            <w:r>
              <w:rPr>
                <w:b/>
                <w:bCs/>
              </w:rPr>
              <w:t>с инвалидностью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130 чел</w:t>
            </w:r>
            <w:r>
              <w:rPr>
                <w:bCs/>
              </w:rPr>
              <w:t>.</w:t>
            </w:r>
          </w:p>
        </w:tc>
      </w:tr>
      <w:tr>
        <w:trPr>
          <w:trHeight w:val="54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 стационар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22  чел. 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.ч. с инвалидность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>19 че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т.ч. с ОВ –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0  чел.</w:t>
            </w:r>
          </w:p>
        </w:tc>
      </w:tr>
      <w:tr>
        <w:trPr>
          <w:trHeight w:val="52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сего полустационар -    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115 чел. 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.ч. с инвалидностью - 6 че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.ч. с  ОВ –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 чел.</w:t>
            </w:r>
          </w:p>
        </w:tc>
      </w:tr>
      <w:tr>
        <w:trPr>
          <w:trHeight w:val="571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сего на дому –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94 чел.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.ч. с инвалидностью - 105 че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.ч. с ОВ –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                            </w:t>
            </w:r>
            <w:r>
              <w:rPr>
                <w:bCs/>
              </w:rPr>
              <w:t>0 чел.</w:t>
            </w:r>
          </w:p>
        </w:tc>
      </w:tr>
      <w:tr>
        <w:trPr>
          <w:trHeight w:val="238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Всего несовершеннолетние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168</w:t>
            </w:r>
            <w:r>
              <w:rPr>
                <w:bCs/>
              </w:rPr>
              <w:t xml:space="preserve"> - </w:t>
            </w:r>
            <w:r>
              <w:rPr>
                <w:b/>
                <w:bCs/>
              </w:rPr>
              <w:t>чел</w:t>
            </w:r>
            <w:r>
              <w:rPr>
                <w:bCs/>
              </w:rPr>
              <w:t xml:space="preserve">,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 инвалидностью</w:t>
            </w:r>
            <w:r>
              <w:rPr>
                <w:bCs/>
              </w:rPr>
              <w:t xml:space="preserve">        </w:t>
            </w:r>
            <w:r>
              <w:rPr>
                <w:b/>
                <w:bCs/>
              </w:rPr>
              <w:t>39</w:t>
            </w: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чел.</w:t>
            </w:r>
            <w:r>
              <w:rPr>
                <w:bCs/>
              </w:rPr>
              <w:t xml:space="preserve">   </w:t>
            </w:r>
          </w:p>
        </w:tc>
      </w:tr>
      <w:tr>
        <w:trPr>
          <w:trHeight w:val="51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 стационар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 0  чел. 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т.ч. с инвалидностью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  0 че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т.ч. с ОВ –   0 чел.</w:t>
            </w:r>
          </w:p>
        </w:tc>
      </w:tr>
      <w:tr>
        <w:trPr>
          <w:trHeight w:val="51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сего полустационар -     168 чел. 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т.ч. с инвалидностью -  39  че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т.ч. с  ОВ –   50 чел.</w:t>
            </w:r>
          </w:p>
        </w:tc>
      </w:tr>
      <w:tr>
        <w:trPr>
          <w:trHeight w:val="51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сего на дому -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чел.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т.ч. с инвалидностью - 0  чел.    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т.ч. с ОВ –    0чел.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ссия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Оказание высококвалифицированной социальной помощи и поддержки жителям Лахденпохского района, оказавшимся в трудной жизненной ситуации, повышение уровня и улучшение качества их жизни, проявление к каждому внимания, уважения и участия.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мплексного социального обслуживания населения Лахденпохского района с оказанием различных видов социальных услуг в соответствии с законодательством и национальными стандартами социального обслуживания.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 Выявление совместно с государственными и общественными организациями граждан, в том числе по категориям населения, нуждающихся в социальном обслуживании, и создание на этой основе банка данных по видам и формам требуемой помощи, периодичности ее предоставления;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 информирование граждан о порядке и условиях предоставления гарантированных государством социальных услуг;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 обеспечение стандарта качества предоставляемых гарантированных государством социальных услуг;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 проведение мониторинга социальной и демографической ситуации, уровня социально-экономического благополучия граждан, семей, в том числе семей, имеющих детей;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 оказание содействия в предоставлении отдельных мер социальной поддержки населению в соответствии с законодательством Республики Карелия, иными нормативными правовыми актами Лахденпохского муниципального района;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 оказание помощи гражданам, испытывающим трудности в воспитании детей, повышение психологической устойчивости и формирование психологической культуры граждан, в первую очередь в сферах межличностного семейного и родительского общения;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 внедрение в практику новых форм и методов социального обслуживания населения, не противоречащих цели и предмету деятельности учреждения, определенных настоящим Устав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проведение мероприятий по повышению профессионального уровня работников учреждения, увеличению объема и доступности предоставляемых гарантированных государством социальных услуг.</w:t>
            </w:r>
          </w:p>
        </w:tc>
      </w:tr>
      <w:tr>
        <w:trPr>
          <w:trHeight w:val="368" w:hRule="atLeas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ви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нтированных социальных услуг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ционарное  обслужи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устационарн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служивание на дом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очные услуги (перечень)</w:t>
            </w:r>
          </w:p>
        </w:tc>
      </w:tr>
      <w:tr>
        <w:trPr>
          <w:trHeight w:val="554" w:hRule="atLeast"/>
        </w:trPr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) социально-бытовые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) социально-медицинские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социально-психологические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)социально-педагогические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) социально-трудовые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) социально-правовые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) услуги в целях повышения коммуникативного потенциала получателей социальных услуг, имеющих ограничения жизнедеятельност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) социально-бытовые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) социально-медицинские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социально-психологические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)социально-педагогические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) социально-трудовые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) социально-правовые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) услуги в целях повышения коммуникативного потенциала получателей социальных услуг, имеющих ограничения жизнедеятельност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)социально-бытовые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) социально-медицинские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социально-правовые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) услуги в целях повышения коммуникативного потенциала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обеспечение бесплатным горячим питание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обеспечение одеждой, обувью и другими предметами первой необходимост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содействие в получении временного жилого помещения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содействие в получении юридической помощ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содействие в сборе документов гражданам в целях признания их нуждающимися в социальном обслуживании.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дополнительных  социальных услуг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редоставляютс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20:49:00Z</dcterms:created>
  <dc:creator>root</dc:creator>
  <dc:description/>
  <dc:language>en-US</dc:language>
  <cp:lastModifiedBy>ДНС</cp:lastModifiedBy>
  <dcterms:modified xsi:type="dcterms:W3CDTF">2015-07-02T20:49:00Z</dcterms:modified>
  <cp:revision>2</cp:revision>
  <dc:subject/>
  <dc:title/>
</cp:coreProperties>
</file>