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jpeg" ContentType="image/jpeg"/>
  <Override PartName="/word/media/image12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11.png" ContentType="image/png"/>
  <Override PartName="/word/media/image6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Независимая система оценки качества оказани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циальных услуг в Республике Карел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информация о результатах независимой оценки качества оказания социальных услуг в организации социальн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-2015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Наименование организации: МКУ « Комплексный центр социального обслуживания населения» Лахденпох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/>
        <w:t>Содержание итоговой информации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7"/>
        <w:gridCol w:w="992"/>
      </w:tblGrid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Наименование разделов итог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  <w:t>Основы, обеспечивающие проведение независимой оценки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-5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ная информация по результатам независимой оценки качества оказания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ритерий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>. Открытость и доступность информации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 организации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ритерий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. Комфортность условий предоставления социальных услуг и доступность их по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ритерий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>. Время ожидания предоставления соци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ритерий </w:t>
            </w:r>
            <w:r>
              <w:rPr>
                <w:rFonts w:eastAsia="Calibri"/>
                <w:lang w:val="en-US" w:eastAsia="en-US"/>
              </w:rPr>
              <w:t>IV</w:t>
            </w:r>
            <w:r>
              <w:rPr>
                <w:rFonts w:eastAsia="Calibri"/>
                <w:lang w:eastAsia="en-US"/>
              </w:rPr>
              <w:t>. Доброжелательность, вежливость, компетентность работников организаций социального обслуж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итерий  </w:t>
            </w:r>
            <w:r>
              <w:rPr>
                <w:rFonts w:eastAsia="Calibri"/>
                <w:lang w:val="en-US" w:eastAsia="en-US"/>
              </w:rPr>
              <w:t>VI</w:t>
            </w:r>
            <w:r>
              <w:rPr>
                <w:rFonts w:eastAsia="Calibri"/>
                <w:lang w:eastAsia="en-US"/>
              </w:rPr>
              <w:t>. Созидательность управленческого процесс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.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ритерий </w:t>
            </w:r>
            <w:r>
              <w:rPr>
                <w:rFonts w:eastAsia="Calibri"/>
                <w:lang w:val="en-US" w:eastAsia="en-US"/>
              </w:rPr>
              <w:t>V</w:t>
            </w:r>
            <w:r>
              <w:rPr>
                <w:rFonts w:eastAsia="Calibri"/>
                <w:lang w:eastAsia="en-US"/>
              </w:rPr>
              <w:t>. Удовлетворенность качеством оказания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/>
              <w:t>Основные выводы и рекоменд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/>
              <w:t>Приложение: свод обобщенных количественных данных по результатам независимой оценки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5 ст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ы, обеспечивающие проведение независимой оценки качеств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ормативные правов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бщие документы о независимой оценке качеств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Послание Президента Российской Федерации Федеральному Собранию Российской Федерации 12 декабря 2012 года (Извлечение)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Указ Президента Российской Федерации от 7 мая 2012 года № 597 «О мероприятиях по реализации государственной социальной политики» (подпункт «к» пункта 1)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</w:t>
            </w:r>
            <w:hyperlink r:id="rId3">
              <w:r>
                <w:rPr>
                  <w:rStyle w:val="InternetLink"/>
                  <w:rFonts w:eastAsia="Calibri"/>
                  <w:lang w:eastAsia="en-US"/>
                </w:rPr>
                <w:t>Распоряжение Правительства Российской Федерации от 30 марта 2013 г. № 487 «Об утверждении Плана мероприятий по формированию независимой системы оценки качества деятельности организаций, оказывающих социальные услуг, на 2013-2015 годы»</w:t>
              </w:r>
            </w:hyperlink>
            <w:r>
              <w:rPr>
                <w:rFonts w:eastAsia="Calibri"/>
                <w:lang w:eastAsia="en-US"/>
              </w:rPr>
              <w:t xml:space="preserve"> (вместе с «Планом мероприятий по формированию независимой системы оценки качества деятельности организаций, оказывающих социальные услуг, на 2013-2015 годы»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Послание Президента Российской Федерации Федеральному Собранию Российской Федерации 12 декабря 2013 года (Извлечение)</w:t>
              </w:r>
            </w:hyperlink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.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Федеральный закон №256 от 21 июля 2014 г. —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Письмо Минтруда России №11-3/10/П-5546 от 26 сентября 2014 г. — «О направлении рекомендуемого перечня мероприятий по организации проведения в субъекте Российской Федерации независимой оценки качества оказания услуг организациями в сфере культуры, социального обслуживания, охраны здоровья и образования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. 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Постановление Правительства РФ №1202 от 14 ноября 2014 г. — «О порядке осуществления координации деятельности по проведению независимой оценки качества оказания услуг организациями в сфере культуры, социального обслуживания, охраны здоровья и образования и общего методического обеспечения проведения указанной оценки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 </w:t>
            </w: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Постановление Правительства РФ №1203 от 14 ноября 2014 г. — «Об уполномоченном федеральном органе исполнительной власти, определяющем состав информации о результатах независимой оценки качества образовательной деятельности организаций, осуществляющих образовательную деятельность, оказания услуг организациями культуры, социального обслуживания, медицинскими организациями и порядок ее размещения на официальном сайте для размещения информации о государственных и муниципальных учреждениях в информационно-телекоммуникационной сети «Интернет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9.</w:t>
            </w: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Постановление Правительства РФ №1239 от 24 ноября 2014 г. — «Об утверждении правил размещения и обновления информации о поставщике социальных услуг на официальном сайте поставщика социальных услуг в информациионно-телекоммуникационной сети «Интернет»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  <w:hyperlink r:id="rId10">
              <w:r>
                <w:rPr>
                  <w:rStyle w:val="InternetLink"/>
                  <w:rFonts w:eastAsia="Calibri"/>
                  <w:lang w:eastAsia="en-US"/>
                </w:rPr>
                <w:t>Послание Президента Российской Федерации Федеральному Собранию Российской Федерации 4 декабря 2014 года (Извлечение)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Calibri"/>
                <w:b/>
                <w:i/>
                <w:lang w:eastAsia="en-US"/>
              </w:rPr>
              <w:t>Документы о независимой оценке качества в сфере социального обслуживания: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Calibri"/>
                <w:lang w:eastAsia="en-US"/>
              </w:rPr>
              <w:t xml:space="preserve">1. </w:t>
            </w:r>
            <w:hyperlink r:id="rId11">
              <w:r>
                <w:rPr>
                  <w:rStyle w:val="InternetLink"/>
                  <w:rFonts w:eastAsia="Calibri"/>
                  <w:lang w:eastAsia="en-US"/>
                </w:rPr>
                <w:t>Приказ Минтруда России от 30 августа 2013 г. № 391а</w:t>
              </w:r>
            </w:hyperlink>
            <w:r>
              <w:rPr>
                <w:rFonts w:eastAsia="Calibri"/>
                <w:lang w:eastAsia="en-US"/>
              </w:rPr>
              <w:t> "О методических рекомендациях по проведению независимой оценки качества деятельности организаций, оказывающих социальные услуги в сфере социального обслуживания"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  <w:hyperlink r:id="rId12">
              <w:r>
                <w:rPr>
                  <w:rStyle w:val="InternetLink"/>
                  <w:rFonts w:eastAsia="Calibri"/>
                  <w:lang w:eastAsia="en-US"/>
                </w:rPr>
                <w:t>Приказ Минтруда России от 8 декабря 2014 г. № 995н</w:t>
              </w:r>
            </w:hyperlink>
            <w:r>
              <w:rPr>
                <w:rFonts w:eastAsia="Calibri"/>
                <w:lang w:eastAsia="en-US"/>
              </w:rPr>
              <w:t> "Об утверждении показателей, характеризующих общие критерии оценки качества оказания услуг организациями социального обслуживания" (направлен на государственную регистрацию в Минюст России)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оглашение о предоставлении субсидии на реализацию комплексного проекта «Независимая оценка качества в интересах людей с инвалидностью в Республике Карелия» Министерства здравоохранения и социального развития Республики Карелия от № 14 01.12.2014 г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учно-методические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i/>
              </w:rPr>
              <w:t>Объект независимой оценки качества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Деятельность организации по оказанию социальных услуг в сфере социального обслуживания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i/>
              </w:rPr>
              <w:t xml:space="preserve">Предмет независимой оценки качества: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</w:rPr>
            </w:pPr>
            <w:r>
              <w:rPr/>
              <w:t>Процесс оказания  социальной услуги  в сфере социального 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езависимой оценки качества оказания социальных услуг организацией, осуществляющей деятельность в сфере социального обслуживания, в соответствии с федеральными и региональными показателями качест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1.Исследовать и проанализировать общедоступную информацию о деятельности организации по оказанию социа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>2.Оценить качество  деятельности организации по оказанию социальных услуг и обобщить  полученные результаты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3.Выявить точки роста и определить возможные перспективы развития организации по повышению качества оказания социальных услуг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Критерии и показатели измерения независимой оценки качества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Критерий 1: Открытость и доступность информации об организации</w:t>
            </w:r>
            <w:r>
              <w:rPr>
                <w:i/>
              </w:rPr>
              <w:t xml:space="preserve"> 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казатели: 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  полнота и актуальность информации об организации, размещаемой на общедоступных информационных ресурсах; 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  альтернативной версии официального сайта организации в сети "Интернет" для людей с инвалидностью по зрению отсутствует; 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наличие дистанционных способов взаимодействия организации и получателей услуг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</w:rPr>
              <w:t>-  результативность обращений при использовании дистанционных способов взаимодействия с получателями услуг  для получения необходимой информации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</w:rPr>
              <w:t>-  наличие возможности направления заявления (жалобы), предложений и отзывов о качестве предоставления социальных услуг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</w:rPr>
              <w:t>-  наличие информации о порядке подачи жалобы по вопросам качества оказания социальных услуг;</w:t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доля получателей социальных услуг, удовлетворенных качеством, полнотой и доступностью информации о работе организации социального обслуживания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</w:rPr>
              <w:t>-  эффективность внутренней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итерий 2: Комфортность условий предоставления социальных услуг и доступность их получен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казатели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доступность условий беспрепятственного доступа к объектам и услугам в организации для людей с инвалидностью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-</w:t>
            </w:r>
            <w:r>
              <w:rPr>
                <w:i/>
              </w:rPr>
              <w:t xml:space="preserve"> доля получателей услуг (в том числе людей с инвалидностью и других маломобильных групп получателей услуг), считающих условия оказания услуг доступными от общего числа опрошенных;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- 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- укомплектованность организации специалистами, осуществляющими предоставление услуг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-  доля получателей социальных услуг, оценивающих благоустройство и  содержание помещения организации и территории, на которой она расположена,  как хорошее, от  общего числа опрошенны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современность, эффективность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-  </w:t>
            </w:r>
            <w:r>
              <w:rPr>
                <w:i/>
              </w:rPr>
              <w:t>востребованность спектра услуг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 адресность спектра услуг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 продуктивность процесса предоставления услуг.</w:t>
            </w:r>
          </w:p>
          <w:p>
            <w:pPr>
              <w:pStyle w:val="Normal"/>
              <w:jc w:val="both"/>
              <w:rPr/>
            </w:pPr>
            <w:r>
              <w:rPr/>
              <w:t>Критерий 3:</w:t>
            </w:r>
            <w:r>
              <w:rPr>
                <w:b/>
              </w:rPr>
              <w:t xml:space="preserve"> </w:t>
            </w:r>
            <w:r>
              <w:rPr/>
              <w:t>Время ожидания предоставления социальной услуг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 доля получателей, которым предоставлена услуга  во время, установленное при назначении данной услуги, от общего числа опрошенных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среднее время ожидания приема к специалисту организации при личном обращении граждан для получения информации о работе организации, порядке предоставления услуг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актуальность предоставления услу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Критерий 4: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/>
              <w:t>Доброжелательность, вежливость, компетентность работников организаций социального обслужи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казатели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доля получателей услуг, которые высоко оценивают компетентность работников организации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доля работников (кроме административно-управленческого персонала), прошедших повышение   квалификации / профессиональную переподготовку по профилю социальной работы или иной осуществляемой в организации деятельности за последние три года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бразовательный потенциал работников;</w:t>
              <w:br/>
              <w:t xml:space="preserve">- профессиональный потенциал работников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командный потенциал работник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ритерий 5: Удовлетворенность качеством оказания услуг </w:t>
            </w:r>
            <w:r>
              <w:rPr>
                <w:i/>
              </w:rPr>
              <w:t>Показатели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доля получателей услуг, которые положительно оценивают изменение качества жизни в результате получения социальных услуг в организации, от числа опрошенных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доля получателей услуг, удовлетворенных условиями предоставления социальных услуг, от числа опрошенных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доля получателей социальных услуг, удовлетворенных качеством проводимых мероприятий, имеющих групповой характер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зарегистрированных в организации социального обслуживания жалоб получателей на качество услуг нет, предоставленных организацией в отчетном периоде на 100 получателей соци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доля получателей услуг, которые готовы рекомендовать организацию родственникам и знакомым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 продуктивность оказания услуг;</w:t>
            </w:r>
          </w:p>
          <w:p>
            <w:pPr>
              <w:pStyle w:val="Normal"/>
              <w:jc w:val="both"/>
              <w:rPr/>
            </w:pPr>
            <w:r>
              <w:rPr/>
              <w:t>Критерий 6: Созидательность управленческого процесс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ател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единство в стратегии управления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тимальность структуры органов управления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отворчество участников управленческого процесс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 надежность внутренней системы оценки качеств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полезность инновационных процессов, осуществляемых организацией в социум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мультипликативность результатов работы организации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Организационно-управленчески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Регламентация деятельности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Запрос уполномоченного органа - Министерства здравоохранения и социального развития Республики Карелия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Согласование с учредителями организаций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. Соглашение о сотрудничестве и план совместных действий по проведению независимой оценки качества оказания социальных услуг в Республике Карелия организации - оператора по проведению независимой оценки качества - КРОБФ «Центр развития молодежных и общественных инициатив» и организаций – партнер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следуемый период:  </w:t>
            </w:r>
          </w:p>
          <w:p>
            <w:pPr>
              <w:pStyle w:val="Normal"/>
              <w:jc w:val="both"/>
              <w:rPr/>
            </w:pPr>
            <w:r>
              <w:rPr/>
              <w:t>2014 год и 1 квартал 2015 го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роведения независимой оценки кач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5 мая 2015 года по  16  июня  2015 год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Информационно-коммуникационн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Информация об организации в Интернет – ресурс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окументы организации  и отчёт о  самообследовании. </w:t>
            </w:r>
          </w:p>
          <w:p>
            <w:pPr>
              <w:pStyle w:val="Normal"/>
              <w:jc w:val="both"/>
              <w:rPr/>
            </w:pPr>
            <w:r>
              <w:rPr/>
              <w:t>3. Анкетирование получателей  услуг, работников, партнёров организации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4. Проведение тренинга по оценке качества результативности деятельности организации с участием  получателей услуг, завершивших их получение или получающих длительное  время.</w:t>
            </w:r>
            <w:r>
              <w:rPr>
                <w:b/>
                <w:lang w:eastAsia="ar-SA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дровы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-консультант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лая Р.В., старший научный сотрудник Института экономики КарНЦ РА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ы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i/>
                <w:i/>
              </w:rPr>
            </w:pPr>
            <w:r>
              <w:rPr>
                <w:i/>
              </w:rPr>
              <w:t>Костина М.Г., специалист - дефектолог, Комплексный центр социального обслуживания Прионежского район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i/>
                <w:i/>
              </w:rPr>
            </w:pPr>
            <w:r>
              <w:rPr>
                <w:i/>
              </w:rPr>
              <w:t>Мыхина С.М., заведующая отделением срочного обслуживания, Комплексный центр социального обслуживания Прионежского района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i/>
                <w:i/>
              </w:rPr>
            </w:pPr>
            <w:r>
              <w:rPr>
                <w:i/>
              </w:rPr>
              <w:t>Товстая В.В. заведующая отделением социальной помощи на дому, Комплексный центр социального обслуживания Прионеж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Независимую оценку качества  осуществили эксперты – выпускники дополнительной профессиональной программы повышения квалификации «Эксперт в профессиональной деятельности: сфера социального обслуживания», специализация: независимая оценка качества, реализованной Карельским региональным общественным благотворительным фондом «Центр развития молодежных и общественных инициатив»  в 2015 году в объеме 108 часов при  научно-методической  и ресурсной поддержке ГАУ ДПО РК «Карельский институт развития образования»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общенная информация по результатам независимой оценки качества оказания социальных услуг</w:t>
      </w:r>
    </w:p>
    <w:p>
      <w:pPr>
        <w:pStyle w:val="TextBodyIndent"/>
        <w:tabs>
          <w:tab w:val="clear" w:pos="708"/>
          <w:tab w:val="left" w:pos="111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Комплексный подход к проведению независимой оценки качества позволил обеспечить её эффективность и качество. 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В независимой оценке качества приняли участие   </w:t>
      </w:r>
      <w:r>
        <w:rPr>
          <w:b/>
        </w:rPr>
        <w:t xml:space="preserve">86 </w:t>
      </w:r>
      <w:r>
        <w:rPr/>
        <w:t>получателей услуг, что составило 17,2</w:t>
      </w:r>
      <w:r>
        <w:rPr>
          <w:b/>
        </w:rPr>
        <w:t>%</w:t>
      </w:r>
      <w:r>
        <w:rPr/>
        <w:t xml:space="preserve"> от общего количества получающих услугу на момент проведения очного этапа экспертизы. Социальный состав получателей услуг представлен в протоколе анкетирования, являющимся составной частью экспертного дела по результатам независимой оценки качества оказания социальных услуг Центром. 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  </w:t>
      </w:r>
      <w:r>
        <w:rPr/>
        <w:t xml:space="preserve">Важным для оценки потенциальности качества деятельности организации по оказанию социальных услуг явилось проведение самооценки профессиональных компетентностей работников Центра. В анкетировании приняли участие </w:t>
      </w:r>
      <w:r>
        <w:rPr>
          <w:b/>
        </w:rPr>
        <w:t xml:space="preserve">58 </w:t>
      </w:r>
      <w:r>
        <w:rPr/>
        <w:t>работников организации,  что составило 69,9</w:t>
      </w:r>
      <w:r>
        <w:rPr>
          <w:b/>
        </w:rPr>
        <w:t>%</w:t>
      </w:r>
      <w:r>
        <w:rPr/>
        <w:t xml:space="preserve">  от общего количества работающих. Социальный состав работников Центра представлен в протоколе анкетирования, являющимся составной частью экспертного дела по результатам независимой оценки качества оказания социальных услуг Центром. </w:t>
      </w:r>
    </w:p>
    <w:p>
      <w:pPr>
        <w:pStyle w:val="Normal"/>
        <w:snapToGrid w:val="false"/>
        <w:ind w:firstLine="360"/>
        <w:jc w:val="both"/>
        <w:rPr/>
      </w:pPr>
      <w:r>
        <w:rPr/>
        <w:t>Ценным стал опыт исследования удовлетворенности деятельностью организации по оказанию социальных услуг организаций – партнеров.  Центр сотрудничает с 40 организациями – партнерами, 17,5% организаций  приняли участие в изучении удовлетворенности качеством оказания услуг. Социальный состав организаций –партнеров представлен в протоколе анкетирования, являющимся составной частью экспертного дела по результатам независимой оценки качества оказания социальных услуг Центром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Исследование информации, материалов, документов, сведений, проведенное в рамках независимой оценки качества, дало достаточные основания для объективной оценки качества деятельности организации по оказанию социальных услуг.</w:t>
      </w:r>
    </w:p>
    <w:p>
      <w:pPr>
        <w:pStyle w:val="Normal"/>
        <w:ind w:firstLine="360"/>
        <w:jc w:val="both"/>
        <w:rPr/>
      </w:pPr>
      <w:r>
        <w:rPr/>
        <w:t xml:space="preserve">Экспертное дело Центра кроме данной информации содержит экспертные заключения, протоколы обобщения результатов анкетирования, тренинга и процедуры оценки контрольных звонков по обращениям граждан, свод обобщенных количественных данных,  план мероприятий Центра  по повышению качества  оказания социальных услуг на 2015 -2017 годы, являющихся приложением к данной информаци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й </w:t>
      </w: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Открытость и доступность информации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b/>
          <w:lang w:eastAsia="en-US"/>
        </w:rPr>
        <w:t>об организации социального обслужи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звитие потенциала информационной открытости Центра для получателей социальных услуг и членов их семей является одной из наиважнейших составляющих  обеспечения качества деятельности организации социального обслужи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рамках независимой оценки качества  изучение, анализ уровня открытости и доступности информации о Центре и обобщение результатов осуществлялось по следующим показателям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едеральные: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 xml:space="preserve">- полнота и актуальность информации об организации, размещаемой на общедоступных информационных ресурсах; </w:t>
      </w:r>
    </w:p>
    <w:p>
      <w:pPr>
        <w:pStyle w:val="Style19"/>
        <w:ind w:left="0" w:hanging="0"/>
        <w:jc w:val="both"/>
        <w:rPr/>
      </w:pPr>
      <w:r>
        <w:rPr>
          <w:i/>
        </w:rPr>
        <w:t xml:space="preserve">- наличие альтернативной версии официального сайта организации в сети "Интернет" для людей с инвалидностью по зрению; 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 xml:space="preserve">- наличие дистанционных способов взаимодействия организации и получателей услуг; 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>- результативность обращений при использовании дистанционных способов взаимодействия с получателями услуг  для получения необходимой информации;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>- наличие возможности направления заявления (жалобы), предложений и отзывов о качестве предоставления социальных услуг;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>- наличие информации о порядке подачи жалобы по вопросам качества оказания социальных услуг;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 xml:space="preserve">- доля получателей социальных услуг, удовлетворенных качеством, полнотой и доступностью информации о работе организации социального обслуживания;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е: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  <w:t>- эффективность внутренней информационной системы.</w:t>
      </w:r>
    </w:p>
    <w:p>
      <w:pPr>
        <w:pStyle w:val="Normal"/>
        <w:spacing w:lineRule="auto" w:line="276"/>
        <w:jc w:val="both"/>
        <w:rPr/>
      </w:pPr>
      <w:r>
        <w:rPr/>
        <w:t>Данные независимой оценки качества по исследуемому критерию представлены в таблице 1.1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b/>
        </w:rPr>
        <w:t>Результаты независимой оценки качества по критерию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ткрытость и доступность информации об организации социального обслуживания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Таблица 1.1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9"/>
        <w:gridCol w:w="1099"/>
        <w:gridCol w:w="1098"/>
        <w:gridCol w:w="1099"/>
        <w:gridCol w:w="1099"/>
        <w:gridCol w:w="1099"/>
        <w:gridCol w:w="1099"/>
      </w:tblGrid>
      <w:tr>
        <w:trPr>
          <w:trHeight w:val="113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 и актуальность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ернативная версия сай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ые способы взаимодейств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ость обращ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 направления зая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порядке подачи жалоб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довлетворенных получателей услуг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внутренней информационной систе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 /% от максимального зна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Максимальное знач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/21,0/21,0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тационар</w:t>
            </w:r>
          </w:p>
        </w:tc>
      </w:tr>
      <w:tr>
        <w:trPr>
          <w:trHeight w:val="28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3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1%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лустационар</w:t>
            </w:r>
          </w:p>
        </w:tc>
      </w:tr>
      <w:tr>
        <w:trPr>
          <w:trHeight w:val="28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3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4%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 дому</w:t>
            </w:r>
          </w:p>
        </w:tc>
      </w:tr>
      <w:tr>
        <w:trPr>
          <w:trHeight w:val="28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%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ind w:left="0" w:firstLine="708"/>
        <w:jc w:val="both"/>
        <w:rPr/>
      </w:pPr>
      <w:r>
        <w:rPr>
          <w:rFonts w:eastAsia="Calibri"/>
          <w:lang w:eastAsia="en-US"/>
        </w:rPr>
        <w:t>Одним из определяющих показателей качества  в информационно - телекоммуникационной системе Центра является показатель «доля получателей социальных услуг, удовлетворенных качеством, полнотой и доступностью информации о работе организации социального обслуживания». Проведенное в организации анкетирование получателей услуг подтвердило, что большинство получателей услуг – 710,7</w:t>
      </w:r>
      <w:r>
        <w:rPr/>
        <w:t xml:space="preserve">% </w:t>
      </w:r>
      <w:r>
        <w:rPr>
          <w:rFonts w:eastAsia="Calibri"/>
          <w:lang w:eastAsia="en-US"/>
        </w:rPr>
        <w:t xml:space="preserve">от общего числа опрошенных, удовлетворены   информационной открытостью Центра и используют  в получении информации практически все виды услуг. </w:t>
      </w:r>
      <w:r>
        <w:rPr/>
        <w:t xml:space="preserve">Результаты анкетирования по данному вопросу представлены на рисунке  1.1. </w:t>
      </w:r>
    </w:p>
    <w:p>
      <w:pPr>
        <w:pStyle w:val="Style19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Удовлетворены ли Вы качеством, полнотой и доступностью информации о деятельности организации, перечне и порядке оказания ею услуг, получаемой в организации? </w:t>
      </w:r>
    </w:p>
    <w:p>
      <w:pPr>
        <w:pStyle w:val="Style19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(количество ответивших «да, в полной мере» в % от числа опрошенных).</w:t>
      </w:r>
    </w:p>
    <w:p>
      <w:pPr>
        <w:pStyle w:val="Style19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object w:dxaOrig="7740" w:dyaOrig="2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6.95pt;height:144pt" filled="f" o:ole="">
            <v:imagedata r:id="rId14" o:title=""/>
          </v:shape>
          <o:OLEObject Type="Embed" ProgID="" ShapeID="ole_rId13" DrawAspect="Content" ObjectID="_1310593555" r:id="rId13"/>
        </w:objec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center"/>
        <w:rPr/>
      </w:pPr>
      <w:r>
        <w:rPr>
          <w:sz w:val="20"/>
          <w:szCs w:val="20"/>
        </w:rPr>
        <w:t>Рисунок 1.1. Обобщенные результаты по итогам анкетирования получателей услуг по  вопросу: «Удовлетворены ли Вы качеством, полнотой и доступностью информации о деятельности организации, перечне и порядке оказания ею услуг, получаемой в организации?»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>1.Наивысшим результатом качества</w:t>
      </w:r>
      <w:r>
        <w:rPr>
          <w:rFonts w:eastAsia="Calibri"/>
          <w:lang w:eastAsia="en-US"/>
        </w:rPr>
        <w:t xml:space="preserve"> в рамках исследуемого критерия является деятельность организации по</w:t>
      </w:r>
      <w:r>
        <w:rPr>
          <w:sz w:val="18"/>
          <w:szCs w:val="18"/>
        </w:rPr>
        <w:t xml:space="preserve"> </w:t>
      </w:r>
      <w:r>
        <w:rPr>
          <w:rFonts w:eastAsia="Calibri"/>
          <w:lang w:eastAsia="en-US"/>
        </w:rPr>
        <w:t xml:space="preserve">показателям: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 открытость и прозрачность информации на официальном сайте для размещения информации о государственных и муниципальных учреждениях (1,0 балл  - при максимальном – 1,0) ,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/>
        <w:t xml:space="preserve">- </w:t>
      </w:r>
      <w:r>
        <w:rPr>
          <w:rFonts w:eastAsia="Calibri"/>
        </w:rPr>
        <w:t xml:space="preserve">«наличие дистанционных способов взаимодействия организации и получателей социальных услуг» (2,0 балла из 2,0 максимально возможных). В организации созданы возможности дистанционного взаимодействия (телефонная связь, Интернет, электронная почта)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-</w:t>
      </w:r>
      <w:r>
        <w:rPr>
          <w:rFonts w:eastAsia="Calibri"/>
          <w:lang w:eastAsia="en-US"/>
        </w:rPr>
        <w:t xml:space="preserve"> наличие</w:t>
      </w:r>
      <w:r>
        <w:rPr/>
        <w:t xml:space="preserve"> возможности направления заявления (жалобы), предложений и отзывов о качестве предоставления социальных услуг лично в организацию социального обслуживания, в электронной форме на официальном сайте организации социального обслуживания в сети «Интернет», по телефону /на «горячую линию» уполномоченного исполнительного органа (3 балла -  при максимальном – 3,0).</w:t>
      </w:r>
    </w:p>
    <w:p>
      <w:pPr>
        <w:pStyle w:val="11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очками роста Центр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повышении потенциала информационной открытости в соответствии с требованиями законодательства являются: </w:t>
      </w:r>
    </w:p>
    <w:p>
      <w:pPr>
        <w:pStyle w:val="11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«Интернет» для получения необходимой информации от числа контрольных обращений (0,0 баллов из 3,0 максимально возможных). Ценно распространять информацию о возможностях взаимодействия через электронную почту. </w:t>
      </w:r>
    </w:p>
    <w:p>
      <w:pPr>
        <w:pStyle w:val="11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личие информации о порядке подачи жалобы по вопросам качества оказания социальных услуг – (2,5 балла из 3,0 максимально возможных). Важно разработать и провести мероприятия по изучению удовлетворенности получателей услуг и членов их семей, партнеров организации наличием, доступностью и простотой использования информационных ресурсов в сети Интернет при подачи жалоб и предложений на сайтах Центра и Минздрава Республики Карелия, и выработке рекомендаций по совершенствованию официальных сайтов.</w:t>
      </w:r>
    </w:p>
    <w:p>
      <w:pPr>
        <w:pStyle w:val="Style19"/>
        <w:ind w:left="0" w:hanging="0"/>
        <w:jc w:val="both"/>
        <w:rPr/>
      </w:pPr>
      <w:r>
        <w:rPr>
          <w:rFonts w:eastAsia="Calibri"/>
          <w:color w:val="000000"/>
          <w:lang w:eastAsia="en-US"/>
        </w:rPr>
        <w:t>- наличие альтернативной версии официального сайта организации социального обслуживания в сети «Интернет» для людей с инвалидностью по зрению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/>
        <w:t>(0,0</w:t>
      </w:r>
      <w:r>
        <w:rPr>
          <w:rFonts w:eastAsia="Calibri"/>
          <w:lang w:eastAsia="en-US"/>
        </w:rPr>
        <w:t xml:space="preserve"> балла из 1,0 максимально возможных</w:t>
      </w:r>
      <w:r>
        <w:rPr/>
        <w:t>)</w:t>
      </w:r>
      <w:r>
        <w:rPr>
          <w:rFonts w:eastAsia="Calibri"/>
          <w:i/>
          <w:sz w:val="20"/>
          <w:szCs w:val="20"/>
          <w:lang w:eastAsia="en-US"/>
        </w:rPr>
        <w:t>.</w:t>
      </w:r>
      <w:r>
        <w:rPr/>
        <w:t xml:space="preserve"> Необходимо предусмотреть создание альтернативной версии сайта организации в сети «Интернет» для людей с инвалидностью по зрению. </w:t>
      </w:r>
    </w:p>
    <w:p>
      <w:pPr>
        <w:pStyle w:val="Style19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</w:r>
      <w:r>
        <w:rPr>
          <w:i/>
          <w:sz w:val="22"/>
          <w:szCs w:val="22"/>
        </w:rPr>
        <w:t xml:space="preserve"> </w:t>
      </w:r>
      <w:r>
        <w:rPr/>
        <w:t xml:space="preserve"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 (2,2 балла из 3,0 максимально возможных). При заключении договоров с получателями услуг необходимо предусмотреть возможности  взаимодействия через электронные виды связи.  </w:t>
      </w:r>
    </w:p>
    <w:p>
      <w:pPr>
        <w:pStyle w:val="Style19"/>
        <w:ind w:left="0" w:firstLine="708"/>
        <w:jc w:val="both"/>
        <w:rPr>
          <w:rFonts w:ascii="Verdana" w:hAnsi="Verdana" w:cs="Verdana"/>
          <w:sz w:val="17"/>
          <w:szCs w:val="17"/>
        </w:rPr>
      </w:pPr>
      <w:r>
        <w:rPr>
          <w:rFonts w:eastAsia="Times New Roman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В целом из 21,0 максимально возможных баллов по исследуемому критерию в рамках форм социального обслуживания достигнуты следующие результаты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 стационар  - 18,3 баллов, что составляет 87,1</w:t>
      </w:r>
      <w:r>
        <w:rPr/>
        <w:t>%</w:t>
      </w:r>
      <w:r>
        <w:rPr>
          <w:rFonts w:eastAsia="Calibri"/>
          <w:lang w:eastAsia="en-US"/>
        </w:rPr>
        <w:t xml:space="preserve"> от максимального значения по критерию. 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лустационар  - 17,3 баллов, что составляет 82,4% от максимального значения по критерию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социальное обслуживание на дому – 18,1 баллов, что составляет 86,2% от максимального значения по критерию.  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енные результаты по критерию «Открытость и доступность информации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>об организации социального обслуживания» с учетом форм оказания социальных услуг представлены на рисунке 1.2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object w:dxaOrig="8520" w:dyaOrig="3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5.8pt;height:180pt" filled="f" o:ole="">
            <v:imagedata r:id="rId16" o:title=""/>
          </v:shape>
          <o:OLEObject Type="Embed" ProgID="" ShapeID="ole_rId15" DrawAspect="Content" ObjectID="_945022580" r:id="rId15"/>
        </w:objec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0"/>
          <w:szCs w:val="20"/>
          <w:lang w:eastAsia="en-US"/>
        </w:rPr>
        <w:t>Рисунок 1.2. Обобщенные результаты по критерию «Открытость и доступность информации</w:t>
      </w:r>
      <w:r>
        <w:rPr>
          <w:rFonts w:eastAsia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б организации социального обслуживания» с учетом форм оказания социальных услуг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>Выводы по состоянию качества открытости и доступности информации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b/>
          <w:lang w:eastAsia="en-US"/>
        </w:rPr>
        <w:t>Центра: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1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Информация о деятельности организации социального обслуживания, размещенная на официальном сайте организации социального обслуживания в сети «Интернет», соответствует порядку размещения информации на официальном сайте поставщика социальных услуг в сети «Интернет», утверждаемому уполномоченным федеральным органом исполнительной власти согласно части 3 статьи 13 Федерального закона от 28 декабря 2013 г. № 442-ФЗ «Об основах социального обслуживания граждан в Российской Федерации». </w:t>
      </w:r>
    </w:p>
    <w:p>
      <w:pPr>
        <w:pStyle w:val="ConsPlusNormal1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Информация о организации распространяется не только через сеть Интернет,  но и посредством радио, телевидения, информационных буклетов, уличной рекламы. </w:t>
      </w:r>
    </w:p>
    <w:p>
      <w:pPr>
        <w:pStyle w:val="ConsPlusNormal1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лнота и доступность информации об организации удовлетворяет получателей услу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</w:t>
      </w:r>
      <w:r>
        <w:rPr>
          <w:rFonts w:eastAsia="Calibri"/>
          <w:lang w:eastAsia="en-US"/>
        </w:rPr>
        <w:t xml:space="preserve">Организация социального обслуживания </w:t>
      </w:r>
      <w:r>
        <w:rPr/>
        <w:t>осуществляет необходимые меры по презентации учреждения через печатные информационные материалы, отражающие условия и порядок оказания социальных услу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Центром развивается система дистанционного взаимодействия организации и получателей услу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6.Поддерживается высокий уровень компетентности специалистов, влияющий на результативность обращений получателей услуг посредством информационно – коммуникационных ресурсов. </w:t>
      </w:r>
    </w:p>
    <w:p>
      <w:pPr>
        <w:pStyle w:val="ConsPlusNormal1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libri"/>
          <w:b/>
          <w:lang w:eastAsia="en-US"/>
        </w:rPr>
        <w:t>Рекомендации по повышению качества открытости и доступности информации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b/>
          <w:lang w:eastAsia="en-US"/>
        </w:rPr>
        <w:t>Центра: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Важно продолжить представлять информацию о деятельности организации, перечне и порядке оказываемых услуг на информационных стендах, как в помещениях организации, так и в учреждениях социальной защиты (ЦСР), учреждениях культуры (библиотеки, дома культуры и пр.), здравоохранения (поликлиники, больницы, ФАП и  др.), образования (детские сады, школы, колледжи, техникумы и др.), Центрах занятости, в здании Администрации района и пр.. Предусмотреть создание стендов, доступных для людей с инвалидностью и ОВ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Необходимо продолжить деятельность по обеспечению полноты, доступности, качества  информации об организации, перечне и порядке оказываемых услуг через СМИ: радио, газеты, телевидение. Предусмотреть доступность информации для граждан с инвалидностью и ОВ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Необходимо предусмотреть создание альтернативной версии сайта организации в сети «Интернет» для людей с инвалидностью по зр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/>
        <w:t xml:space="preserve">Ценно распространять информацию о возможностях взаимодействия через электронную почту. При заключении договоров с получателями услуг необходимо предусмотреть возможности  взаимодействия через электронные виды связ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/>
        <w:t>С целью повышения качества социального обслуживания целесообразно продолжить деятельность по совершенствованию официального сайта организации с учетом включенности в данную работу получателей услуг, членов их семей, потенциальных получателей услуг, партн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С целью повышения уровня показателя о наличии информации о порядке подачи жалобы по вопросам качества оказания социальных услуг важно продолжить работу по информированию получателей услуг и членов их семей о возможностях подачи жалоб и предложений по вопросам оказания социальных услуг как непосредственно в  организацию, так и через сети Интернет, используя сайт организации и официальный сайт Минздрава Р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  <w:t>Важно разработать и провести мероприятия по изучению удовлетворенности получателей услуг, членов их семей, партнеров наличием, доступностью и простотой использования информационных ресурсов в сети Интернет для подачи жалоб и предложений, особо включая сайты организации и Минздрава РК и выработке рекомендаций по совершенствованию официальных сай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/>
        <w:t>Необходимо разработать и проводить мероприятия совместно с получателями услуг, членами их семей, потенциальными получателями услуг, партнерами организации, направленные на совершенствование сайта: обеспечение для получателей услуг, партнеров организации эффективного поиска необходимой информации и обратной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/>
        <w:t>С целью сохранения эффективной внутренней информационной системы важно обеспечить доступ всех специалистов Центра к  локальной сети Интернет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й </w:t>
      </w: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 Комфортность условий предоставления социальных услуг и доступность их получения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звитие потенциала Центра по повышению уровня комфортности условий  предоставления социальных услуг и доступности их получения для получателей социальных услуг, в том числе людей с инвалидностью и других маломобильных групп, является важной составляющей  обеспечения качества деятельности организации социального обслужи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рамках независимой оценки качества  изучение, анализ комфортности условий предоставления социальных услуг и доступности их получения в Центре и обобщение полученных результатов проводилось по следующим показателям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едеральные: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i/>
        </w:rPr>
        <w:t>доступность условий беспрепятственного доступа к объектам и услугам в организации для людей с инвалидностью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i/>
        </w:rPr>
        <w:t xml:space="preserve">доля получателей услуг (в том числе людей с инвалидностью и других маломобильных групп получателей услуг), считающих условия оказания услуг доступными от общего числа опрошенных; 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i/>
        </w:rPr>
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i/>
          <w:i/>
        </w:rPr>
      </w:pPr>
      <w:r>
        <w:rPr>
          <w:i/>
        </w:rPr>
        <w:t>укомплектованность организации специалистами, осуществляющими предоставление услуг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i/>
          <w:i/>
        </w:rPr>
      </w:pPr>
      <w:r>
        <w:rPr>
          <w:i/>
        </w:rPr>
        <w:t>доля получателей социальных услуг, оценивающих благоустройство и  содержание помещения организации и территории, на которой она расположена,  как хорошее, от  общего числа опрошенных;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142"/>
        <w:jc w:val="both"/>
        <w:rPr>
          <w:i/>
          <w:i/>
        </w:rPr>
      </w:pPr>
      <w:r>
        <w:rPr>
          <w:i/>
        </w:rPr>
        <w:t>современность, эффективность материально-технической б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142"/>
        <w:jc w:val="both"/>
        <w:rPr>
          <w:i/>
          <w:i/>
        </w:rPr>
      </w:pPr>
      <w:r>
        <w:rPr>
          <w:i/>
        </w:rPr>
        <w:t>востребованность спектра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142"/>
        <w:jc w:val="both"/>
        <w:rPr/>
      </w:pPr>
      <w:r>
        <w:rPr>
          <w:i/>
        </w:rPr>
        <w:t>\адресность спектра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142"/>
        <w:jc w:val="both"/>
        <w:rPr>
          <w:i/>
          <w:i/>
        </w:rPr>
      </w:pPr>
      <w:r>
        <w:rPr>
          <w:i/>
        </w:rPr>
        <w:t>продуктивность процесса предоставления услуг.</w:t>
      </w:r>
    </w:p>
    <w:p>
      <w:pPr>
        <w:pStyle w:val="Normal"/>
        <w:spacing w:lineRule="auto" w:line="276"/>
        <w:ind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Данные независимой оценки качества по исследуемому критерию представлены в таблице 2.1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b/>
        </w:rPr>
        <w:t>Результаты независимой оценки качества по критерию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</w:t>
      </w:r>
      <w:r>
        <w:rPr>
          <w:rFonts w:eastAsia="Calibri"/>
          <w:b/>
          <w:lang w:eastAsia="en-US"/>
        </w:rPr>
        <w:t>Комфортность условий предоставления социальных услуг и доступность их получения</w:t>
      </w:r>
      <w:r>
        <w:rPr>
          <w:b/>
        </w:rPr>
        <w:t>».</w:t>
      </w:r>
    </w:p>
    <w:p>
      <w:pPr>
        <w:pStyle w:val="Normal"/>
        <w:spacing w:lineRule="auto" w:line="276"/>
        <w:jc w:val="right"/>
        <w:rPr/>
      </w:pPr>
      <w:r>
        <w:rPr/>
        <w:t>Таблица 2.1.</w:t>
      </w:r>
    </w:p>
    <w:p>
      <w:pPr>
        <w:pStyle w:val="Normal"/>
        <w:spacing w:lineRule="auto" w:line="276"/>
        <w:jc w:val="right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850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ступность условий беспрепятственного доступа к объек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лучателей услуг, считающих условия оказания услуг доступны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орудованных помещений для предоставления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организации специали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лучателей социальных услуг оценивающих благоустройство и содержание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ость М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М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ребованность спектра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ость спектра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ость процесса предоставления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 /% от максимального значения:</w:t>
            </w:r>
          </w:p>
        </w:tc>
      </w:tr>
      <w:tr>
        <w:trPr>
          <w:trHeight w:val="287" w:hRule="atLeast"/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Максимальное знач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3/ 1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87" w:hRule="atLeast"/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8 / 99,1%</w:t>
            </w:r>
          </w:p>
        </w:tc>
      </w:tr>
      <w:tr>
        <w:trPr>
          <w:trHeight w:val="287" w:hRule="atLeast"/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стацио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9 / 95,2%</w:t>
            </w:r>
          </w:p>
        </w:tc>
      </w:tr>
      <w:tr>
        <w:trPr>
          <w:trHeight w:val="287" w:hRule="atLeast"/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 д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ряла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ряла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ряла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/ 100%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ind w:left="0" w:firstLine="708"/>
        <w:jc w:val="both"/>
        <w:rPr/>
      </w:pPr>
      <w:r>
        <w:rPr>
          <w:rFonts w:eastAsia="Calibri"/>
          <w:lang w:eastAsia="en-US"/>
        </w:rPr>
        <w:t>Одними из определяющих показателей качества условий предоставления социальных услуг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Центра являются показатели: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доля получателей услуг (в том числе людей с инвалидностью и других маломобильных групп получателей услуг), считающих условия оказания услуг доступными, от общего числа опрошенных</w:t>
      </w:r>
    </w:p>
    <w:p>
      <w:pPr>
        <w:pStyle w:val="Style19"/>
        <w:ind w:left="0" w:firstLine="708"/>
        <w:jc w:val="both"/>
        <w:rPr/>
      </w:pPr>
      <w:r>
        <w:rPr/>
        <w:t>- доля получателей социальных услуг, оценивающих благоустройство и  содержание помещения организации социального обслуживания и территории, на которой она расположена,  как хорошее, от  общего числа опрошенных</w:t>
      </w:r>
    </w:p>
    <w:p>
      <w:pPr>
        <w:pStyle w:val="Style19"/>
        <w:ind w:left="0" w:firstLine="708"/>
        <w:jc w:val="both"/>
        <w:rPr/>
      </w:pPr>
      <w:r>
        <w:rPr>
          <w:rFonts w:eastAsia="Calibri"/>
          <w:lang w:eastAsia="en-US"/>
        </w:rPr>
        <w:t xml:space="preserve">Проведенное в организации анкетирование получателей услуг показало, что все опрошенные получатели услуг (100%) определили условия оказания услуг доступными и хорошего качества. </w:t>
      </w:r>
      <w:r>
        <w:rPr/>
        <w:t xml:space="preserve">Результаты анкетирования по данному вопросу представлены на рисунке  2.1. </w:t>
      </w:r>
    </w:p>
    <w:p>
      <w:pPr>
        <w:pStyle w:val="Style19"/>
        <w:ind w:left="0" w:firstLine="708"/>
        <w:jc w:val="both"/>
        <w:rPr/>
      </w:pPr>
      <w:r>
        <w:rPr/>
      </w:r>
    </w:p>
    <w:p>
      <w:pPr>
        <w:pStyle w:val="Style19"/>
        <w:ind w:left="0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4520" cy="29235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center"/>
        <w:rPr/>
      </w:pPr>
      <w:r>
        <w:rPr>
          <w:sz w:val="20"/>
          <w:szCs w:val="20"/>
        </w:rPr>
        <w:t xml:space="preserve">Рисунок 2.1. Обобщенные результаты по итогам анкетирования получателей услуг по  вопросу: «Удовлетворены ли Вы </w:t>
      </w:r>
      <w:r>
        <w:rPr>
          <w:bCs/>
          <w:sz w:val="20"/>
          <w:szCs w:val="20"/>
        </w:rPr>
        <w:t>условиями предоставления социальных услуг?</w:t>
      </w:r>
      <w:r>
        <w:rPr>
          <w:sz w:val="20"/>
          <w:szCs w:val="20"/>
        </w:rPr>
        <w:t>»</w:t>
      </w:r>
    </w:p>
    <w:p>
      <w:pPr>
        <w:pStyle w:val="Style19"/>
        <w:ind w:left="0" w:firstLine="708"/>
        <w:jc w:val="both"/>
        <w:rPr/>
      </w:pPr>
      <w:r>
        <w:rPr/>
        <w:t xml:space="preserve">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высшим результатом качества</w:t>
      </w:r>
      <w:r>
        <w:rPr>
          <w:rFonts w:cs="Times New Roman" w:ascii="Times New Roman" w:hAnsi="Times New Roman"/>
          <w:sz w:val="24"/>
          <w:szCs w:val="24"/>
        </w:rPr>
        <w:t xml:space="preserve"> в рамках исследуемого критерия является деятельность организации п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ям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18"/>
          <w:szCs w:val="18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личие оборудованных помещений для предоставления социальных услуг (1,0 балл из 1 максимально возможного)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комплектованность организации специалистами ((1,0 балл из 1 максимально возможного)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ременность МТБ и эффективность материально-технической базы» составляет 1,0 балл их 1,0 максимально возможного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сть процесса предоставления услуг (1,0 балл из 1,0 максимально возможного)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требованность спектра услуг (3,0 баллов из 3,0 максимально возможных)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чками роста</w:t>
      </w:r>
      <w:r>
        <w:rPr>
          <w:rFonts w:cs="Times New Roman" w:ascii="Times New Roman" w:hAnsi="Times New Roman"/>
          <w:sz w:val="24"/>
          <w:szCs w:val="24"/>
        </w:rPr>
        <w:t xml:space="preserve"> Центра в повышении потенциала комфортности условий предоставления социальных услуг и доступности их получения в соответствии с требованиями законодательства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42"/>
        <w:jc w:val="both"/>
        <w:rPr/>
      </w:pPr>
      <w:r>
        <w:rPr>
          <w:rFonts w:eastAsia="Calibri"/>
          <w:lang w:eastAsia="en-US"/>
        </w:rPr>
        <w:t>доступность условий беспрепятственного доступа к объектам и услугам в организации социального обслуживания для людей с инвалидностью (в том числе детей-людей с инвалидностью) и других маломобильных групп получателей социальных услуг (3,0 балла из 4,0 максимально возможных). С целью повышения уровня доступности к объектам и услугам в отделении реабилитации детей с ОВЗ необходимо приобрести видео и аудио информаторов для лиц с нарушением функций слу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ность спектра услуг (4,8 баллов и 4,9 баллов из 5,0 максимально возможных). Необходимо увеличить количество работников, обеспечивающих индивидуальное сопровождение получателей услуг. Важно учитывать индивидуальные особые потребности получателей, расширять услуги, предоставляемые организацией, которые соответствуют индивидуальной нуждаемости получател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лом из максимально возможных баллов по исследуемому критерию  в рамках форм социального обслуживания достигнуты следующие результаты: 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rFonts w:eastAsia="Calibri"/>
          <w:lang w:eastAsia="en-US"/>
        </w:rPr>
        <w:t xml:space="preserve">стационар  - 22,8 баллов, что составляет 99,1% от максимального значения (23,0 балла) по критерию.  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rFonts w:eastAsia="Calibri"/>
          <w:lang w:eastAsia="en-US"/>
        </w:rPr>
        <w:t xml:space="preserve">полустационар  - 21,9 баллов, что составляет 95,2%  от максимального значения (23,0 балла) по критерию  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rFonts w:eastAsia="Calibri"/>
          <w:lang w:eastAsia="en-US"/>
        </w:rPr>
        <w:t xml:space="preserve">социальное обслуживание на дому – 17,0 баллов, что составляет 100 %  от максимального значения (17,0) по критерию.  </w:t>
      </w:r>
    </w:p>
    <w:p>
      <w:pPr>
        <w:pStyle w:val="Normal"/>
        <w:ind w:firstLine="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общенные результаты (итоговые значения в баллах) по критерию «Комфортность условий предоставления социальных услуг и доступность их получения» с учетом форм оказания социальных услуг представлены на рисунке 2.2.</w:t>
      </w:r>
    </w:p>
    <w:p>
      <w:pPr>
        <w:pStyle w:val="11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/>
        <w:object w:dxaOrig="8865" w:dyaOrig="5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3.05pt;height:267.1pt" filled="f" o:ole="">
            <v:imagedata r:id="rId19" o:title=""/>
          </v:shape>
          <o:OLEObject Type="Embed" ProgID="" ShapeID="ole_rId18" DrawAspect="Content" ObjectID="_855808304" r:id="rId18"/>
        </w:objec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0"/>
          <w:szCs w:val="20"/>
          <w:lang w:eastAsia="en-US"/>
        </w:rPr>
        <w:t>Рисунок 2.2. Обобщенные результаты по критерию «Комфортность условий предоставления социальных услуг и доступность их получения» с учетом форм оказания социальных услуг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по состоянию  комфортности условий предоставления социальных услуг и доступности их получения в Центре:</w:t>
      </w:r>
    </w:p>
    <w:p>
      <w:pPr>
        <w:pStyle w:val="11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ьно-техническое обеспечение  помещений, территорий и оборудования Центра обеспечивает комфортность условий при получении социальных услуг.</w:t>
      </w:r>
    </w:p>
    <w:p>
      <w:pPr>
        <w:pStyle w:val="11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рганизация при оказании услуг уделяет большое внимание учету потребностей и индивидуальной нуждаемости получателей услуг.</w:t>
      </w:r>
    </w:p>
    <w:p>
      <w:pPr>
        <w:pStyle w:val="1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лучатели социальных услуг в полной мере удовлетворены комфортностью условий предоставления услуг и доступностью их получения.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овышению комфортности условий предоставления социальных услуг и доступности их получения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ажно продолжить создание условий для обеспечения доступности услуг Центра отдельным категориям граждан, в том числе слабовидящим, слабослышащим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 целью повышения уровня доступности к объектам и услугам в отделении реабилитации детей с ОВЗ необходимо приобрести видео и аудио информаторы для лиц с нарушением функций слух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еобходимо продолжать деятельность по повышению качественного уровня окружающего пространства для получателей услуг с инвалидностью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ажно при планировании изменений окружающего пространства для маломобильных групп получателей услуг привлекать специалистов из разных сфер, получателей услуг, членов их семей, потенциальных получателей услуг, партнеров Центр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Важно продолжать проведение мониторинга удовлетворенности получателей услуг,  в том числе с инвалидностью и других маломобильных групп получателей услуг, доступностью условий оказания услуг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Ценно для Центра быть инициатором и проводником в местном сообществе по повышению уровня доступности окружающего пространства по месту жительства людей с  инвалидностью и других маломобильных получателей услуг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 целью сохранения укомплектованности Центра специалистами необходимо продолжать планировать мероприятия по закреплению кадров (стимулирование труда моральное и материальное, обучение и подготовка кадров, поддержка и развитие у работников потребностей к творческой деятельности, коммуникативности и внутренней заинтересованности в развитии и совершенствовании деятельности Центра), мероприятия по поддержке здоровья и хорошего самочувствия работников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Важно продолжить деятельность по  благоустройству и содержанию помещений и прилегающих территорий организации, направленную на создание равных возможностей для общего участия получателей услуг в коллективных мероприятиях, раскрытие, поддержки и развития творческого потенциала получателей услуг, в том числе людей с инвалидностью и маломобильных  получателей услуг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Важно продолжать деятельность по поддержке материально-технической базы в соответствии с современными требованиями. В этой связи ценно планировать и проводить мероприятия с участием получателей услуг и  членов их семей, партнеров, представителей бизнеса и власти, нацеленные на выявление лучших практик на региональном, федеральном и международном уровнях,  инновационных подходов для создания предпосылок социального обслуживания людей с инвалидностью и маломобильных получателей услуг на современном уровне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Важно обратить внимание на развитие у получателей услуг потребности в компетенциях, способствующих их самореализации и независимости в повседневной жизни. С этой целью планировать и проводить мероприятия с участием специалистов, получателей услуг, членов их семей по развитию доступности окружающего пространств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Важно обратить внимание на включение в спектр активно предоставляемых услуг социально-педагогические и социально-психологические, особенно для получателей услуг на дому, в том числе для людей с инвалидностью и маломобильных получателей услуг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С целью поддержки активности использования услуг Центра необходимо внести изменения в закон 442-ФЗ в части условий и порядка предоставления социальных услуг.  Основания  для признания граждан «нуждающимися» в социальном обслуживании, прописанные в новом законе, ограничивают  возможность социального учреждения в предоставлении социальных услуг гражданам, которые действительно нуждаются в социальных услугах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С целью сохранения высоких значений показателя «адресность спектра услуг» необходимо внести изменения в закон 442-ФЗ  в части определения нуждаемости для людей с инвалидностью и маломобильных получателей социальных услуг, в том числе детей с инвалидностью. Важно полномочия в определении нуждаемости людей с инвалидностью и маломобильных получателей услуг передать Центру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Необходимо разработать систему оценки удовлетворенности получателей условиями предоставления, качеством предоставления социальных услуг и регулярно осуществлять мониторинг оценки их удовлетворен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й </w:t>
      </w: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>. Время ожидания предоставления социальной услуги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звитие потенциала  Центра для повышения уровня своевременности получения социальных услуг получателями социальных услуг и членов их семей является существенной составляющей  обеспечения качества деятельности организации социального обслужи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рамках независимой оценки качества  изучение и анализ времени ожидания предоставления социальной услуги, обобщение полученных результатов проводилось по следующим показателям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едеральны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</w:t>
      </w:r>
      <w:r>
        <w:rPr>
          <w:i/>
        </w:rPr>
        <w:t>доля получателей, которым предоставлена услуга  во время, установленное при назначении данной услуги, от общего числа опрошенных;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-  среднее время ожидания приема к специалисту организации при личном обращении граждан для получения информации о работе организации, порядке предоставления услуг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е: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>
          <w:i/>
        </w:rPr>
        <w:t>-  актуальность предоставления услуг</w:t>
      </w:r>
      <w:r>
        <w:rPr>
          <w:rFonts w:eastAsia="Calibri"/>
          <w:i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Данные независимой оценки качества по исследуемому критерию представлены в таблице 3.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b/>
        </w:rPr>
        <w:t>Результаты независимой оценки качества по критерию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</w:t>
      </w:r>
      <w:r>
        <w:rPr>
          <w:rFonts w:eastAsia="Calibri"/>
          <w:b/>
          <w:lang w:eastAsia="en-US"/>
        </w:rPr>
        <w:t>Время ожидания предоставления социальной услуги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>Таблица 3.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676"/>
        <w:gridCol w:w="2520"/>
        <w:gridCol w:w="2221"/>
      </w:tblGrid>
      <w:tr>
        <w:trPr>
          <w:trHeight w:val="1134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лучателей, которым предоставлена услуга воврем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время ожидания приема к специалис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ость предоставления услуг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на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ы /% от максимального знач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ое знач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11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 – не замеряетс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 – не замеря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/5,0/ 100%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</w:t>
            </w:r>
          </w:p>
        </w:tc>
      </w:tr>
      <w:tr>
        <w:trPr>
          <w:trHeight w:val="71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меряется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меряетс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/100%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стационар</w:t>
            </w:r>
          </w:p>
        </w:tc>
      </w:tr>
      <w:tr>
        <w:trPr>
          <w:trHeight w:val="287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/100%</w:t>
            </w:r>
          </w:p>
        </w:tc>
      </w:tr>
      <w:tr>
        <w:trPr>
          <w:trHeight w:val="28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 на дому</w:t>
            </w:r>
          </w:p>
        </w:tc>
      </w:tr>
      <w:tr>
        <w:trPr>
          <w:trHeight w:val="287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/100%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дним из определяющих показателей своевременного предоставления социальной услуги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является показатель «</w:t>
      </w:r>
      <w:r>
        <w:rPr/>
        <w:t>Доля получателей социальных услуг, которым услуга предоставлена во время,  установленное при назначении данной услуги, от общего числа опрошенных</w:t>
      </w:r>
      <w:r>
        <w:rPr>
          <w:lang w:eastAsia="ar-SA"/>
        </w:rPr>
        <w:t>»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ное в организации анкетирование получателей услуг выявило, что всем опрошенным получателям услуг (100% от числа опрошенных</w:t>
      </w:r>
      <w:r>
        <w:rPr>
          <w:rFonts w:eastAsia="Calibri"/>
          <w:b/>
          <w:lang w:eastAsia="en-US"/>
        </w:rPr>
        <w:t>)</w:t>
      </w:r>
      <w:r>
        <w:rPr>
          <w:rFonts w:eastAsia="Calibri"/>
          <w:lang w:eastAsia="en-US"/>
        </w:rPr>
        <w:t xml:space="preserve"> социальная услуга была предоставлена во время,  установленное при назначении данной услуги. </w:t>
      </w:r>
    </w:p>
    <w:p>
      <w:pPr>
        <w:pStyle w:val="Normal"/>
        <w:ind w:firstLine="708"/>
        <w:jc w:val="both"/>
        <w:rPr/>
      </w:pPr>
      <w:r>
        <w:rPr/>
        <w:t xml:space="preserve">Результаты анкетирования по данному вопросу представлены на рис. 3.1. </w:t>
      </w:r>
    </w:p>
    <w:p>
      <w:pPr>
        <w:pStyle w:val="Style19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3.1. Обобщенные результаты по итогам анкетирования получателей услуг по  вопросу: «Удовлетворены ли Вы </w:t>
      </w:r>
      <w:r>
        <w:rPr>
          <w:rFonts w:eastAsia="Calibri"/>
          <w:sz w:val="20"/>
          <w:szCs w:val="20"/>
          <w:lang w:eastAsia="en-US"/>
        </w:rPr>
        <w:t>временем ожидания предоставления социальной услуги</w:t>
      </w:r>
      <w:r>
        <w:rPr>
          <w:bCs/>
          <w:sz w:val="20"/>
          <w:szCs w:val="20"/>
        </w:rPr>
        <w:t>?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высшим результатом качества</w:t>
      </w:r>
      <w:r>
        <w:rPr>
          <w:rFonts w:cs="Times New Roman" w:ascii="Times New Roman" w:hAnsi="Times New Roman"/>
          <w:sz w:val="24"/>
          <w:szCs w:val="24"/>
        </w:rPr>
        <w:t xml:space="preserve"> в рамках исследуемого критерия является деятельность организации по показателям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доля получателей, которым предоставлена услуга  во время, установленное при назначении данной услуги, от общего числа опрошенных» (1,0 балл из 1,0 максимально возможного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» (среди опрошенных получателей социальных услуг)» (1,0 балл из 1,0 максимально возможного)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eastAsia="Calibri"/>
          <w:lang w:eastAsia="en-US"/>
        </w:rPr>
        <w:t>«актуальность предоставления услуги» (3,0 балла из 3,0 максимально возможного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«доля получателей социальных услуг, которым услуга предоставлена во время,  установленное при назначении данной услуги, от общего числа опрошенных (1,0 балл из 1,0 максимально возможного);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актуальность предоставления услуг» (3,0 балла из 3,0 максимально возможного). 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Точками роста</w:t>
      </w:r>
      <w:r>
        <w:rPr/>
        <w:t xml:space="preserve"> Центра в повышении своевременности предоставления социальной услуги в соответствии с требованиями законодательства является сохранение всех достигнутых результатов на  высоком уровне. </w:t>
      </w:r>
      <w:r>
        <w:rPr>
          <w:rFonts w:eastAsia="Calibri"/>
          <w:lang w:eastAsia="en-US"/>
        </w:rPr>
        <w:t>Необходимо осуществление мониторинга с целью изучения и получения оценки качества услуги со стороны получателя. Предоставление возможности получателям услуг оформить заявки на получение социальных услуг через информационные ресурсы, учитывая место проживания. Информирование получателя услуг о результатах изучения мнения получателей услуг через информационные ресурсы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из максимально возможных 5, 0 баллов по исследуемому критерию  в рамках форм социального обслуживания достигнуты следующие результаты: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- полустационар  - 5,0 баллов, что составляет 100 %  от максимального значения по критерию; 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циальное обслуживание на дому – 5,0 баллов, что составляет 100%  от максимального значения по критерию.  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из максимально возможных 3, 0 баллов по исследуемому критерию  в рамках стационара достигнуты результаты:  3,0 балла, что составляет 100% от максимального значения по критерию.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rFonts w:eastAsia="Calibri"/>
          <w:lang w:eastAsia="en-US"/>
        </w:rPr>
        <w:t>Обобщенные результаты по критерию «Время ожидания предоставления социальной услуги» с учетом форм оказания социальных услуг представлены на рисунке 3.2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/>
        <w:object w:dxaOrig="7500" w:dyaOrig="3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5pt;height:168pt" filled="f" o:ole="">
            <v:imagedata r:id="rId22" o:title=""/>
          </v:shape>
          <o:OLEObject Type="Embed" ProgID="" ShapeID="ole_rId21" DrawAspect="Content" ObjectID="_1191374611" r:id="rId21"/>
        </w:objec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0"/>
          <w:szCs w:val="20"/>
          <w:lang w:eastAsia="en-US"/>
        </w:rPr>
        <w:t>Рисунок 3.2. Обобщенные результаты по критерию «Время ожидания предоставления социальной услуги» с учетом форм оказания социальных услуг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Выводы по состоянию своевременности получения социальной услуги:</w:t>
      </w:r>
    </w:p>
    <w:p>
      <w:pPr>
        <w:pStyle w:val="Normal"/>
        <w:jc w:val="both"/>
        <w:rPr/>
      </w:pPr>
      <w:r>
        <w:rPr/>
        <w:t>1.Уровень своевременного предоставления услуг получателями услуг оценен как высокий.</w:t>
      </w:r>
    </w:p>
    <w:p>
      <w:pPr>
        <w:pStyle w:val="Normal"/>
        <w:jc w:val="both"/>
        <w:rPr/>
      </w:pPr>
      <w:r>
        <w:rPr/>
        <w:t>2.Проводится работа по отсутствию очередности на получение услуги.</w:t>
      </w:r>
    </w:p>
    <w:p>
      <w:pPr>
        <w:pStyle w:val="Normal"/>
        <w:jc w:val="both"/>
        <w:rPr/>
      </w:pPr>
      <w:r>
        <w:rPr/>
        <w:t>3.Сохраняется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менее 15 минут, что соответствует наименьшему времени ожидания показателя.</w:t>
      </w:r>
    </w:p>
    <w:p>
      <w:pPr>
        <w:pStyle w:val="Normal"/>
        <w:jc w:val="both"/>
        <w:rPr/>
      </w:pPr>
      <w:r>
        <w:rPr/>
        <w:t>4.Поддерживается доступность социальных услуг, заявку на получение которых можно  оформить  через электронные ресурсы.</w:t>
      </w:r>
    </w:p>
    <w:p>
      <w:pPr>
        <w:pStyle w:val="Normal"/>
        <w:jc w:val="both"/>
        <w:rPr/>
      </w:pPr>
      <w:r>
        <w:rPr/>
        <w:t>5.Уровень актуальности предоставления услуг оценивается как высо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екомендации по повышению уровня своевременности получения услуги: </w:t>
      </w:r>
    </w:p>
    <w:p>
      <w:pPr>
        <w:pStyle w:val="Normal"/>
        <w:jc w:val="both"/>
        <w:rPr/>
      </w:pPr>
      <w:r>
        <w:rPr/>
        <w:t>1. Использование электронных ресурсов, разработка новых форм услуг, приближенных к месту проживания получателей услуг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хранение на прежнем  уровне времени предоставления услуг в соответствии с установленным регламентом.</w:t>
      </w:r>
    </w:p>
    <w:p>
      <w:pPr>
        <w:pStyle w:val="Normal"/>
        <w:spacing w:lineRule="auto" w:line="276"/>
        <w:jc w:val="both"/>
        <w:rPr/>
      </w:pPr>
      <w:r>
        <w:rPr/>
        <w:t>3. Центру важно продолжить деятельность по своевременному и регулярному проведению мониторинга актуальности спектра предоставляемых услуг и продолжить своевременное предоставление услуг.</w:t>
      </w:r>
    </w:p>
    <w:p>
      <w:pPr>
        <w:pStyle w:val="Normal"/>
        <w:spacing w:lineRule="auto" w:line="276"/>
        <w:jc w:val="both"/>
        <w:rPr/>
      </w:pPr>
      <w:r>
        <w:rPr/>
        <w:t>4. С целью сохранения достигнутого высокого уровня  актуальности предоставления услуг, важно сохранить услуги, заявки на которые можно оформить через электронные ресурсы.</w:t>
      </w:r>
    </w:p>
    <w:p>
      <w:pPr>
        <w:pStyle w:val="Normal"/>
        <w:spacing w:lineRule="auto" w:line="276"/>
        <w:jc w:val="both"/>
        <w:rPr/>
      </w:pPr>
      <w:r>
        <w:rPr/>
        <w:t>5. Введение в соответствии с законом о социальном обслуживании граждан (442-ФЗ) новых значений границ одного из показателей качества социального обслуживания как «время ожидания предоставления социальной услуги» вступает в противоречие с  потребностями граждан, нуждающихся  в социальных услугах. Новые рамки времени ожидания предоставления социальной услуги  могут быть в некоторых случаях угрозой для здоровья и жизнедеятельности граждан, особенно для людей с инвалидностью и маломобильных групп потенциальных получателей услуг. В связи с этим требуется внести изменения в условия и порядок предоставления социальных услуг.</w:t>
      </w:r>
    </w:p>
    <w:p>
      <w:pPr>
        <w:pStyle w:val="Normal"/>
        <w:spacing w:lineRule="auto" w:line="276"/>
        <w:jc w:val="both"/>
        <w:rPr/>
      </w:pPr>
      <w:r>
        <w:rPr/>
        <w:t xml:space="preserve">5. Предоставление возможности получателям услуг оформить заявки на получение социальных услуг через информационные ресурсы, учитывая место проживания. </w:t>
      </w:r>
    </w:p>
    <w:p>
      <w:pPr>
        <w:pStyle w:val="Normal"/>
        <w:spacing w:lineRule="auto" w:line="276"/>
        <w:jc w:val="both"/>
        <w:rPr/>
      </w:pPr>
      <w:r>
        <w:rPr/>
        <w:t>6.Информирование получателя услуг о результатах изучения мнения получателей услуг через информационные ресурс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Критерий </w:t>
      </w:r>
      <w:r>
        <w:rPr>
          <w:rFonts w:eastAsia="Calibri"/>
          <w:b/>
          <w:lang w:val="en-US" w:eastAsia="en-US"/>
        </w:rPr>
        <w:t>IV</w:t>
      </w:r>
      <w:r>
        <w:rPr>
          <w:rFonts w:eastAsia="Calibri"/>
          <w:b/>
          <w:lang w:eastAsia="en-US"/>
        </w:rPr>
        <w:t xml:space="preserve">. Доброжелательность, вежливость, компетентность работников организаций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Развитие потенциала Центра по повышению уровня доброжелательности, вежливости, компетентности работников является одной из важнейших составляющих  обеспечения качества деятельности организации социального обслуживания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независимой оценки качества  изучение, анализ доброжелательности, вежливости и компетентности работников Центра и обобщение полученных  результатов проводилось по следующим показателям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едеральные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i/>
        </w:rPr>
        <w:t xml:space="preserve"> </w:t>
      </w:r>
      <w:r>
        <w:rPr>
          <w:rFonts w:eastAsia="Calibri"/>
          <w:i/>
          <w:lang w:eastAsia="en-US"/>
        </w:rPr>
        <w:t>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доля получателей услуг, которые высоко оценивают компетентность работников организ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оля работников (кроме административно-управленческого персонала), прошедших повышение   квалификации / профессиональную переподготовку по профилю социальной работы или иной осуществляемой в организации деятельности за последние три год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eastAsia="Calibri"/>
          <w:i/>
          <w:lang w:eastAsia="en-US"/>
        </w:rPr>
        <w:t>образовательный потенциал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офессиональный потенциал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омандный потенциал работников.</w:t>
      </w:r>
    </w:p>
    <w:p>
      <w:pPr>
        <w:pStyle w:val="Normal"/>
        <w:spacing w:lineRule="auto" w:line="27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е независимой оценки качества по исследуемому критерию представлены в таблице 4.1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независимой оценки качества по критерию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«Доброжелательность, вежливость, компетентность работников организации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социального обслуживания»</w:t>
      </w: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lang w:eastAsia="en-US"/>
        </w:rPr>
        <w:t>Таблица 4</w:t>
      </w:r>
      <w:r>
        <w:rPr/>
        <w:t>.1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4"/>
        <w:gridCol w:w="1404"/>
        <w:gridCol w:w="1404"/>
        <w:gridCol w:w="1404"/>
        <w:gridCol w:w="1453"/>
        <w:gridCol w:w="155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 услуг высоко оценивающих доброжелательность, вежливость, внимательность работников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 услуг высоко оценивающих компетентность работни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работников прошедших повышение квалификации за последние три го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тельный потенциал коллектива работни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ональный потенциал коллектива работни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андный потенциал коллектив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вое значение баллы /% от максимального значения:</w:t>
            </w:r>
          </w:p>
        </w:tc>
      </w:tr>
      <w:tr>
        <w:trPr>
          <w:trHeight w:val="44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е значение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0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ционар</w:t>
            </w:r>
          </w:p>
        </w:tc>
      </w:tr>
      <w:tr>
        <w:trPr>
          <w:trHeight w:val="16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0,5/61,8%</w:t>
            </w:r>
          </w:p>
        </w:tc>
      </w:tr>
      <w:tr>
        <w:trPr>
          <w:trHeight w:val="16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стационар</w:t>
            </w:r>
          </w:p>
        </w:tc>
      </w:tr>
      <w:tr>
        <w:trPr>
          <w:trHeight w:val="16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1,5/67,7%</w:t>
            </w:r>
          </w:p>
        </w:tc>
      </w:tr>
      <w:tr>
        <w:trPr>
          <w:trHeight w:val="16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дому</w:t>
            </w:r>
          </w:p>
        </w:tc>
      </w:tr>
      <w:tr>
        <w:trPr>
          <w:trHeight w:val="16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/57,1%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color w:val="C00000"/>
          <w:lang w:eastAsia="en-US"/>
        </w:rPr>
      </w:pPr>
      <w:r>
        <w:rPr>
          <w:rFonts w:eastAsia="Calibri"/>
          <w:color w:val="C00000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дними из определяющих показателей, характеризующих доброжелательность, вежливость, компетентность работников Центра являются показатели:</w:t>
      </w:r>
      <w:r>
        <w:rPr/>
        <w:t xml:space="preserve"> «</w:t>
      </w:r>
      <w:r>
        <w:rPr>
          <w:rFonts w:eastAsia="Calibri"/>
          <w:lang w:eastAsia="en-US"/>
        </w:rPr>
        <w:t>Доля получателей услуг высоко оценивающих доброжелательность, вежливость, внимательность работников» и «Доля получателей услуг высоко оценивающих компетентность работников». Проведенное в организации анкетирование получателей услуг подтвердило, что получатели услуг - 100% от общего числа опрошенных, высоко оценивают доброжелательность, вежливость, внимательность работников, так же высоко получателями оценивается компетентность работников – 100%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езультаты анкетирования по данному вопросу представлены на рисунке  4.1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3910330" cy="2270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Рисунок 4.2. Обобщенные результаты по итогам анкетирования получателей услуг по  вопросу: «Оцените уровень профессионализма сотрудников центра»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>Наивысшими результатами качества</w:t>
      </w:r>
      <w:r>
        <w:rPr>
          <w:rFonts w:eastAsia="Calibri"/>
          <w:lang w:eastAsia="en-US"/>
        </w:rPr>
        <w:t xml:space="preserve"> в рамках исследуемого критерия является деятельность организации по показателям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 «доля получателей социальных услуг (либо их родственников), которые высоко оценивают доброжелательность, вежливость и  внимательность работников организации социального обслуживания, от общего числа опрошенных» (1,0 балл от 1,0 максимально возможного). Все получатели услуг по всем формам обслуживания высоко оценивают доброжелательность, вежливость и внимательность работников Центра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/>
        <w:t xml:space="preserve"> «д</w:t>
      </w:r>
      <w:r>
        <w:rPr>
          <w:rFonts w:eastAsia="Calibri"/>
          <w:lang w:eastAsia="en-US"/>
        </w:rPr>
        <w:t>оля получателей социальных услуг, которые высоко оценивают компетентность работников организации социального обслуживания, от  общего числа опрошенных» (1,0 балл от 0,1 максимально возможного).</w:t>
      </w:r>
      <w:r>
        <w:rPr/>
        <w:t xml:space="preserve"> </w:t>
      </w:r>
      <w:r>
        <w:rPr>
          <w:rFonts w:eastAsia="Calibri"/>
          <w:lang w:eastAsia="en-US"/>
        </w:rPr>
        <w:t>Компетентность работников Центра высоко оценивается всеми получателями социальных услуг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Точками роста</w:t>
      </w:r>
      <w:r>
        <w:rPr>
          <w:rFonts w:eastAsia="Calibri"/>
          <w:lang w:eastAsia="en-US"/>
        </w:rPr>
        <w:t xml:space="preserve"> Центра в повышении потенциала профессиональных компетентностей (доброжелательности, вежливости, компетентности работников) в соответствии с требованиями законодательства являю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</w:t>
      </w:r>
      <w:r>
        <w:rPr/>
        <w:t xml:space="preserve"> 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</w:r>
      <w:r>
        <w:rPr>
          <w:rFonts w:eastAsia="Calibri"/>
          <w:lang w:eastAsia="en-US"/>
        </w:rPr>
        <w:t xml:space="preserve"> (0,6 балла из 3,0 максимально возможных).</w:t>
      </w:r>
      <w:r>
        <w:rPr/>
        <w:t xml:space="preserve"> Н</w:t>
      </w:r>
      <w:r>
        <w:rPr>
          <w:rFonts w:eastAsia="Calibri"/>
          <w:lang w:eastAsia="en-US"/>
        </w:rPr>
        <w:t>еобходимо продолжать создание условий для повышения квалификации/профессиональной переподготовки сотрудников по профилю социальной работы или иной осуществляемой в Центре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овательный потенциал коллектива работников (1,1 балла по стационару и на дому, и 1,5 – по полустационару из 3,0 максимально возможных).</w:t>
      </w:r>
      <w:r>
        <w:rPr/>
        <w:t xml:space="preserve"> </w:t>
      </w:r>
      <w:r>
        <w:rPr>
          <w:rFonts w:eastAsia="Calibri"/>
          <w:lang w:eastAsia="en-US"/>
        </w:rPr>
        <w:t>Уровень образовательного потенциала коллектива  работников отделений полустационарной формы социального обслуживания и на дому оценивается как ниже среднего, работников отделений стационарной формы социального обслуживания оценивается как средний. В целях повышения образовательного потенциала коллектива работников необходимо провести мероприятия, направленные на  повышение квалификации/профессиональной переподготовки по профилю социальной работы или иной осуществляемой в организации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фессиональный потенциал коллектива работников (5,7 – по стационару, 5,9 – по полустационару и  5,0 – на дому баллов из 7,0 максимально возможных).</w:t>
      </w:r>
      <w:r>
        <w:rPr/>
        <w:t xml:space="preserve"> </w:t>
      </w:r>
      <w:r>
        <w:rPr>
          <w:rFonts w:eastAsia="Calibri"/>
          <w:lang w:eastAsia="en-US"/>
        </w:rPr>
        <w:t>Создание условий для развития профессионального потенциала специалистов и  своевременного повышения ими квалификации приведет к развитию качественной и эффективной деятельности организации. Необходимо создание системы повышения квалификации специалистов в сфере социального обслуживания, создание методических объединений для анализа и разработки авторских, инновационных программ. Важно создание условий для развития научно-методического потенциала специалистов с целью обобщения положительного опыта и  создания современных социальных технологий, форм и методов. Важно планировать и проводить мероприятия по стимулированию инициатив специалистов в создании современных социальных технологий, новых форм и методов работы с потребителями услуг, по обеспечению  условий для активизации творческого потенциала коллектива. Важно обеспечивать условия по заинтересованности сотрудников в общественном управлении, в участии в проектной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командный потенциал коллектива работников (1,6 балла из 4,0 максимально возможных).</w:t>
      </w:r>
      <w:r>
        <w:rPr/>
        <w:t xml:space="preserve"> Н</w:t>
      </w:r>
      <w:r>
        <w:rPr>
          <w:rFonts w:eastAsia="Calibri"/>
          <w:lang w:eastAsia="en-US"/>
        </w:rPr>
        <w:t>еобходимо проводить мероприятия, направленные на привлечение молодежи к работе в сфере социального обслуживания и закреплению кадров в Центре.</w:t>
      </w:r>
      <w:r>
        <w:rPr/>
        <w:t xml:space="preserve"> Важно с</w:t>
      </w:r>
      <w:r>
        <w:rPr>
          <w:rFonts w:eastAsia="Calibri"/>
          <w:lang w:eastAsia="en-US"/>
        </w:rPr>
        <w:t>оздание условий для морального и материального стимулирования сотрудников. Ценно проведение политики заинтересованности в каждом участнике коллектива-команды, поддержки в личностном и профессиональном росте работников, в решении их жизненных пробле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В целом из 17,0 максимально возможных баллов по исследуемому критерию – Центр комплексного социального обслуживания набрал по формам обслуживания: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- стационар  - 10,5 баллов, что составляет 61,8 % от максимального значения по критерию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- полустационар  - 11,5 баллов, что составляет 67,7 %  от максимального значения по критерию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- социальное обслуживание на дому – 9,7 баллов, что составляет 57,1%  от максимального значения по критерию. 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енные результаты по критерию «Доброжелательность, вежливость, компетентность работников организаций социального обслуживания» с учетом форм оказания социальных услуг представлены на рисунке 4.2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/>
        <w:object w:dxaOrig="8010" w:dyaOrig="37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0.55pt;height:186.75pt" filled="f" o:ole="">
            <v:imagedata r:id="rId25" o:title=""/>
          </v:shape>
          <o:OLEObject Type="Embed" ProgID="" ShapeID="ole_rId24" DrawAspect="Content" ObjectID="_1020635107" r:id="rId24"/>
        </w:objec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0"/>
          <w:szCs w:val="20"/>
          <w:lang w:eastAsia="en-US"/>
        </w:rPr>
        <w:t>Рисунок 4.2. Обобщенные результаты по критерию «Доброжелательность, вежливость, компетентность работников организаций социального обслуживания» с учетом форм оказания социальных услуг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воды по состоянию качества доброжелательности, вежливости, компетентности работников Центра: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При оценке показателя качества «сформированность профессионального коллектива» получатели услуг наиболее высоко оценили доброжелательность сотрудников – 100%, вежливость – 100%, внимательность – 100% это свидетельствует о том, что, в основном респонденты высоко оценивают морально-этические качества сотрудников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>Рекомендации  по  повышению  уровня доброжелательности, вежливости, компетентности работников Центра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Важно разработать систему мер по повышению  квалификационного уровня, профессионального роста работников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обходимо создать условия для развития профессионального потенциала специалистов и  своевременного повышения ими квалификации приведет к развитию качественной и эффективной деятельности организ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ажно создание условий для развития научно-методического потенциала специалистов с целью обобщения положительного опыта и  создания современных социальных технологий, форм и методов, анализа и разработки авторских, инновационных програм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Важно обеспечивать условия по заинтересованности сотрудников в общественном управлении, в участии в проектной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Необходимо проводить  регулярный  мониторинг  самооценки профессионального и личностного развития работников для повышения уровня их компетенций в удовлетворенности своей самореализацией, качеством отношений в коллекти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бходимо проводить мероприятия, направленные на привлечение молодежи к работе в сфере социального обслуживания и закреплению кадров в Центр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Важно создание условий для морального и материального стимулирования сотруд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нно проведение политики заинтересованности в каждом участнике коллектива-команды, поддержки в личностном и профессиональном росте работников, в решении их жизненных пробл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Критерий </w:t>
      </w:r>
      <w:r>
        <w:rPr>
          <w:rFonts w:eastAsia="Calibri"/>
          <w:b/>
          <w:lang w:val="en-US" w:eastAsia="en-US"/>
        </w:rPr>
        <w:t>V</w:t>
      </w:r>
      <w:r>
        <w:rPr>
          <w:rFonts w:eastAsia="Calibri"/>
          <w:b/>
          <w:lang w:eastAsia="en-US"/>
        </w:rPr>
        <w:t>. Удовлетворенность качеством оказания услуг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Развитие потенциала Центра по повышению удовлетворенности качеством оказания социальных услуг  для получателей  и членов их семей является одной из важных составляющих  обеспечения качества деятельности организации социального обслуживания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независимой оценки качества  изучение, анализ удовлетворенности качеством оказания социальных услуг в организации и обобщение полученных результатов осуществлялось по следующим показателя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едеральные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 </w:t>
      </w:r>
      <w:r>
        <w:rPr>
          <w:rFonts w:eastAsia="Calibri"/>
          <w:i/>
          <w:lang w:eastAsia="en-US"/>
        </w:rPr>
        <w:t>доля получателей социальных услуг, которые положительно оценивают изменение качества жизни в результате получения социальных услуг, от числа опрошенных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- доля получателей услуг, удовлетворенных условиями предоставления социальных услуг, от числа опрошенных;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доля получателей социальных услуг, удовлетворенных качеством проводимых мероприятий, имеющих групповой характер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зарегистрированных в организации социального обслуживания жалоб получателей на качество услуг нет, предоставленных организацией в отчетном периоде на 100 получателей социальных услуг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доля получателей услуг, которые готовы рекомендовать организацию родственникам и знакомы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е: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  продуктивность оказания услуг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е независимой оценки качества по исследуемому критерию представлены в таблице 5.1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независимой оценки качества по критерию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Удовлетворенность качеством оказания услуг»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Таблица 5.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72"/>
        <w:gridCol w:w="1472"/>
        <w:gridCol w:w="1695"/>
        <w:gridCol w:w="1278"/>
        <w:gridCol w:w="1391"/>
        <w:gridCol w:w="1305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 положительно оценивающих качество жизни в результате получения услу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, удовлетворенных условиями предоставления услу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, удовлетворенных качеством проводимых мероприят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регистрированные жалобы на качество услу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лучателей услуг готовых рекомендовать цент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дуктивность оказания услу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вое значение баллы /% от максимального значения: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е знач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/12,0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0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ционар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,1/92,5%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стационар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,1/84,2%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дому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меряет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,0/90,9%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Из числа основных показателей, определяющих удовлетворенность качеством оказания услуг, являются показател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«доля получателей социальных услуг, которые положительно оценивают изменение качества жизни в результате получения социальных услуг, от числа опрошенных»,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- «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»,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«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числа опрошенных»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роведенное в организации анкетирование получателей услуг выявило, что получатели услуг (100% от общего числа опрошенных) в полной мере удовлетворены изменением качества жизни после получения социальных услуг; удовлетворены качеством проводимых мероприятий более 80% получателей услуг от общего числа опрошенных; готовы рекомендовать организацию социального обслуживания родственникам и знакомым, нуждающимся в социальном обслуживании, более 90% получателей услуг от числа опрошенных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Результаты анкетирования по данному вопросу представлены на рисунке  5.1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  <w:lang w:eastAsia="en-US"/>
        </w:rPr>
        <w:t>Рисунок 5.1. Обобщенные результаты по итогам анкетирования получателей услуг по  вопросу: «Оцените удовлетворенность качеством оказания услуг»:</w:t>
      </w:r>
    </w:p>
    <w:p>
      <w:pPr>
        <w:pStyle w:val="11"/>
        <w:jc w:val="both"/>
        <w:rPr>
          <w:rFonts w:ascii="Times New Roman" w:hAnsi="Times New Roman" w:eastAsia="Calibri" w:cs="Times New Roman"/>
          <w:color w:val="C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C00000"/>
          <w:sz w:val="24"/>
          <w:szCs w:val="24"/>
          <w:lang w:eastAsia="en-US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высшим результатом</w:t>
      </w:r>
      <w:r>
        <w:rPr>
          <w:rFonts w:cs="Times New Roman" w:ascii="Times New Roman" w:hAnsi="Times New Roman"/>
          <w:b/>
          <w:sz w:val="24"/>
          <w:szCs w:val="24"/>
        </w:rPr>
        <w:t xml:space="preserve"> качества</w:t>
      </w:r>
      <w:r>
        <w:rPr>
          <w:rFonts w:cs="Times New Roman" w:ascii="Times New Roman" w:hAnsi="Times New Roman"/>
          <w:sz w:val="24"/>
          <w:szCs w:val="24"/>
        </w:rPr>
        <w:t xml:space="preserve"> в рамках исследуемого критерия является деятельность организации п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ю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 (1,0 балла из 1,0 максимально возможного). Все получатели услуг положительно оценивают изменение качества жизни в результате получения социальных услуг в Центре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ми роста Центра в повышении потенциала информационной открытости в соответствии с требованиями законодательства являются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ичие информации о порядке подачи жалобы по вопросам качества оказания социальных услуг – (2,0 балла из 3,0 максимально возможных). Важно обновлять информацию об учреждении на информационных стендах в общедоступных местах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чкой роста</w:t>
      </w:r>
      <w:r>
        <w:rPr>
          <w:rFonts w:cs="Times New Roman" w:ascii="Times New Roman" w:hAnsi="Times New Roman"/>
          <w:sz w:val="24"/>
          <w:szCs w:val="24"/>
        </w:rPr>
        <w:t xml:space="preserve"> Центра в повышении потенциала удовлетворенности качеством оказания услуг в соответствии с требованиями законодательства является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“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дуктивность оказания услуг” </w:t>
      </w:r>
      <w:r>
        <w:rPr>
          <w:rFonts w:cs="Times New Roman" w:ascii="Times New Roman" w:hAnsi="Times New Roman"/>
          <w:sz w:val="24"/>
          <w:szCs w:val="24"/>
        </w:rPr>
        <w:t>(5,6 балла из 7,0 максимально возможных). Важно продолжить деятельность по содействию в формировании социальных компетенций получателей услуг, развивать их творческий потенциал, что обеспечит осознанное включение получателей в процесс предоставления услуг, повысит уровень удовлетворенности качеством оказания услуг. Ценно сохранить  активное  участие сотрудников  и получателей услуг в распространении опыта организации в событиях   трех уровней: региональном, федеральном,  международно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сохранить и в дальнейшем предоставляемые услуги с актуальным описанием их полного цикла осуществления. Важно продолжать разрабатывать и проводить мероприятия, направленные на выявление индивидуальных потребностей потребителя услуг (фокус-группы, качественные формализованные и неформализованные интервью, беседы, наблюдения и пр.). Важно планировать и организовать мероприятия,  способствующие привлечению  получателей услуг к продвижению успеха и достижений организации  в событиях на всех уровнях: региональном, федеральном,  международном. Ценно сохранять и поддерживать сотрудничество сотрудников и получателей услуг в событиях, осуществляемых на трех уровнях: региональном, федеральном и международном. В целях повышения уровня развития творческого потенциала и компетентности в решении жизненно важных задач получателей услуг на дому, разработать и провести мониторинг изучения спроса получателей услуг на дому  в услугах полустационарной формы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 xml:space="preserve">В целом из 12,0 максимально возможных баллов по исследуемому критерию  по стационару и полустационару и 11,0 балла  - по социальному обслуживанию на дому  Центр комплексного социального обслуживания оценен: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ационар  - 11,1 балла, что составляет 92,5 % от максимального значения по критерию;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устационар  - 10,1 балла, что составляет 84,2 %  от максимального значения по критерию;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циальное обслуживание на дому – 10,0 балла, что составляет 90,9 %  от максимального значения по критерию.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Обобщенные результаты по критерию «Удовлетворенность качеством оказания услуг» с учетом форм оказания социальных услуг представлены на рисунке 5.2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/>
        <w:object w:dxaOrig="7710" w:dyaOrig="41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5.45pt;height:206.3pt" filled="f" o:ole="">
            <v:imagedata r:id="rId28" o:title=""/>
          </v:shape>
          <o:OLEObject Type="Embed" ProgID="" ShapeID="ole_rId27" DrawAspect="Content" ObjectID="_1531740235" r:id="rId27"/>
        </w:objec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Рисунок 5.2. Обобщенные результаты по критерию «удовлетворенность качеством оказания услуг» с учетом форм оказания социальных услуг.</w:t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воды по состоянию  удовлетворенности качеством оказания услуг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Все получатели услуг положительно оценивают изменение качества жизни в результате получения социальных услуг в Центр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Уровень положительного изменения качества жизни получателей услуг в результате получения социальных услуг в организации социального обслуживания – высок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Уровень удовлетворенности получателей услуг Центра условиями предоставления социальных услуг в стационаре и на дому достаточно высокий (1,0 балл из 1,0 максимально возможного)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Рекомендации по повышению уровня удовлетворенности качеством оказания услуг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Осуществление мониторинга, с целью изучения положительных изменений в жизни в результате получения социальных услуг в данной организа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С целью сохранения достигнутого уровня положительного изменения качества жизни получателей услуг необходимо разработать и проводить мероприятия по поддержке и развитию разработанных коллективом технологий работы с получателями услуг, членами их семей, инвалидами и маломобильными получателями услуг и внедрению новых технологий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Необходимо проводить регулярно мониторинг удовлетворенности получателей услуг качеством оказания услуг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Необходимо продолжать работу по предоставлению услуг  качественно, без  необходимости и повторения ее востребованности 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Важно качественно предоставлять услугу от начала до конца, чтобы получатель был полностью удовлетворен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Ценно содействовать повышению осознанности получателя в выборе социальных услуг, где получатель стремится к   персональным достижениям по итогам получения услуг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С целью обеспечения достигнутого уровня важно предусмотреть достаточное количество нового современного оборудования для оказания качественных услуг с учетом индивидуальных потребностей получателей услуг, людей с инвалидностью и других маломобильных получателей услу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Необходимо создавать условия для качественного предоставления мероприятий, имеющих групповой характер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Важно вдохновлять специалистов на  создание современных социальных технологий, форм и метод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0.Важно и далее поддерживать и развивать разработанные Центром технологии проведения групповых мероприятий с получателями услуг разных форм обслуживания:  из отделений реабилитации детей с ограниченными возможностями,  дневного пребывания граждан пожилого возраста и людей с инвалидностью,  дневного пребывание детей и отделения социальной помощи семье и детя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1.Важно сохранить инициативность и активность коллектива работников в создании дополнительных видов услуг, учитывающих индивидуальную нуждаемость потребителя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Ценно сохранять занятую позицию организации по достигнутой доступности спектра услуг и продолжать развивать систему мониторинга изучения мнения потребителя услуг, что позволит системно поддерживать и усиливать вовлеченность клиентов в развитии  деятельности организа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3.Необходимо сохранить и в дальнейшем предоставляемые услуги с актуальным описанием их полного цикла осуществл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4.Важно продолжать разрабатывать и проводить мероприятия, направленные на выявление индивидуальных потребностей потребителя услуг (фокус-группы, качественные формализованные и неформализованные интервью, беседы, наблюдения и пр.)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5.Ценно сохранить  активное  участие сотрудников  и получателей услуг в распространении опыта организации в событиях   трех уровней: региональном, федеральном,  международно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6.Важно планировать и организовать мероприятия,  способствующие привлечению  получателей услуг к продвижению успеха и достижений организации  в событиях на всех уровнях: региональном, федеральном,  международно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7.Необходимо сохранить и поддерживать сотрудничество работников и получателей услуг в событиях, осуществляемых на трех уровнях: региональном, федеральном и международно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В целях повышения уровня развития творческого потенциала и компетентности в решении жизненно важных задач получателей услуг на дому, разработать и провести мониторинг изучения спроса получателей услуг на дому  в услугах полустационарной форм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9.Возможность привлечения получателей  услуг к совместному  участию в предоставлении услуг будет способствовать развитию уверенности получателей услуг в своих социальных/профессиональных компетенциях самореализа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0.Привлечение получателей услуг к  работе в общественных советах, мероприятиях  организации  будет способствовать повышению компетентности получателей услуг.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.Важно сохранять и  развивать  новые подходы к развитию индивидуальности получателей услу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Ценно повышать осознанность получателя в выборе социальных услуг, где получатель осознанно стремится к персональным достижениям по итогам получения услуг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й  </w:t>
      </w:r>
      <w:r>
        <w:rPr>
          <w:rFonts w:eastAsia="Calibri"/>
          <w:b/>
          <w:lang w:val="en-US" w:eastAsia="en-US"/>
        </w:rPr>
        <w:t>VI</w:t>
      </w:r>
      <w:r>
        <w:rPr>
          <w:rFonts w:eastAsia="Calibri"/>
          <w:b/>
          <w:lang w:eastAsia="en-US"/>
        </w:rPr>
        <w:t>. Созидательность управленческого процесс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Развитие потенциала Центра по повышению уровня созидательности управленческого процесса является одной из наиважнейших составляющих  обеспечения качества деятельности организации социального обслуживания. </w:t>
      </w:r>
    </w:p>
    <w:p>
      <w:pPr>
        <w:pStyle w:val="Normal"/>
        <w:ind w:firstLine="708"/>
        <w:jc w:val="both"/>
        <w:rPr/>
      </w:pPr>
      <w:r>
        <w:rPr/>
        <w:t>В рамках независимой оценки качества  изучение, анализ созидательности управленческого процесса и обобщение полученных результатов проводилось по следующим показателям: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региональные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i/>
          <w:lang w:eastAsia="en-US"/>
        </w:rPr>
        <w:t>единство в стратегии управления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оптимальность структуры органов управления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сотворчество участников управленческого процесса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надежность внутренней системы оценки качества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полезность инновационных процессов, осуществляемых организацией в социуме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- мультипликативность результатов работы организации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360"/>
        <w:jc w:val="both"/>
        <w:rPr/>
      </w:pPr>
      <w:r>
        <w:rPr/>
        <w:t>Результаты независимой оценки качества по исследуемому критерию представлены в таблице 6.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зультаты независимой оценки качества по критерию</w:t>
      </w:r>
    </w:p>
    <w:p>
      <w:pPr>
        <w:pStyle w:val="Normal"/>
        <w:ind w:firstLine="360"/>
        <w:jc w:val="center"/>
        <w:rPr/>
      </w:pPr>
      <w:r>
        <w:rPr>
          <w:b/>
        </w:rPr>
        <w:t>«Созидательность управленческого процесса»</w:t>
      </w:r>
    </w:p>
    <w:p>
      <w:pPr>
        <w:pStyle w:val="Normal"/>
        <w:ind w:firstLine="360"/>
        <w:jc w:val="right"/>
        <w:rPr/>
      </w:pPr>
      <w:r>
        <w:rPr/>
        <w:tab/>
        <w:t>Таблица 6.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29"/>
        <w:gridCol w:w="1291"/>
        <w:gridCol w:w="1164"/>
        <w:gridCol w:w="1466"/>
        <w:gridCol w:w="1978"/>
        <w:gridCol w:w="1408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о в стратегии управ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альность структуры органов 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ворчество участник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жность ВС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ость инновационных процес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пликативность результатов работы орган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начение баллы /% от максимального значения: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/65,8%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стационар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/65,8%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</w:tr>
      <w:tr>
        <w:trPr>
          <w:trHeight w:val="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/65,8%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мыми из определяющих показателей качества  в рамках данного критерия являются показател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единство в стратегии управления» и «сотворчество участников управленческого процесса». </w:t>
      </w:r>
    </w:p>
    <w:p>
      <w:pPr>
        <w:pStyle w:val="11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ое в организации анкетирование работников Центра подтвердило высокий уровень единства в стратегии управления Центра (100 % из числа опрошенных работников понимают  миссию и цели Центра; 98% из опрошенных сотрудников принимают миссию и цели Центра) и высокий уровень сотворчества участников управленческого процесса Центра (97% от опрошенных работников осознают себя членами сотворческой команды Центра).</w:t>
      </w:r>
    </w:p>
    <w:p>
      <w:pPr>
        <w:pStyle w:val="1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анкетирования сотрудников представлены на рис. 6.1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sz w:val="20"/>
          <w:szCs w:val="20"/>
          <w:lang w:eastAsia="en-US"/>
        </w:rPr>
        <w:t>Рисунок 6.1. Обобщенные результаты по итогам анкетирования работников по  вопросу « Оцените свои управленческие компетентности»</w:t>
      </w:r>
    </w:p>
    <w:p>
      <w:pPr>
        <w:pStyle w:val="Normal"/>
        <w:ind w:firstLine="36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>
          <w:b/>
        </w:rPr>
        <w:t>Наивысшим результатом качества</w:t>
      </w:r>
      <w:r>
        <w:rPr/>
        <w:t xml:space="preserve"> в рамках исследуемого критерия является деятельность организации по показателям:</w:t>
      </w:r>
    </w:p>
    <w:p>
      <w:pPr>
        <w:pStyle w:val="Normal"/>
        <w:ind w:firstLine="360"/>
        <w:jc w:val="both"/>
        <w:rPr/>
      </w:pPr>
      <w:r>
        <w:rPr/>
        <w:t>- единство в стратегии управления (1,0 балл из 1,0 максимально возможного);</w:t>
      </w:r>
    </w:p>
    <w:p>
      <w:pPr>
        <w:pStyle w:val="Normal"/>
        <w:ind w:firstLine="360"/>
        <w:jc w:val="both"/>
        <w:rPr/>
      </w:pPr>
      <w:r>
        <w:rPr/>
        <w:t xml:space="preserve">- полезность инновационных процессов, осуществляемых организацией для социума (3,0 балла из 3,0 максимально возможных).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</w:t>
      </w:r>
      <w:r>
        <w:rPr>
          <w:b/>
        </w:rPr>
        <w:t>Точками роста Центра</w:t>
      </w:r>
      <w:r>
        <w:rPr/>
        <w:t xml:space="preserve"> в повышении потенциала созидательности управленческого процесса в соответствии с требованиями законодательства являются: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оптимальность структуры органов управления (4,6 балла из 6,0 максимально возможных). Важно и далее сохранять необходимое число действующих органов управления. Важно, чтобы и в дальнейшем действующие и вновь созданные органы управления были нацелены на обеспечение и развитие качества предоставления услуг. Необходимое число органов управления позволит организации  чётко определить их функции и будет способствовать повышению созидательности управленческого процесса. Важно активно привлекать к работе органов управления представителей  партнеров и получателей услуг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отворчество участников управленческого процесса (3,2 балла из 6,0 максимально возможных). Продолжение работы в режиме реализации авторских проектов будет способствовать активному привлечению сотрудников и получателей услуг к совместной творческой работе и  к достижению наивысших вершин в развитии сотворчества участников процесса. Создание единой команды  получателей услуг и сотрудников и  участие их в управленческих процессах приведет к созданию со-творческой команды, осознающей себя частью организации, стремящейся к развитию.</w:t>
      </w:r>
    </w:p>
    <w:p>
      <w:pPr>
        <w:pStyle w:val="Normal"/>
        <w:ind w:firstLine="360"/>
        <w:jc w:val="both"/>
        <w:rPr/>
      </w:pPr>
      <w:r>
        <w:rPr/>
        <w:t xml:space="preserve">В целом из 26,0 максимально возможных баллов по исследуемому критерию в рамках форм социального обслуживания достигнуты следующие результаты: </w:t>
      </w:r>
    </w:p>
    <w:p>
      <w:pPr>
        <w:pStyle w:val="Normal"/>
        <w:ind w:firstLine="360"/>
        <w:jc w:val="both"/>
        <w:rPr/>
      </w:pPr>
      <w:r>
        <w:rPr/>
        <w:t xml:space="preserve">- стационар  - 17,1  баллов, что составляет 65,8 % от максимального значения по критерию  </w:t>
      </w:r>
    </w:p>
    <w:p>
      <w:pPr>
        <w:pStyle w:val="Normal"/>
        <w:ind w:firstLine="360"/>
        <w:jc w:val="both"/>
        <w:rPr/>
      </w:pPr>
      <w:r>
        <w:rPr/>
        <w:t xml:space="preserve">- полустационар  - 17,1 баллов, что составляет 65,8%  от максимального значения по критерию  </w:t>
      </w:r>
    </w:p>
    <w:p>
      <w:pPr>
        <w:pStyle w:val="Normal"/>
        <w:ind w:firstLine="360"/>
        <w:jc w:val="both"/>
        <w:rPr/>
      </w:pPr>
      <w:r>
        <w:rPr/>
        <w:t xml:space="preserve">- социальное обслуживание на дому – 17,1 баллов, что составляет 65,8 %  от максимального значения по критерию.  </w:t>
      </w:r>
    </w:p>
    <w:p>
      <w:pPr>
        <w:pStyle w:val="Normal"/>
        <w:ind w:firstLine="360"/>
        <w:jc w:val="both"/>
        <w:rPr/>
      </w:pPr>
      <w:r>
        <w:rPr/>
        <w:t>Обобщенные результаты по критерию «Созидательность управленческого процесса»»  с учетом форм оказания социальных услуг представлены на рисунке 6.2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  <w:object w:dxaOrig="7605" w:dyaOrig="3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0.25pt;height:186pt" filled="f" o:ole="">
            <v:imagedata r:id="rId31" o:title=""/>
          </v:shape>
          <o:OLEObject Type="Embed" ProgID="" ShapeID="ole_rId30" DrawAspect="Content" ObjectID="_1963351436" r:id="rId30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6.2. Обобщенные результаты по критерию «Созидательность управленческого процесса» с учетом форм оказания социальных услуг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</w:rPr>
        <w:t>Выводы по состоянию качества созидательности управленческого процесса:</w:t>
      </w:r>
    </w:p>
    <w:p>
      <w:pPr>
        <w:pStyle w:val="Normal"/>
        <w:jc w:val="both"/>
        <w:rPr/>
      </w:pPr>
      <w:r>
        <w:rPr/>
        <w:t xml:space="preserve">1.Все сотрудники организации понимают и принимают миссию и цели организации. </w:t>
      </w:r>
    </w:p>
    <w:p>
      <w:pPr>
        <w:pStyle w:val="Normal"/>
        <w:jc w:val="both"/>
        <w:rPr/>
      </w:pPr>
      <w:r>
        <w:rPr/>
        <w:t xml:space="preserve">2.Организация востребована на муниципальном уровне (1,0 балл из 1,0 максимально возможного). </w:t>
      </w:r>
    </w:p>
    <w:p>
      <w:pPr>
        <w:pStyle w:val="Normal"/>
        <w:jc w:val="both"/>
        <w:rPr/>
      </w:pPr>
      <w:r>
        <w:rPr/>
        <w:t>3.Сотрудники Центра социального обслуживания осознают необходимость своего участия в достижении общих целей, понимания и принятия миссии и цели организации – 1,0 балл из 1,0 максимально возможного.</w:t>
      </w:r>
    </w:p>
    <w:p>
      <w:pPr>
        <w:pStyle w:val="Normal"/>
        <w:ind w:firstLine="360"/>
        <w:jc w:val="both"/>
        <w:rPr/>
      </w:pPr>
      <w:r>
        <w:rPr>
          <w:b/>
        </w:rPr>
        <w:t>Рекомендации по повышению качества созидательности управленческого процесс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ажно продолжить системную деятельность по объединению членов коллектива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еобходимо проведение мониторинга удовлетворенности сотрудников результатами своей деятельности по выполнению общих задач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ажно и далее сохранить активность организации в  работе с сотрудниками относительно их знаний и понимания миссии и цели организации,  участия сотрудников в достижении целе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деление действующих  органов управления  четкими целями и функциями,  будет способствовать повышению качества предоставления услу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ажно активное привлечение к работе в Управляющем Совете представителей  партнеров из числа получателей услу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ажно и в дальнейшем, чтобы действующие и вновь созданные органы управления были нацелены на обеспечение и развитие качества предоставления услу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одолжение работы в режиме реализации авторских проектов будет способствовать активному привлечению сотрудников и получателей услуг к совместной творческой работе и  к достижению наивысших вершин в развитии сотворчества участников процес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Создание единой команды  получателей услуг и сотрудников и привлечение ее к участию в управленческих процессах приведет к созданию сотворческой команды, осознающей себя частью организации, стремящейся к развит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еобходимо проводить мониторинг общественных объединений, сотрудничающих с организацией, на предмет выявления, развития и включения их инициатив в решения органов управления по повышению качества процесса управления деятельностью организ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ажно продолжить формирование внутренней системы оценки качества в соответствии с федеральными и региональными критер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роведение сравнительного анализ внутренней и независимой оценок качества  оказания услуг позволит  совершенствовать  качество  и повысит надежность внутренней системы оценки кач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С целью сохранения достигнутого уровня  надежности внутренней системы оценки качества важно включать оказываемые услуги во внутреннюю и независимую оценки качества.</w:t>
      </w:r>
    </w:p>
    <w:p>
      <w:pPr>
        <w:pStyle w:val="Normal"/>
        <w:jc w:val="both"/>
        <w:rPr/>
      </w:pPr>
      <w:r>
        <w:rPr/>
        <w:t>13.Активное обобщение и распространение опыта, инновационных проектов организации будет способствовать  внедрению этих инноваций  в  другие организации.</w:t>
      </w:r>
    </w:p>
    <w:p>
      <w:pPr>
        <w:pStyle w:val="Normal"/>
        <w:jc w:val="both"/>
        <w:rPr/>
      </w:pPr>
      <w:r>
        <w:rPr/>
        <w:t>14.Важно продолжать планировать и проводить мероприятия с партнерскими организациями, организациями образования, культуры, здравоохранения, общественными и др., включая обмен опытом и инновационными иде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 xml:space="preserve">III. Общие выводы по состоянию социальных услуг: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1.В целом муниципальное казенное учреждение «Комплексный Центр социального обслуживания населения Лахденпохского района»  является востребованной организацией, оказывающей жизненно важные социальные услуги для населения Лахденпохского района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Создан официальный сайт организации. Имеется информация о деятельности организац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3.Осуществляются мероприятия по доступности условий беспрепятственного доступа к объектам и услугам организации социального обслуживания, приобретается оборудование и вспомогательные средства передвиж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4.В организации работают квалифицированные, компетентные и доброжелательные специалисты, готовые к реализации деятельности в современных условиях развития сферы социального обслуживания,   решающие  актуальные вопросы, связанные с социальной реабилитацией и адаптацией людей с инвалидность, развивающие спектр услуг с учетом индивидуальной нуждаемости получателей социальных услуг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5.В учреждении сформирован сплоченный коллектив, активно  участвующий в  деятельности организации и имеющий нацеленность на профессиональный рост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6.В организации формируется правовое обеспечение внутренней системы оценки качества социального обслужива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7.Все сотрудники организации понимают и принимают миссию и цели организаци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8.Большинство получателей социальных услуг удовлетворены условиями предоставления социальных услуг, в том числе питанием, жилыми помещениями, мебелью и мягким инвентарем, порядком оплаты за предоставленные услуг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0.По результатам социально-педагогического тренинга большинство получателей услуг осознают себя членами сотворческой команды организац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1.Центр активно работает в направлении создания оборудованных рабочих мест для экономически активных граждан с инвалидностью, которые являются получателями услуг Центр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2. Центр целенаправленно и системно проводит деятельность по достижению активной жизненной позиции получателей услуг (совершеннолетних и несовершеннолетних), в том числе граждан с инвалидностью и маломобильных получателей услуг, используя в своей работе уникальные технологии групповых мероприяти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 xml:space="preserve">Основные рекомендации по повышению качества оказания социальных услуг: 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1.Важно обеспечить информационную открытость организации в соответствии с современными требованиями и обеспечить высокий уровень доступности информации для получателей услуг, партнеров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Необходимо активно использовать электронные ресурсы для взаимодействия с партнерами, получателями услуг, сотрудниками организац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3.Важно разместить информацию о деятельности организации на сайтах партнеро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4.Актуально  создание комфортных условий для людей с ограниченными возможностями, организацию доступной среды для получателей с инвалидностью и с ограниченными возможностям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5.Важно продолжить работу по дальнейшему развитию материально-технической базы организации с целью улучшения доступности для получателей услуг, в том числе для получателей услуг с инвалидностью и ограниченными возможностями и маломобильных групп насел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5.Необъодимо продолжить создание  условий для повышения образовательного и профессионального  уровня сотрудников в соответствии с их занимаемой должностью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6.Важно содействовать получателям услуг в осуществлении позитивной оценки персональной включенности в деятельность организации. В дальнейшем разрабатывать и проводить мероприятия, информирующие сотрудников о  возникающих изменениях в структуре потребностей получателей услуг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7.Целесообразно продолжить осуществление мероприятий по вовлечению получателей услуг, партнеров в процесс предоставления социальных услуг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8.Необходимо проведение мероприятий, направленных на укрепление и развитие понимания получателями услуг и партнеров важности и значимости их участия  в процессе получения услуг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0.Ценно продолжить работу по увеличению доли оказываемых услуг, включённых в независимую оценку качеств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1.Важно сохранить открытость учреждения к внешней оценке качества, продолжить практику проведения мероприятий для местного сообщества, в которых учреждение является организатором (со-организатором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2.Значимо продолжить работу по проведению мониторинга  качества деятельности  организации в рамках местного сообщества, включая мониторинг партнеров организации на предмет удовлетворенности их деятельностью организац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3.Важно планировать и проводить мероприятия по развитию  экспертных услуг организации, предоставляемых на региональном, федеральном и международном уровнях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По результатам независимой оценки качества Центром совместно с экспертами разработан и утвержден план мероприятий по повышению качества оказания социальных услуг на 2015 – 2017 годы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тчет о самообследовании Центра и материалы экспертного дела  по результатам независимой оценки качества представлены на сайте организации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77800</wp:posOffset>
                </wp:positionV>
                <wp:extent cx="5739765" cy="19881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Эксперт-консультант:   Белая Р.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638175" cy="241935"/>
                                        <wp:effectExtent l="0" t="0" r="0" b="0"/>
                                        <wp:docPr id="7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30236" t="11670" r="22203" b="446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241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 xml:space="preserve">Подписи экспертов: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Товстая В.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0575" cy="211455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8432" t="24060" r="12648" b="293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Мыхина С.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2480" cy="209550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7141" t="15453" r="11550" b="350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248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Костина М.Г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8150" cy="381635"/>
                                        <wp:effectExtent l="0" t="0" r="0" b="0"/>
                                        <wp:docPr id="1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81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56.55pt;mso-wrap-distance-left:9pt;mso-wrap-distance-right:9pt;mso-wrap-distance-top:0pt;mso-wrap-distance-bottom:0pt;margin-top:14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5954"/>
                      </w:tblGrid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Эксперт-консультант:   Белая Р.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638175" cy="241935"/>
                                  <wp:effectExtent l="0" t="0" r="0" b="0"/>
                                  <wp:docPr id="1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30236" t="11670" r="22203" b="446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 xml:space="preserve">Подписи экспертов:                               </w:t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Товстая В.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0575" cy="21145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8432" t="24060" r="12648" b="29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Мыхина С.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2480" cy="20955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7141" t="15453" r="11550" b="350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Костина М.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38163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rPr/>
      </w:pPr>
      <w:r>
        <w:rPr/>
        <w:t xml:space="preserve">                                          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Дата: 15 июня 2015 год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IV. Приложение к Итоговой информации: свод обобщенных количественных данных 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418" w:right="851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9">
    <w:name w:val="s9"/>
    <w:qFormat/>
    <w:rPr/>
  </w:style>
  <w:style w:type="character" w:styleId="S2">
    <w:name w:val="s2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docs/mintrud/analytics/26" TargetMode="External"/><Relationship Id="rId3" Type="http://schemas.openxmlformats.org/officeDocument/2006/relationships/hyperlink" Target="http://hcio.ru/images/documents/noko/npa/pravit_rf_487_30.03.13.doc" TargetMode="External"/><Relationship Id="rId4" Type="http://schemas.openxmlformats.org/officeDocument/2006/relationships/hyperlink" Target="http://www.rosmintrud.ru/docs/mintrud/analytics/27" TargetMode="External"/><Relationship Id="rId5" Type="http://schemas.openxmlformats.org/officeDocument/2006/relationships/hyperlink" Target="http://www.rosmintrud.ru/docs/laws/118" TargetMode="External"/><Relationship Id="rId6" Type="http://schemas.openxmlformats.org/officeDocument/2006/relationships/hyperlink" Target="http://www.rosmintrud.ru/docs/mintrud/analytics/38" TargetMode="External"/><Relationship Id="rId7" Type="http://schemas.openxmlformats.org/officeDocument/2006/relationships/hyperlink" Target="http://www.rosmintrud.ru/docs/government/154" TargetMode="External"/><Relationship Id="rId8" Type="http://schemas.openxmlformats.org/officeDocument/2006/relationships/hyperlink" Target="http://www.rosmintrud.ru/docs/government/155" TargetMode="External"/><Relationship Id="rId9" Type="http://schemas.openxmlformats.org/officeDocument/2006/relationships/hyperlink" Target="http://www.rosmintrud.ru/docs/government/156" TargetMode="External"/><Relationship Id="rId10" Type="http://schemas.openxmlformats.org/officeDocument/2006/relationships/hyperlink" Target="http://www.rosmintrud.ru/docs/mintrud/analytics/49" TargetMode="External"/><Relationship Id="rId11" Type="http://schemas.openxmlformats.org/officeDocument/2006/relationships/hyperlink" Target="http://www.rosmintrud.ru/docs/mintrud/orders/120" TargetMode="External"/><Relationship Id="rId12" Type="http://schemas.openxmlformats.org/officeDocument/2006/relationships/hyperlink" Target="http://www.rosmintrud.ru/docs/mintrud/orders/339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oleObject" Target="embeddings/oleObject3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oleObject" Target="embeddings/oleObject4.bin"/><Relationship Id="rId22" Type="http://schemas.openxmlformats.org/officeDocument/2006/relationships/image" Target="media/image6.wmf"/><Relationship Id="rId23" Type="http://schemas.openxmlformats.org/officeDocument/2006/relationships/image" Target="media/image7.png"/><Relationship Id="rId24" Type="http://schemas.openxmlformats.org/officeDocument/2006/relationships/oleObject" Target="embeddings/oleObject5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oleObject" Target="embeddings/oleObject6.bin"/><Relationship Id="rId28" Type="http://schemas.openxmlformats.org/officeDocument/2006/relationships/image" Target="media/image10.wmf"/><Relationship Id="rId29" Type="http://schemas.openxmlformats.org/officeDocument/2006/relationships/image" Target="media/image11.png"/><Relationship Id="rId30" Type="http://schemas.openxmlformats.org/officeDocument/2006/relationships/oleObject" Target="embeddings/oleObject7.bin"/><Relationship Id="rId31" Type="http://schemas.openxmlformats.org/officeDocument/2006/relationships/image" Target="media/image12.wmf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image" Target="media/image15.jpeg"/><Relationship Id="rId39" Type="http://schemas.openxmlformats.org/officeDocument/2006/relationships/image" Target="media/image16.jpe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0:34:00Z</dcterms:created>
  <dc:creator>К@ТЕНЬКА</dc:creator>
  <dc:description/>
  <cp:keywords/>
  <dc:language>en-US</dc:language>
  <cp:lastModifiedBy>Elena</cp:lastModifiedBy>
  <cp:lastPrinted>2014-06-30T20:38:00Z</cp:lastPrinted>
  <dcterms:modified xsi:type="dcterms:W3CDTF">2015-07-08T04:23:00Z</dcterms:modified>
  <cp:revision>41</cp:revision>
  <dc:subject/>
  <dc:title>Форма 2</dc:title>
</cp:coreProperties>
</file>