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Независимая система оценки качества деятельности  организации и оказ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социальных услуг в Республике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именование организации: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я  «Комплексный центр социального обслуживания населения» Лахденпохского 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к Итоговой информации по результатам независимой оценки кач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бщенный свод результатов независимой оценки каче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44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0111"/>
        <w:gridCol w:w="20"/>
        <w:gridCol w:w="12"/>
        <w:gridCol w:w="24"/>
        <w:gridCol w:w="12"/>
        <w:gridCol w:w="7"/>
        <w:gridCol w:w="7"/>
        <w:gridCol w:w="7"/>
        <w:gridCol w:w="1047"/>
        <w:gridCol w:w="18"/>
        <w:gridCol w:w="30"/>
        <w:gridCol w:w="7"/>
        <w:gridCol w:w="11"/>
        <w:gridCol w:w="7"/>
        <w:gridCol w:w="7"/>
        <w:gridCol w:w="7"/>
        <w:gridCol w:w="821"/>
        <w:gridCol w:w="9"/>
        <w:gridCol w:w="7"/>
        <w:gridCol w:w="7"/>
        <w:gridCol w:w="7"/>
        <w:gridCol w:w="844"/>
        <w:gridCol w:w="7"/>
        <w:gridCol w:w="858"/>
      </w:tblGrid>
      <w:tr>
        <w:trPr>
          <w:trHeight w:val="48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0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13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ое зна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 в баллах</w:t>
            </w:r>
          </w:p>
        </w:tc>
        <w:tc>
          <w:tcPr>
            <w:tcW w:w="2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ческое значение в баллах</w:t>
            </w:r>
          </w:p>
        </w:tc>
      </w:tr>
      <w:tr>
        <w:trPr>
          <w:trHeight w:val="98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ционар 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стационар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на дому</w:t>
            </w:r>
          </w:p>
        </w:tc>
      </w:tr>
      <w:tr>
        <w:trPr>
          <w:trHeight w:val="519" w:hRule="atLeast"/>
          <w:cantSplit w:val="true"/>
        </w:trPr>
        <w:tc>
          <w:tcPr>
            <w:tcW w:w="144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итерий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Открытость и доступность информации</w:t>
            </w:r>
            <w:r>
              <w:rPr>
                <w:color w:val="000000"/>
                <w:sz w:val="17"/>
                <w:szCs w:val="17"/>
              </w:rPr>
              <w:t xml:space="preserve"> </w:t>
            </w:r>
            <w:r>
              <w:rPr>
                <w:b/>
                <w:sz w:val="20"/>
                <w:szCs w:val="20"/>
              </w:rPr>
              <w:t>об организации социального обслужи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ые показатели, характеризующие открытость и доступность информации об организации  социального обслуживания</w:t>
            </w:r>
          </w:p>
        </w:tc>
      </w:tr>
      <w:tr>
        <w:trPr>
          <w:trHeight w:val="11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0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нота и актуальность информации об организации социального обслуживания, размещаемой на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щедоступных информационных ресурсах (на информационных стендах в помещении организации, на официальных сайтах организации социального обслуживания, органов исполнительной власти  в информационно-телекоммуникационной сети «Интернет» (далее – сеть «Интернет»): (по результатам самообследования организации).</w:t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0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личие альтернативной версии официального сайта организации социального обслуживания в сети «Интернет» для инвалидов по зре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сайт и форма самообследования)</w:t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0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личие дистанционных способов взаимодействия организации и получателей социальных услуг (получение информации, запись на прием и др.):(изучение материалов в  организации и форма самообследования)</w:t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0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зультативность обращений при использовании дистанционных способов взаимодействия с получателями социальных услуг  для получения необходимой информации: (проведение контрольных звонков и изучение материалов в  организации)</w:t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0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личие возможности направления заявления (жалобы), предложений и отзывов о качестве предоставления социальных услуг: (изучение материалов в  организации, уполномоченном органе, на сайтах  и форме самообследования)</w:t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0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0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личие информации о порядке подачи жалобы по вопросам качества оказания социальных услуг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зучение материалов в  организации, уполномоченном органе, на сайтах  и форме самообследования)</w:t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0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0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ля получателей социальных услуг, удовлетворенных качеством, полнотой и доступностью информации (при личном обращении, по телефону, на официальном сайте организации социального обслуживания) о работе организации социального обслуживания, в том числе о перечне и порядке предоставления социальных услуг, от общего числа опрошенных (анкетирование получателей услуг)</w:t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10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значение по федеральным показателям в баллах:</w:t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,0</w:t>
            </w:r>
          </w:p>
        </w:tc>
        <w:tc>
          <w:tcPr>
            <w:tcW w:w="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,0/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3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,0/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,0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,1</w:t>
            </w:r>
          </w:p>
        </w:tc>
      </w:tr>
      <w:tr>
        <w:trPr/>
        <w:tc>
          <w:tcPr>
            <w:tcW w:w="144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ональные показатели, характеризующие открытость и доступность информации об организации  социального обслужи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0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Эффективность внутренней информационной системы (форма самообследования, сайт и изучение материалов в организации)</w:t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0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0</w:t>
            </w:r>
          </w:p>
        </w:tc>
      </w:tr>
      <w:tr>
        <w:trPr/>
        <w:tc>
          <w:tcPr>
            <w:tcW w:w="10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значение по региональным  показателям  в баллах:</w:t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0</w:t>
            </w:r>
          </w:p>
        </w:tc>
        <w:tc>
          <w:tcPr>
            <w:tcW w:w="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0/6,0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0/6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0/6,0</w:t>
            </w:r>
          </w:p>
        </w:tc>
      </w:tr>
      <w:tr>
        <w:trPr/>
        <w:tc>
          <w:tcPr>
            <w:tcW w:w="10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 значение по критерию в баллах с учетом региональных показателей:</w:t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,0</w:t>
            </w:r>
          </w:p>
        </w:tc>
        <w:tc>
          <w:tcPr>
            <w:tcW w:w="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18,3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17,3</w:t>
              <w:b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18,1</w:t>
            </w:r>
          </w:p>
        </w:tc>
      </w:tr>
      <w:tr>
        <w:trPr/>
        <w:tc>
          <w:tcPr>
            <w:tcW w:w="144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итерий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Комфортность условий предоставления социальных услуг и доступность их получения</w:t>
            </w:r>
          </w:p>
        </w:tc>
      </w:tr>
      <w:tr>
        <w:trPr>
          <w:trHeight w:val="284" w:hRule="atLeast"/>
        </w:trPr>
        <w:tc>
          <w:tcPr>
            <w:tcW w:w="144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ые показатели, характеризующие комфортность условий предоставления социальных услуг и доступность их получ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0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ступность условий беспрепятственного доступа к объектам и услугам в организации социального обслуживания для инвалидов (в том числе детей-инвалидов) и других маломобильных групп получателей социальных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услуг: (форма самообследования и экспертное изучение в организации)</w:t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10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ля получателей услуг (в том числе инвалидов и других маломобильных групп получателей услуг), считающих условия оказания услуг доступными, от общего числа опрошенных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нкетирование получателей услуг)</w:t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0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Наличие оборудованных помещений для предоставления социальных услуг в соответствии с перечнем социальных услуг, предоставляемых в данной организации социального обслуживания </w:t>
            </w:r>
            <w:r>
              <w:rPr>
                <w:rFonts w:cs="Times New Roman" w:ascii="Times New Roman" w:hAnsi="Times New Roman"/>
                <w:i/>
              </w:rPr>
              <w:t>(форма самообследования и экспертное изучение в организации)</w:t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0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Укомплектованность организации социального обслуживания специалистами, осуществляющими предоставление социальных услуг </w:t>
            </w:r>
            <w:r>
              <w:rPr>
                <w:rFonts w:cs="Times New Roman" w:ascii="Times New Roman" w:hAnsi="Times New Roman"/>
                <w:i/>
              </w:rPr>
              <w:t>(форма самообследования и экспертное изучение в организации)</w:t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0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Доля получателей социальных услуг, оценивающих благоустройство и  содержание помещения организации социального обслуживания и территории, на которой она расположена,  как хорошее, от  общего числа опрошенных</w:t>
            </w:r>
            <w:r>
              <w:rPr>
                <w:rFonts w:cs="Times New Roman" w:ascii="Times New Roman" w:hAnsi="Times New Roman"/>
                <w:i/>
              </w:rPr>
              <w:t>(анкетирование получателей услуг)</w:t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</w:tr>
      <w:tr>
        <w:trPr/>
        <w:tc>
          <w:tcPr>
            <w:tcW w:w="10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значение по федеральным показателям в баллах:</w:t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0</w:t>
            </w:r>
          </w:p>
        </w:tc>
        <w:tc>
          <w:tcPr>
            <w:tcW w:w="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0/8,0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0/7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/2,0</w:t>
            </w:r>
          </w:p>
        </w:tc>
      </w:tr>
      <w:tr>
        <w:trPr/>
        <w:tc>
          <w:tcPr>
            <w:tcW w:w="144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ональные показатели, характеризующие комфортность условий предоставления социальных услуг и доступность их получ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Современность материально-технической базы </w:t>
            </w:r>
            <w:r>
              <w:rPr>
                <w:rFonts w:cs="Times New Roman" w:ascii="Times New Roman" w:hAnsi="Times New Roman"/>
                <w:i/>
              </w:rPr>
              <w:t>(форма самообследования и экспертное изучение в организации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Эффективность материально – технической баз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орма самообследования и экспертное изучение в организации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остребованность спектра услуг (форма самообследования организации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дресность спектра услуг (форма самообследования организации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дуктивность  процесса предоставления услуг (форма самообследования и экспертное изучение в организации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значение по региональным  показателям  в баллах: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,0</w:t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,0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,8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14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,0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10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 значение по критерию в баллах с учетом региональных показателей: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,0</w:t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22,8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21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17,0</w:t>
            </w:r>
          </w:p>
        </w:tc>
      </w:tr>
      <w:tr>
        <w:trPr/>
        <w:tc>
          <w:tcPr>
            <w:tcW w:w="144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итерий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Время ожидания предоставления социальной услуги</w:t>
            </w:r>
          </w:p>
        </w:tc>
      </w:tr>
      <w:tr>
        <w:trPr>
          <w:trHeight w:val="305" w:hRule="atLeast"/>
        </w:trPr>
        <w:tc>
          <w:tcPr>
            <w:tcW w:w="144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ые показатели, характеризующие время ожидания предоставления социальной услуг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Доля получателей, которым предоставлена услуга  во время, установленное при назначении данной услуги, от общего числа опрошенных (анкетирование получателей услуг)</w:t>
            </w:r>
          </w:p>
        </w:tc>
        <w:tc>
          <w:tcPr>
            <w:tcW w:w="1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замеряется 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реднее время ожидания приема к специалисту организации социального обслуживания при личном обращении граждан для получения информации о работе организации социального обслуживания, порядке предоставления социальных услуг (среди опрошенных получателей социальных услуг) (анкетирование получателей услуг)</w:t>
            </w:r>
          </w:p>
        </w:tc>
        <w:tc>
          <w:tcPr>
            <w:tcW w:w="1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меряется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10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значение по федеральным показателям в баллах:</w:t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/2,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/2,0</w:t>
            </w:r>
          </w:p>
        </w:tc>
      </w:tr>
      <w:tr>
        <w:trPr>
          <w:trHeight w:val="252" w:hRule="atLeast"/>
        </w:trPr>
        <w:tc>
          <w:tcPr>
            <w:tcW w:w="144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ональные  показатели, характеризующие время ожидания предоставления социальной услуг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ктуальность предоставления услуг (форма самообследования и экспертное изучение в организации)</w:t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значение по региональным  показателям  в баллах:</w:t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/3,0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/3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/3,0</w:t>
            </w:r>
          </w:p>
        </w:tc>
      </w:tr>
      <w:tr>
        <w:trPr/>
        <w:tc>
          <w:tcPr>
            <w:tcW w:w="10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 значение по критерию в баллах с учетом региональных показателей:</w:t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/3,0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/5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/5,0</w:t>
            </w:r>
          </w:p>
        </w:tc>
      </w:tr>
      <w:tr>
        <w:trPr/>
        <w:tc>
          <w:tcPr>
            <w:tcW w:w="144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итерий </w:t>
            </w: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Доброжелательность, вежливость, компетентность работников организаций социального обслуживания.</w:t>
            </w:r>
          </w:p>
        </w:tc>
      </w:tr>
      <w:tr>
        <w:trPr/>
        <w:tc>
          <w:tcPr>
            <w:tcW w:w="144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ые показатели, характеризующие доброжелательность, вежливость, компетентность работников организаций социального обслужи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ля получателей социальных услуг (либо их родственников), которые высоко оценивают доброжелательность, вежливость и  внимательность работников организации социального обслуживания, от общего числа опрошенных (анкетирование получателей услуг)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ля получателей социальных услуг, которые высоко оценивают компетентность работников организации социального обслуживания, от  общего числа опрошенных (анкетирование получателей услуг)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ля работников (кроме административно-управленческого персонала), прошедших повышение квалификации/профессиональную переподготовку по профилю социальной работы или иной осуществляемой в организации социального обслуживания деятельности за последние три года, от общего числа работников (форма самообследования организации)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значение по федеральным показателям в баллах: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/2,1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/2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/2,0</w:t>
            </w:r>
          </w:p>
        </w:tc>
      </w:tr>
      <w:tr>
        <w:trPr/>
        <w:tc>
          <w:tcPr>
            <w:tcW w:w="144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ональные показатели, характеризующие доброжелательность, вежливость, компетентность работников организаций социального обслуживания</w:t>
            </w:r>
          </w:p>
        </w:tc>
      </w:tr>
      <w:tr>
        <w:trPr>
          <w:trHeight w:val="2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0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разовательный потенциал коллектива работников (форма самообследования организации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  <w:tr>
        <w:trPr>
          <w:trHeight w:val="3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0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фессиональный потенциал коллектива работников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0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андный потенциал коллектива работников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значение по региональным  показателям  в баллах: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8,4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9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7,7</w:t>
            </w:r>
          </w:p>
        </w:tc>
      </w:tr>
      <w:tr>
        <w:trPr/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 значение по критерию в баллах с учетом региональных показателей: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,0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5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,0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,0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7</w:t>
            </w:r>
          </w:p>
        </w:tc>
      </w:tr>
      <w:tr>
        <w:trPr>
          <w:trHeight w:val="555" w:hRule="atLeast"/>
        </w:trPr>
        <w:tc>
          <w:tcPr>
            <w:tcW w:w="144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итерий 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Удовлетворенность качеством оказания услуг.</w:t>
            </w:r>
          </w:p>
        </w:tc>
      </w:tr>
      <w:tr>
        <w:trPr/>
        <w:tc>
          <w:tcPr>
            <w:tcW w:w="144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Федеральные показатели, характеризующие удовлетворенность качеством оказания услу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оля получателей социальных услуг, которые положительно оценивают изменение качества жизни в результате получения социальных услуг в организации социального обслуживания, от числа опрошенных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анкетирование получателей услуг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ля получателей социальных услуг, удовлетворенных условиями предоставления социальных услуг, от числа опрошенных (анкетирование получателей услуг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ля получателей социальных услуг, удовлетворенных качеством проводимых мероприятий, имеющих групповой характер (оздоровительных, досуговых), от общего числа опрошенных (анкетирование получателей услуг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ичество зарегистрированных в организации социального обслуживания жалоб получателей социальных услуг на качество услуг, предоставленных организацией в отчетном периоде на 100 получателей социальных услуг (в течение года): (форма самообследования и экспертное изучение в организации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ля получателей социальных услуг, которые готовы рекомендовать организацию социального обслуживания родственникам и знакомым, нуждающимся в социальном обслуживании, от числа опрошенных (анкетирование получателей услуг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0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значение по федеральным показателям в баллах: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/5,0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/4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/4,0</w:t>
            </w:r>
          </w:p>
        </w:tc>
      </w:tr>
      <w:tr>
        <w:trPr/>
        <w:tc>
          <w:tcPr>
            <w:tcW w:w="144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ональные показатели, характеризующие  удовлетворенность качеством оказания услу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0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дуктивность оказания услуг (форма самообследования и экспертное изучение в организации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значение по региональным  показателям  в баллах: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10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 значение по критерию в баллах с учетом региональных показателей: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,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,1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,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/10</w:t>
            </w:r>
          </w:p>
        </w:tc>
      </w:tr>
      <w:tr>
        <w:trPr/>
        <w:tc>
          <w:tcPr>
            <w:tcW w:w="144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ритерий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Созидательность управленческого процес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4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ональные показатели, характеризующие  созидательность управленческого процесса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0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Единство в стратегии управления (экспертное изучение в организации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0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Оптимальность структуры органов управления (форма самообследования организации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0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творчество участников управленческого процесса (форма самообследования и экспертное изучение в организации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0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дежность внутренней системы оценки качества (форма самообследования организации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0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езность инновационных процессов, осуществляемых организацией в социуме (форма самообследования организации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0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ультипликативность результатов работы организации(форма самообследования организац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0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 значение по критерию в баллах:</w:t>
              <w:tab/>
              <w:tab/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17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17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17,1</w:t>
            </w:r>
          </w:p>
        </w:tc>
      </w:tr>
      <w:tr>
        <w:trPr/>
        <w:tc>
          <w:tcPr>
            <w:tcW w:w="144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 значение по всем федеральным критериям в баллах: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,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,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,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,1</w:t>
            </w:r>
          </w:p>
        </w:tc>
      </w:tr>
      <w:tr>
        <w:trPr/>
        <w:tc>
          <w:tcPr>
            <w:tcW w:w="144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 значение по всем критериям в баллах с учетом региональных критериев и показателей: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Дата: </w:t>
      </w:r>
      <w:r>
        <w:rPr>
          <w:rFonts w:cs="Times New Roman" w:ascii="Times New Roman" w:hAnsi="Times New Roman"/>
          <w:sz w:val="20"/>
          <w:szCs w:val="20"/>
        </w:rPr>
        <w:t>11 июня 201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16100</wp:posOffset>
                </wp:positionH>
                <wp:positionV relativeFrom="paragraph">
                  <wp:posOffset>54610</wp:posOffset>
                </wp:positionV>
                <wp:extent cx="5739765" cy="2005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5954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Эксперт-консультант:   Белая Р.В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drawing>
                                      <wp:inline distT="0" distB="0" distL="0" distR="0">
                                        <wp:extent cx="638175" cy="24193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30236" t="11670" r="22203" b="446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8175" cy="241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Подписи экспертов: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Товстая В.В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0575" cy="21145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8432" t="24060" r="12648" b="293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0575" cy="211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Мыхина С.М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2480" cy="20955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7141" t="15453" r="11550" b="3509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248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Костина М.Г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38150" cy="381635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2" t="-14" r="-12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0" cy="381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157.95pt;mso-wrap-distance-left:9pt;mso-wrap-distance-right:9pt;mso-wrap-distance-top:0pt;mso-wrap-distance-bottom:0pt;margin-top:4.3pt;mso-position-vertical-relative:text;margin-left:143pt;mso-position-horizontal-relative:page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5954"/>
                      </w:tblGrid>
                      <w:tr>
                        <w:trPr/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Эксперт-консультант:   Белая Р.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drawing>
                                <wp:inline distT="0" distB="0" distL="0" distR="0">
                                  <wp:extent cx="638175" cy="241935"/>
                                  <wp:effectExtent l="0" t="0" r="0" b="0"/>
                                  <wp:docPr id="6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30236" t="11670" r="22203" b="446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241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Подписи экспертов:                               </w:t>
                            </w:r>
                          </w:p>
                        </w:tc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outlineLvl w:val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Товстая В.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outlineLvl w:val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0575" cy="21145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8432" t="24060" r="12648" b="293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0575" cy="21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Мыхина С.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outlineLvl w:val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2480" cy="20955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7141" t="15453" r="11550" b="350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248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Костина М.Г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outlineLvl w:val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381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38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2">
    <w:name w:val="WW8Num5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5z3">
    <w:name w:val="WW8Num5z3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21:55:00Z</dcterms:created>
  <dc:creator>GrigoryantsGN</dc:creator>
  <dc:description/>
  <cp:keywords/>
  <dc:language>en-US</dc:language>
  <cp:lastModifiedBy>Elena</cp:lastModifiedBy>
  <cp:lastPrinted>2015-06-22T15:21:00Z</cp:lastPrinted>
  <dcterms:modified xsi:type="dcterms:W3CDTF">2015-07-08T04:32:00Z</dcterms:modified>
  <cp:revision>12</cp:revision>
  <dc:subject/>
  <dc:title>Независимая система оценки качества деятельности  организации и оказания</dc:title>
</cp:coreProperties>
</file>