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года 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3007"/>
        <w:gridCol w:w="1398"/>
        <w:gridCol w:w="1600"/>
        <w:gridCol w:w="878"/>
        <w:gridCol w:w="1677"/>
        <w:gridCol w:w="1378"/>
        <w:gridCol w:w="1339"/>
        <w:gridCol w:w="878"/>
        <w:gridCol w:w="1140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а Лариса Михайловна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КЦС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387.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ая</w:t>
              <w:br/>
              <w:t xml:space="preserve">1)    Шкода Фабия  ,2012г.в.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349.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ая: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)Шкода Йетти, 2014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736.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admin</cp:lastModifiedBy>
  <cp:lastPrinted>2015-04-28T12:22:00Z</cp:lastPrinted>
  <dcterms:modified xsi:type="dcterms:W3CDTF">2017-03-30T08:27:00Z</dcterms:modified>
  <cp:revision>27</cp:revision>
  <dc:subject/>
  <dc:title/>
</cp:coreProperties>
</file>