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анова Светлана Валенти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3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ель Сенатор В, 1989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/у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(доч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/у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кв.м.520 кв.м.</w:t>
              <w:tab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45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1</cp:lastModifiedBy>
  <cp:lastPrinted>2017-05-13T16:16:00Z</cp:lastPrinted>
  <dcterms:modified xsi:type="dcterms:W3CDTF">2017-05-13T13:22:00Z</dcterms:modified>
  <cp:revision>22</cp:revision>
  <dc:subject/>
  <dc:title/>
</cp:coreProperties>
</file>