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33"/>
        <w:gridCol w:w="1398"/>
        <w:gridCol w:w="1600"/>
        <w:gridCol w:w="878"/>
        <w:gridCol w:w="1386"/>
        <w:gridCol w:w="1951"/>
        <w:gridCol w:w="1339"/>
        <w:gridCol w:w="878"/>
        <w:gridCol w:w="1344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ви Ирина Викторовн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 социальной рабо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40982</w:t>
            </w:r>
            <w:r>
              <w:rPr/>
              <w:t>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&lt;2&gt;:</w:t>
              <w:br/>
              <w:t xml:space="preserve">1)          под ИЖС    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        </w:t>
              <w:b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Hende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 xml:space="preserve"> 30,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Участок земл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земл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cp:keywords/>
  <dc:language>en-US</dc:language>
  <cp:lastModifiedBy>Медведева</cp:lastModifiedBy>
  <cp:lastPrinted>2014-05-05T11:15:00Z</cp:lastPrinted>
  <dcterms:modified xsi:type="dcterms:W3CDTF">2017-04-28T07:16:00Z</dcterms:modified>
  <cp:revision>9</cp:revision>
  <dc:subject/>
  <dc:title/>
</cp:coreProperties>
</file>