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рядку размещения сведений о доходах, о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муществе и обязательствах имущественного характера лиц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замещающих должности муниципальной службы в Адми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нистрации ЛМР и членов их семей на официальном сайт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498"/>
        <w:gridCol w:w="775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муниципаль ного служа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ще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 ванный годовой доход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(вид, марка)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 жимого имуществ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  <w:r>
              <w:rPr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ова Валентина Авенир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контро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4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и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дачный                         дом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/3 доли квартиры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4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  <w:r>
              <w:rPr>
                <w:sz w:val="20"/>
                <w:szCs w:val="20"/>
                <w:u w:val="single"/>
              </w:rPr>
              <w:t>(супруг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5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1/3доли кварти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дачный                         дом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Ларгу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доли квартир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 ний ребенок (сын или дочь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sectPr>
      <w:type w:val="nextPage"/>
      <w:pgSz w:orient="landscape" w:w="16838" w:h="11906"/>
      <w:pgMar w:left="1134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7:00Z</dcterms:created>
  <dc:creator>User</dc:creator>
  <dc:description/>
  <cp:keywords/>
  <dc:language>en-US</dc:language>
  <cp:lastModifiedBy>777</cp:lastModifiedBy>
  <cp:lastPrinted>2014-04-02T09:40:00Z</cp:lastPrinted>
  <dcterms:modified xsi:type="dcterms:W3CDTF">2018-04-27T07:28:00Z</dcterms:modified>
  <cp:revision>42</cp:revision>
  <dc:subject/>
  <dc:title>                                                                                                                             П</dc:title>
</cp:coreProperties>
</file>