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left="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олучения копии отчета о техническом обследовании имущества, предлагаемого к включению в объект концессионного соглашения</w:t>
      </w:r>
    </w:p>
    <w:p>
      <w:pPr>
        <w:pStyle w:val="Normal"/>
        <w:ind w:left="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отчета о техническом обследовании имущества, предлагаемого к включению в объект концессионного соглашения, предоставляется по письменному заявлению в адрес Администрации Лахденпохского муниципальн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отчета о техническом обследовании можно получить по адресу: 186730, Р. Карелия, г. Лахденпохья, ул. Советская, 7А, каб. 314 в будние дни с 9-00 до 17-00 часов, перерыв на обед с 13-00 до 14-00 часов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нк заявления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ахденпох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дрес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ел.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 Вас  предоставить копию отчета о техническом обследовании имущества, предлагаемого к включению в объект концессионно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134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13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0" w:right="0" w:firstLine="680"/>
      <w:jc w:val="both"/>
    </w:pPr>
    <w:rPr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32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1080"/>
      <w:jc w:val="both"/>
    </w:pPr>
    <w:rPr>
      <w:sz w:val="32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13:00Z</dcterms:created>
  <dc:creator>Сираева Айгуль Кимовна</dc:creator>
  <dc:description/>
  <dc:language>en-US</dc:language>
  <cp:lastModifiedBy/>
  <cp:lastPrinted>2014-12-09T16:43:00Z</cp:lastPrinted>
  <dcterms:modified xsi:type="dcterms:W3CDTF">2019-01-30T13:08:04Z</dcterms:modified>
  <cp:revision>5</cp:revision>
  <dc:subject/>
  <dc:title> 	</dc:title>
</cp:coreProperties>
</file>