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муниципального района на 2020 финансовый год и плановый  период 2021-2022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Лахденпохского муниципального район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г №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 (Министерство финансов РК);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муниципального района затрудняет отсутствие статистических данных по полному кругу предприятий района.  Карелиястат не предоставляет статистических данных в разрезе предприятий. По малым, средни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района в целом. </w:t>
      </w:r>
    </w:p>
    <w:p>
      <w:pPr>
        <w:pStyle w:val="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и разработке прогнозных показателей Администрацией использовались оперативные данные по кругу крупных и средних организаций района, а также индексы-дефляторы, разработанные Министерством экономического развития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>
          <w:b/>
          <w:b/>
        </w:rPr>
      </w:pPr>
      <w:r>
        <w:rPr>
          <w:b/>
        </w:rPr>
        <w:t>Общая оценка социально-экономической ситуации в районе за отчетный период  и прогноз на 2020-2022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19 года, составила 50%.     Коэффициент демографической нагрузки в районе высокий – 1005 человек нетрудоспособного возраста на 1000 лиц трудоспособного возраста.</w:t>
      </w:r>
      <w:r>
        <w:rPr/>
        <w:t xml:space="preserve"> Показатель ухудшился на 7% по сравнению с 01.01.2018 года.</w:t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</w:t>
      </w:r>
      <w:r>
        <w:rPr>
          <w:color w:val="00000A"/>
          <w:kern w:val="2"/>
        </w:rPr>
        <w:t xml:space="preserve">Численность постоянного  населения по состоянию на 1 января 2019 года  12,64 тыс. человек, </w:t>
      </w:r>
      <w:r>
        <w:rPr>
          <w:color w:val="000000"/>
          <w:kern w:val="2"/>
        </w:rPr>
        <w:t xml:space="preserve">что составляет 2% населения Республики Карелия.  Плотность населения – 5,7 человек на кв.км.    Городское население – 56,6%, сельское население – 43,4%. </w:t>
      </w:r>
      <w:r>
        <w:rPr>
          <w:color w:val="00000A"/>
          <w:kern w:val="2"/>
        </w:rPr>
        <w:t xml:space="preserve">  Естественная убыль населения в 2018 году увеличилась по сравнению с 2017 годом на 48,4% и составила 141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2,5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jc w:val="both"/>
        <w:rPr>
          <w:color w:val="00000A"/>
          <w:kern w:val="2"/>
        </w:rPr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>За 2018 год численность родившихся снизилась на 10% (родилось 90 чел.).</w:t>
      </w:r>
    </w:p>
    <w:p>
      <w:pPr>
        <w:pStyle w:val="Normal"/>
        <w:ind w:firstLine="510"/>
        <w:jc w:val="both"/>
        <w:rPr>
          <w:color w:val="00000A"/>
          <w:kern w:val="2"/>
        </w:rPr>
      </w:pPr>
      <w:r>
        <w:rPr>
          <w:color w:val="00000A"/>
          <w:kern w:val="2"/>
        </w:rPr>
        <w:t xml:space="preserve">Рождаемость за 2018 год 7,1 родившихся на 1000 человек населения, общая смертность населения 18,2 случая на 1000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За 8 месяцев 2019 года в районе родилось 56 чел., количество умерших составило 123 чел.  Естественная убыль населения снизилась на 34,3% по сравнению с аналогичным периодом 2018 года.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В целях улучшения демографической динамики, соответствующей потребностям устойчивого экономического развития, Правительство Республики Карелия планирует строительство поликлиники на территории Лахденпохского района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Одной из причин сокращения численности населения нашего района является миграция.  Миграционная убыль в 2018 году уменьшилась по сравнению с 2017 годом на 52,2% и составила 109 человек. В 2018 году в район прибыло 583 чел., а убыло 692 чел. Отрицательное сальдо миграции сложилось как при обмене населением с другими регионами России и районами Карелии, так и в миграционном обмене с зарубежными странами.  Миграционный обмен населением с государствами - участниками СНГ на протяжении ряда лет дает миграционный прирост населения района.    Отток населения в другие регионы России в 2018 году по сравнению с 2017 годом сократился на 78% (146 чел.), а в другие районы Республики Карелия увеличился на 58,9 % (33 чел.)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Предполагается, что в среднесрочной перспективе тенденция сокращения численности населения в районе сохрани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624"/>
        <w:jc w:val="both"/>
        <w:rPr>
          <w:rFonts w:ascii="Arial" w:hAnsi="Arial" w:cs="Arial"/>
          <w:szCs w:val="20"/>
          <w:lang w:eastAsia="en-US"/>
        </w:rPr>
      </w:pPr>
      <w:r>
        <w:rPr>
          <w:color w:val="00000A"/>
          <w:kern w:val="2"/>
        </w:rPr>
        <w:t xml:space="preserve">На начало 2018 года уровень регистрируемой безработицы составил 0,92%, а к концу года достиг 1,32%. </w:t>
      </w:r>
      <w:r>
        <w:rPr>
          <w:szCs w:val="20"/>
          <w:lang w:eastAsia="en-US"/>
        </w:rPr>
        <w:t>Средняя продолжительность безработицы на конец 2018 года составила 3,1 месяца, что ниже среднего показателя по республике на 1,0 месяц.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</w:rPr>
      </w:pPr>
      <w:r>
        <w:rPr>
          <w:color w:val="00000A"/>
          <w:kern w:val="2"/>
        </w:rPr>
        <w:t xml:space="preserve">Официально зарегистрировано безработных на 1 января 2019 года – 77 человек, что на 24,2% выше уровня 2018 года (62 человека). 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, на начало 2019 года, молодёжь в возрасте 18-29 лет составила 29,9% (что на 13,7 процентных пункта больше, чем в 2018 году), женщины – 66,2%. Ожидаемый </w:t>
      </w:r>
      <w:r>
        <w:rPr>
          <w:rFonts w:cs="Arial"/>
          <w:kern w:val="2"/>
        </w:rPr>
        <w:t>уровень официально зарегистрированной безработицы за  2019 год состави</w:t>
      </w:r>
      <w:r>
        <w:rPr>
          <w:kern w:val="2"/>
          <w:shd w:fill="FFFFFF" w:val="clear"/>
        </w:rPr>
        <w:t xml:space="preserve">т 1,33%, </w:t>
      </w:r>
      <w:r>
        <w:rPr>
          <w:rFonts w:cs="Arial"/>
          <w:kern w:val="2"/>
        </w:rPr>
        <w:t>среднемесячная численность зарегистрированных безработных – 87,5 человек.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/>
          <w:lang w:eastAsia="en-US"/>
        </w:rPr>
        <w:t>Нагрузка не занятого трудовой деятельностью населения на 1 заявленную вакансию за 9 месяцев 2019 года выросла на 57%. Если в январе на одну заявленную вакансию претендовало 0,7 чел., то в сентябре - 1,1 чел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>Прогноз  численности безработных предложен в соответствии с показателями предусмотренными в стратегических документах социально-экономического развития района до 2026 года.  В 2020-2022 годах  безработица прогнозируется на уровне 1,3-1,2 %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В 2019 году среднегодовая численность работников, занятых в экономике, прогнозируется в количестве 2,9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37,4%), ресурсоснабжающих организаций (10,6%), обрабатывающие производства (20,6%). 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 xml:space="preserve">В 2018 году в организациях и предприятиях района было создано 125 новых рабочих мест, что в 3,8 раза превышает плановый показатель. Такой рост в основном связан с регистрацией 9 юридических лиц и 69 индивидуальных предпринимателей, 12 из которых получили поддержку на создание собственного дела.  За 9 месяцев 2019 года в районе было создано 98 новых рабочих мест, в том числе зарегистрированы 42 индивидуальных предпринимателя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"/>
          <w:b/>
          <w:bCs/>
          <w:kern w:val="2"/>
          <w:lang w:eastAsia="en-US" w:bidi="en-US"/>
        </w:rPr>
        <w:t>Фонд заработной платы</w:t>
      </w:r>
      <w:r>
        <w:rPr>
          <w:rFonts w:eastAsia="SimSun"/>
          <w:kern w:val="2"/>
          <w:lang w:eastAsia="en-US" w:bidi="en-US"/>
        </w:rPr>
        <w:t xml:space="preserve"> – важнейший показатель прогноза социально-экономического развития района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624"/>
        <w:jc w:val="both"/>
        <w:rPr/>
      </w:pPr>
      <w:r>
        <w:rPr/>
        <w:t xml:space="preserve">Средняя заработная плата по крупным и средним организациям за 2018 год возросла по сравнению с соответствующим периодом 2017 года на 19 % и составила 34,3 тыс.руб.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работников организаций составила 32645 руб.</w:t>
      </w:r>
      <w:r>
        <w:rPr>
          <w:rFonts w:eastAsia="SimSun"/>
          <w:kern w:val="2"/>
          <w:sz w:val="20"/>
          <w:szCs w:val="20"/>
          <w:lang w:eastAsia="en-US" w:bidi="en-US"/>
        </w:rPr>
        <w:t xml:space="preserve"> </w:t>
      </w:r>
      <w:r>
        <w:rPr>
          <w:rFonts w:eastAsia="SimSun"/>
          <w:kern w:val="2"/>
          <w:lang w:eastAsia="en-US" w:bidi="en-US"/>
        </w:rPr>
        <w:t>По оценке 2019 года уровень заработной платы увеличится до 33298 руб.</w:t>
      </w:r>
      <w:r>
        <w:rPr/>
        <w:t xml:space="preserve"> По уровню средней начисленной заработной платы район занимает 15 рейтинговое место в Республике Карелия (в 2017г - 16 место). Р</w:t>
      </w:r>
      <w:r>
        <w:rPr>
          <w:bCs/>
        </w:rPr>
        <w:t>ост</w:t>
      </w:r>
      <w:r>
        <w:rPr/>
        <w:t xml:space="preserve"> среднемесячной </w:t>
      </w:r>
      <w:r>
        <w:rPr>
          <w:bCs/>
        </w:rPr>
        <w:t>заработной</w:t>
      </w:r>
      <w:r>
        <w:rPr/>
        <w:t xml:space="preserve"> </w:t>
      </w:r>
      <w:r>
        <w:rPr>
          <w:bCs/>
        </w:rPr>
        <w:t>платы</w:t>
      </w:r>
      <w:r>
        <w:rPr/>
        <w:t xml:space="preserve"> в сфере здравоохранения за </w:t>
      </w:r>
      <w:r>
        <w:rPr>
          <w:bCs/>
        </w:rPr>
        <w:t>201</w:t>
      </w:r>
      <w:r>
        <w:rPr/>
        <w:t xml:space="preserve">8 </w:t>
      </w:r>
      <w:r>
        <w:rPr>
          <w:bCs/>
        </w:rPr>
        <w:t>год</w:t>
      </w:r>
      <w:r>
        <w:rPr/>
        <w:t xml:space="preserve"> к уровню 2017 </w:t>
      </w:r>
      <w:r>
        <w:rPr>
          <w:bCs/>
        </w:rPr>
        <w:t>года</w:t>
      </w:r>
      <w:r>
        <w:rPr/>
        <w:t xml:space="preserve"> </w:t>
      </w:r>
      <w:r>
        <w:rPr>
          <w:bCs/>
        </w:rPr>
        <w:t>составил</w:t>
      </w:r>
      <w:r>
        <w:rPr/>
        <w:t xml:space="preserve"> 28,4%.  В сфере образования произошло увеличение уровня среднемесячной заработной платы на 27,6%.   В 2017-2018 годах Администрация проводила работу по выполнению указов Президента Российской Федерации, предусматривающих повышение заработной платы отдельных категорий работников бюджетной сферы и в связи с повышением МРОТ. 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1 работающего к 2022 году может увеличиться на 15,7% по сравнению с 2019 годом.</w:t>
      </w:r>
      <w:r>
        <w:rPr>
          <w:rFonts w:eastAsia="SimSun"/>
          <w:kern w:val="2"/>
          <w:sz w:val="20"/>
          <w:szCs w:val="20"/>
          <w:lang w:eastAsia="en-US" w:bidi="en-US"/>
        </w:rPr>
        <w:t xml:space="preserve"> </w:t>
      </w:r>
      <w:r>
        <w:rPr>
          <w:rFonts w:eastAsia="SimSun"/>
          <w:kern w:val="2"/>
          <w:lang w:eastAsia="en-US" w:bidi="en-US"/>
        </w:rPr>
        <w:t>Устойчивый рост заработной платы в прогнозируемом периоде будет определяться за счет реализации мер, проводимых в целях решения задач, поставленных Указом № 204 от 07.05.2018 «О национальных целях и стратегических задачах развития Российской Федерации на период до 2024 года».</w:t>
      </w:r>
      <w:r>
        <w:rPr/>
        <w:t xml:space="preserve">      </w:t>
      </w:r>
    </w:p>
    <w:p>
      <w:pPr>
        <w:pStyle w:val="Normal"/>
        <w:widowControl w:val="false"/>
        <w:ind w:firstLine="624"/>
        <w:jc w:val="both"/>
        <w:rPr/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18 год составил 1650,13 млн.руб., что на 18% выше, чем в 2017 году.  </w:t>
      </w:r>
      <w:r>
        <w:rPr>
          <w:rFonts w:eastAsia="SimSun"/>
          <w:kern w:val="2"/>
          <w:lang w:eastAsia="en-US" w:bidi="en-US"/>
        </w:rPr>
        <w:t>В 2019 году прогнозируется увеличение фонда заработной платы до 1759 млн. рублей, в 2020 году до 1852,3 млн.руб.  В среднесрочной перспективе прогнозируется рост фонда заработной платы, который к 2022 году по отношению к 2019 году увеличится на 283 млн. рублей. 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Normal"/>
        <w:widowControl w:val="false"/>
        <w:ind w:firstLine="624"/>
        <w:jc w:val="both"/>
        <w:rPr/>
      </w:pPr>
      <w:r>
        <w:rPr/>
        <w:t xml:space="preserve">В сфере </w:t>
      </w:r>
      <w:r>
        <w:rPr>
          <w:b/>
          <w:bCs/>
        </w:rPr>
        <w:t>денежных доходов населения</w:t>
      </w:r>
      <w:r>
        <w:rPr/>
        <w:t xml:space="preserve"> Центром социальной работы производилась денежная компенсация расходов на оплату жилого помещения и коммунальных услуг. </w:t>
      </w:r>
      <w:r>
        <w:rPr>
          <w:rFonts w:eastAsia="SimSun"/>
          <w:kern w:val="2"/>
          <w:szCs w:val="20"/>
        </w:rPr>
        <w:t>Объем средств, предусмотренных на предоставление социальной поддержки по оплате жилого помещения и коммунальных услуг</w:t>
      </w:r>
      <w:r>
        <w:rPr>
          <w:rFonts w:eastAsia="SimSun"/>
          <w:kern w:val="2"/>
          <w:sz w:val="20"/>
          <w:szCs w:val="20"/>
        </w:rPr>
        <w:t xml:space="preserve"> </w:t>
      </w:r>
      <w:r>
        <w:rPr>
          <w:rFonts w:eastAsia="SimSun"/>
          <w:kern w:val="2"/>
        </w:rPr>
        <w:t>составил 11,2 млн.руб.</w:t>
      </w:r>
      <w:r>
        <w:rPr>
          <w:kern w:val="2"/>
        </w:rPr>
        <w:t xml:space="preserve"> </w:t>
      </w:r>
      <w:r>
        <w:rPr>
          <w:rFonts w:eastAsia="SimSun"/>
          <w:kern w:val="2"/>
          <w:szCs w:val="20"/>
        </w:rPr>
        <w:t>Численность граждан, пользующихся социальной поддержкой (льготами) по оплате жилого помещения и коммунальных услуг</w:t>
      </w:r>
      <w:r>
        <w:rPr>
          <w:rFonts w:eastAsia="SimSun"/>
          <w:kern w:val="2"/>
          <w:sz w:val="20"/>
          <w:szCs w:val="20"/>
        </w:rPr>
        <w:t xml:space="preserve"> - </w:t>
      </w:r>
      <w:r>
        <w:rPr>
          <w:rFonts w:eastAsia="SimSun"/>
          <w:kern w:val="2"/>
        </w:rPr>
        <w:t>3992</w:t>
      </w:r>
      <w:r>
        <w:rPr>
          <w:rFonts w:eastAsia="SimSun"/>
          <w:kern w:val="2"/>
          <w:sz w:val="20"/>
          <w:szCs w:val="20"/>
        </w:rPr>
        <w:t xml:space="preserve"> </w:t>
      </w:r>
      <w:r>
        <w:rPr>
          <w:rFonts w:eastAsia="SimSun"/>
          <w:kern w:val="2"/>
        </w:rPr>
        <w:t>чел.</w:t>
      </w:r>
      <w:r>
        <w:rPr>
          <w:rFonts w:eastAsia="SimSun"/>
          <w:kern w:val="2"/>
          <w:sz w:val="20"/>
          <w:szCs w:val="20"/>
        </w:rPr>
        <w:t xml:space="preserve">  </w:t>
      </w:r>
      <w:r>
        <w:rPr>
          <w:rFonts w:eastAsia="SimSun"/>
          <w:kern w:val="2"/>
          <w:szCs w:val="20"/>
        </w:rPr>
        <w:t>Сумма начисленных субсидий населению на оплату жилого помещения и коммунальных услуг за 2018 год составила 12,82 млн.руб.</w:t>
      </w:r>
      <w:r>
        <w:rPr>
          <w:kern w:val="2"/>
        </w:rPr>
        <w:t xml:space="preserve"> </w:t>
      </w:r>
      <w:r>
        <w:rPr>
          <w:rFonts w:eastAsia="SimSun"/>
          <w:kern w:val="2"/>
          <w:szCs w:val="20"/>
          <w:lang w:eastAsia="en-US" w:bidi="en-US"/>
        </w:rPr>
        <w:t>Число семей, получающих субсидии на оплату жилого помещения и коммунальных услуг</w:t>
      </w:r>
      <w:r>
        <w:rPr>
          <w:rFonts w:eastAsia="SimSun"/>
          <w:kern w:val="2"/>
          <w:lang w:eastAsia="en-US" w:bidi="en-US"/>
        </w:rPr>
        <w:t xml:space="preserve"> - 501.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"/>
          <w:kern w:val="2"/>
          <w:lang w:eastAsia="en-US" w:bidi="en-US"/>
        </w:rPr>
        <w:t xml:space="preserve">По данным Карелиястата </w:t>
      </w:r>
      <w:r>
        <w:rPr>
          <w:rFonts w:eastAsia="SimSun"/>
          <w:b/>
          <w:bCs/>
          <w:kern w:val="2"/>
          <w:lang w:eastAsia="en-US" w:bidi="en-US"/>
        </w:rPr>
        <w:t>оборот организаций всех видов деятельности</w:t>
      </w:r>
      <w:r>
        <w:rPr>
          <w:rFonts w:eastAsia="SimSun"/>
          <w:kern w:val="2"/>
          <w:lang w:eastAsia="en-US" w:bidi="en-US"/>
        </w:rPr>
        <w:t xml:space="preserve"> (по крупным и средним организациям)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за 2018 год составил 1363,6 млн. рублей, или 102,5% по сравнению с 2017 годом.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На формирование данного показателя оказывает влияние увеличение объема производства товаров работ и услуг в сопоставимых ценах в различных секторах экономики.  </w:t>
      </w:r>
      <w:r>
        <w:rPr/>
        <w:t>В прогнозируемом периоде оборот организаций планируется в объеме от 2142,1 млн.руб. в 2020 году до  2316,9 млн.руб. в 2022 году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Объем отгрузки товаров собственного производства за 2018 год превысил показатель 2017 года на 4,6% составил 209 млн.руб. В целом за 2018 год в муниципальном образовании динамика отдельных экономических показателей по отношению к 2017 году демонстрирует положительную направленность.  </w:t>
      </w:r>
    </w:p>
    <w:p>
      <w:pPr>
        <w:pStyle w:val="Normal"/>
        <w:widowControl w:val="false"/>
        <w:ind w:firstLine="624"/>
        <w:jc w:val="both"/>
        <w:rPr>
          <w:kern w:val="2"/>
          <w:sz w:val="28"/>
          <w:szCs w:val="28"/>
          <w:lang w:bidi="hi-IN"/>
        </w:rPr>
      </w:pPr>
      <w:r>
        <w:rPr>
          <w:kern w:val="2"/>
        </w:rPr>
        <w:t xml:space="preserve">Индекс промышленного производства за 2018 год (по сравнению с 2017г) составил 111,7%, к прогнозируемому уровню составил 108,4%. </w:t>
      </w:r>
      <w:r>
        <w:rPr>
          <w:kern w:val="2"/>
          <w:lang w:bidi="hi-IN"/>
        </w:rPr>
        <w:t xml:space="preserve">По виду деятельности </w:t>
      </w:r>
      <w:r>
        <w:rPr>
          <w:color w:val="00000A"/>
          <w:kern w:val="2"/>
          <w:lang w:bidi="hi-IN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kern w:val="2"/>
          <w:lang w:bidi="hi-IN"/>
        </w:rPr>
        <w:t xml:space="preserve"> в 2018 году вырос по сравнению с 2017 годом в 2,4 раза.</w:t>
      </w:r>
    </w:p>
    <w:p>
      <w:pPr>
        <w:pStyle w:val="Normal"/>
        <w:widowControl w:val="false"/>
        <w:ind w:firstLine="624"/>
        <w:jc w:val="both"/>
        <w:rPr/>
      </w:pPr>
      <w:r>
        <w:rPr/>
        <w:t>В прогнозируемом периоде значительного увеличения индекса производства не планируется (1%), он установлен в соответствии с документами стратегического планирования.</w:t>
      </w:r>
    </w:p>
    <w:p>
      <w:pPr>
        <w:pStyle w:val="Normal"/>
        <w:widowControl w:val="false"/>
        <w:ind w:firstLine="624"/>
        <w:jc w:val="both"/>
        <w:rPr/>
      </w:pPr>
      <w:r>
        <w:rPr>
          <w:b/>
          <w:kern w:val="2"/>
        </w:rPr>
        <w:t>Горнопромышленный комплекс</w:t>
      </w:r>
      <w:r>
        <w:rPr>
          <w:kern w:val="2"/>
        </w:rPr>
        <w:t xml:space="preserve"> остается одним из перспективных и развивающихся направлений экономики Лахденпохского района. </w:t>
      </w:r>
      <w:r>
        <w:rPr>
          <w:kern w:val="2"/>
          <w:lang w:bidi="hi-IN"/>
        </w:rPr>
        <w:t xml:space="preserve">На территории района разработку месторождений осуществляют 8 предприятий: 4 - по производству щебня,  1 - по добыче блочного камня,  3 - по добыче песка и песчано-гравийной смеси.   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>Указанными предприятиями в 2018 году произведено 1433 тыс.куб.м нерудных строительных материалов (114% к аналогичному периоду 2017 года).</w:t>
      </w:r>
    </w:p>
    <w:p>
      <w:pPr>
        <w:pStyle w:val="Heading3"/>
        <w:spacing w:before="24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A"/>
          <w:kern w:val="2"/>
          <w:sz w:val="24"/>
          <w:szCs w:val="24"/>
          <w:shd w:fill="FFFFFF" w:val="clear"/>
        </w:rPr>
        <w:t>Показатели производства щебня</w:t>
      </w:r>
      <w:bookmarkStart w:id="1" w:name="БлокТекста1"/>
      <w:bookmarkEnd w:id="1"/>
    </w:p>
    <w:tbl>
      <w:tblPr>
        <w:tblW w:w="9331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3662"/>
        <w:gridCol w:w="1958"/>
        <w:gridCol w:w="1841"/>
        <w:gridCol w:w="187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рожд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8 год, тыс. куб.м. щеб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8 год   к 2017 году</w:t>
            </w:r>
          </w:p>
        </w:tc>
      </w:tr>
      <w:tr>
        <w:trPr>
          <w:trHeight w:val="22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ОО Грани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Яккима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6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6,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ОО АлхоСтр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лх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08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93,4 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ОО «Карельский Комбинат Нерудных Ископаемых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у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6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5,2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Рубик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льменио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0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,7%</w:t>
            </w:r>
          </w:p>
        </w:tc>
      </w:tr>
    </w:tbl>
    <w:p>
      <w:pPr>
        <w:pStyle w:val="Normal"/>
        <w:jc w:val="both"/>
        <w:rPr>
          <w:rStyle w:val="DefaultParagraphFont"/>
          <w:color w:val="00000A"/>
          <w:kern w:val="2"/>
          <w:sz w:val="24"/>
          <w:szCs w:val="24"/>
          <w:lang w:val="ru-RU" w:eastAsia="zh-CN" w:bidi="ar-SA"/>
        </w:rPr>
      </w:pPr>
      <w:r>
        <w:rPr/>
      </w:r>
    </w:p>
    <w:p>
      <w:pPr>
        <w:pStyle w:val="Normal"/>
        <w:ind w:firstLine="624"/>
        <w:jc w:val="both"/>
        <w:rPr/>
      </w:pPr>
      <w:r>
        <w:rPr>
          <w:color w:val="00000A"/>
          <w:kern w:val="2"/>
        </w:rPr>
        <w:t xml:space="preserve"> </w:t>
      </w:r>
      <w:r>
        <w:rPr>
          <w:color w:val="00000A"/>
          <w:kern w:val="2"/>
          <w:lang w:bidi="hi-IN"/>
        </w:rPr>
        <w:t xml:space="preserve">Добычу </w:t>
      </w:r>
      <w:r>
        <w:rPr>
          <w:b/>
          <w:color w:val="00000A"/>
          <w:kern w:val="2"/>
          <w:lang w:bidi="hi-IN"/>
        </w:rPr>
        <w:t>блочного камня</w:t>
      </w:r>
      <w:r>
        <w:rPr>
          <w:color w:val="00000A"/>
          <w:kern w:val="2"/>
          <w:lang w:bidi="hi-IN"/>
        </w:rPr>
        <w:t xml:space="preserve"> на участках недр Райвимяки-1 и Промежуточный ведет ЗАО «Терваярви». Работы на месторождениях ведутся периодически, в 2018 году предприятием произведено 1,25 тыс. куб.м. горной массы.</w:t>
      </w:r>
    </w:p>
    <w:p>
      <w:pPr>
        <w:pStyle w:val="Normal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 xml:space="preserve">Добычу песчано-гравийных материалов в районе осуществляли предприятия – ОАО «Лахденпохский ЛПХ»,  ООО «Инерт» и в 2018 году преступило к освоению месторождения песка ООО «Недра».  За 2018 год добыто 628 тыс.куб.м. песчано-гравийных материалов или в 2,1 раза больше уровня 2017 год. </w:t>
      </w:r>
    </w:p>
    <w:p>
      <w:pPr>
        <w:pStyle w:val="Normal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>По итогам 2018 года отмечена положительная динамика по налоговым поступлениям в бюджет Республики Карелия от добычных предприятий горнопромышленного комплекса района и она составила 45% к уровню 2017 года.</w:t>
      </w:r>
    </w:p>
    <w:p>
      <w:pPr>
        <w:pStyle w:val="Normal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 xml:space="preserve">По виду экономической деятельности «Добыча полезных ископаемых» за 9 месяцев 2019 года отгружено готовой продукции собственного производства в 9,6 раза больше по сравнению с тем же периодом 2018 года, индекс производства в 8,9 раза превысил уровень 2018 года.  С учетом ситуации на предприятиях горнопромышленного комплекса в 2020-2022 годах в районе прогнозируется увеличение производства щебня на 5-7%, при условии наращивания объемов производства на действующих предприятиях, дальнейшей реализации инвестиционных проектов по строительству новых горных производств и продолжении строительства автодороги А-121. </w:t>
      </w:r>
    </w:p>
    <w:p>
      <w:pPr>
        <w:pStyle w:val="Normal"/>
        <w:ind w:firstLine="624"/>
        <w:jc w:val="both"/>
        <w:rPr/>
      </w:pPr>
      <w:r>
        <w:rPr>
          <w:color w:val="000000"/>
          <w:kern w:val="2"/>
        </w:rPr>
        <w:t xml:space="preserve">Предприятиями, основной вид деятельности которых </w:t>
      </w:r>
      <w:r>
        <w:rPr>
          <w:b/>
          <w:bCs/>
          <w:color w:val="000000"/>
          <w:kern w:val="2"/>
        </w:rPr>
        <w:t>«Лесопользование»</w:t>
      </w:r>
      <w:r>
        <w:rPr>
          <w:color w:val="000000"/>
          <w:kern w:val="2"/>
        </w:rPr>
        <w:t xml:space="preserve"> в 2018 году фактически заготовлено 335,9 тыс.куб.м. древесины (91,1% от установленного отпуска и 62,9% от расчетной лесосеки). </w:t>
      </w:r>
      <w:r>
        <w:rPr>
          <w:color w:val="00000A"/>
          <w:kern w:val="2"/>
        </w:rPr>
        <w:t xml:space="preserve">Основными арендаторами участков лесного фонда на территории района являются: ЗАО «Норд Интер Хауз», ОАО «Лахденпохский ЛПХ», ООО «Микли», ООО «Геликон Онего», ООО «Тимберланд».  </w:t>
      </w:r>
    </w:p>
    <w:p>
      <w:pPr>
        <w:pStyle w:val="Normal"/>
        <w:ind w:firstLine="624"/>
        <w:jc w:val="both"/>
        <w:rPr>
          <w:kern w:val="2"/>
        </w:rPr>
      </w:pPr>
      <w:r>
        <w:rPr>
          <w:kern w:val="2"/>
        </w:rPr>
        <w:t xml:space="preserve">Заключено договоров купли-продажи лесных насаждений с местным населением в 2018 году - 16,9 тыс. кубм. Фактически заготовлено 9,3 тыс. кубм. (55%).        </w:t>
      </w:r>
    </w:p>
    <w:p>
      <w:pPr>
        <w:pStyle w:val="Normal"/>
        <w:ind w:firstLine="624"/>
        <w:jc w:val="both"/>
        <w:rPr>
          <w:rFonts w:ascii="Calibri" w:hAnsi="Calibri" w:eastAsia="Calibri" w:cs="Calibri"/>
          <w:color w:val="00000A"/>
          <w:kern w:val="2"/>
          <w:sz w:val="22"/>
          <w:lang w:bidi="hi-IN"/>
        </w:rPr>
      </w:pPr>
      <w:r>
        <w:rPr>
          <w:b/>
          <w:bCs/>
          <w:color w:val="00000A"/>
          <w:kern w:val="2"/>
        </w:rPr>
        <w:t>Лесопромышленным комплексом</w:t>
      </w:r>
      <w:r>
        <w:rPr>
          <w:color w:val="00000A"/>
          <w:kern w:val="2"/>
        </w:rPr>
        <w:t xml:space="preserve"> района произведено основных видов продукции на 112,4% по сравнению с 2017 годом.    </w:t>
      </w:r>
      <w:r>
        <w:rPr>
          <w:color w:val="00000A"/>
          <w:kern w:val="2"/>
          <w:lang w:bidi="hi-IN"/>
        </w:rPr>
        <w:t xml:space="preserve">Глубокую переработку древесины на территории района осуществляет ООО «Карельская фанера».  Предприятие действует с 2016 года на площадке фанерного комбината.  Объем производства шпона за 2018 год составил 34,7 куб.м. (114,3% к 2017 году). </w:t>
      </w:r>
      <w:r>
        <w:rPr>
          <w:color w:val="FF0000"/>
          <w:kern w:val="2"/>
          <w:lang w:bidi="hi-IN"/>
        </w:rPr>
        <w:t xml:space="preserve"> </w:t>
      </w:r>
      <w:r>
        <w:rPr>
          <w:color w:val="00000A"/>
          <w:kern w:val="2"/>
          <w:lang w:bidi="hi-IN"/>
        </w:rPr>
        <w:t xml:space="preserve">Среднесписочная численность работающих на предприятии увеличилась на 25 чел. и составляет 176 чел. </w:t>
      </w:r>
    </w:p>
    <w:p>
      <w:pPr>
        <w:pStyle w:val="Normal"/>
        <w:ind w:firstLine="708"/>
        <w:jc w:val="both"/>
        <w:rPr/>
      </w:pPr>
      <w:r>
        <w:rPr/>
        <w:t xml:space="preserve">Лесопереработку в Лахденпохском районе осуществляют так же следующие предприятия: </w:t>
      </w:r>
      <w:r>
        <w:rPr>
          <w:spacing w:val="-5"/>
        </w:rPr>
        <w:t>ЗАО «Норд ИнтерХауз»; ОАО «Лахденпохский леспромхоз»; ООО «Терминал М», ООО «Лахденпохский лесопункт», ООО «Брик», ООО «Тимбер», ООО «ЛЛПК»,  ООО «НТ», ООО «Ланэкс», ООО «Форт», ООО «Карелия-Форест», ООО «Геликон Онего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Дальнейшее развитие лесопромышленного комплекса будет зависеть от решения основных проблем Правительством Республики Карелия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</w:rPr>
        <w:t xml:space="preserve">Сельское хозяйство </w:t>
      </w:r>
      <w:r>
        <w:rPr>
          <w:kern w:val="2"/>
        </w:rPr>
        <w:t xml:space="preserve">является базовой отраслью агропромышленного комплекса  района, оно  так же влияет на состояние и темпы развития экономики. </w:t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Прошлый год для сельского хозяйства района был </w:t>
      </w:r>
      <w:r>
        <w:rPr>
          <w:bCs/>
          <w:color w:val="00000A"/>
          <w:kern w:val="2"/>
        </w:rPr>
        <w:t>напряженным</w:t>
      </w:r>
      <w:r>
        <w:rPr>
          <w:color w:val="00000A"/>
          <w:kern w:val="2"/>
        </w:rPr>
        <w:t>.</w:t>
      </w:r>
      <w:r>
        <w:rPr>
          <w:kern w:val="2"/>
        </w:rPr>
        <w:t xml:space="preserve"> Но, несмотря на сложную ситуацию, хочется отметить определенные успехи в отрасли. 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lang w:bidi="hi-IN"/>
        </w:rPr>
        <w:t>К 1 января 2019 года поголовье крупного рогатого скота в хозяйствах всех категорий составило 1156 гол (</w:t>
      </w:r>
      <w:r>
        <w:rPr>
          <w:color w:val="00000A"/>
          <w:kern w:val="2"/>
          <w:lang w:bidi="hi-IN"/>
        </w:rPr>
        <w:t>на 10,7% больше по сравнению с 1 января 2018г.), из него коров – 427 голов (на 35,6% больше); свиней – 146 голов (на 33,3% меньше), снизилось поголовье овец и коз – 358 голов (на 8,7% меньше).</w:t>
      </w:r>
      <w:r>
        <w:rPr>
          <w:rFonts w:eastAsia="Calibri" w:cs="Calibri" w:ascii="Calibri" w:hAnsi="Calibri"/>
          <w:color w:val="00000A"/>
          <w:kern w:val="2"/>
          <w:lang w:bidi="hi-IN"/>
        </w:rPr>
        <w:t xml:space="preserve"> </w:t>
      </w:r>
      <w:r>
        <w:rPr>
          <w:color w:val="00000A"/>
          <w:kern w:val="2"/>
        </w:rPr>
        <w:t xml:space="preserve">За 9 м-в 2019 года так же наблюдается рост поголовья скота. </w:t>
      </w:r>
      <w:r>
        <w:rPr>
          <w:bCs/>
          <w:color w:val="00000A"/>
          <w:kern w:val="2"/>
        </w:rPr>
        <w:t xml:space="preserve">Рост поголовья скота в значительной мере был связан с деятельностью сельскохозяйственного предприятия ООО «Новое» и </w:t>
      </w:r>
      <w:r>
        <w:rPr>
          <w:color w:val="00000A"/>
          <w:kern w:val="2"/>
        </w:rPr>
        <w:t xml:space="preserve">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. </w:t>
      </w:r>
      <w:r>
        <w:rPr>
          <w:color w:val="00000A"/>
          <w:kern w:val="2"/>
          <w:lang w:bidi="hi-IN"/>
        </w:rPr>
        <w:t>Общее поголовье крупного рогатого скота в ООО «Новое» по состоянию на 01.01.2019 года составило 866 голов (113% к уровню 2017 года), в том числе коров-302 головы (155% к уровню 2017 года).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  <w:lang w:bidi="hi-IN"/>
        </w:rPr>
        <w:t xml:space="preserve">В 2018 году появилась незначительная положительная динамика в производстве </w:t>
      </w:r>
      <w:r>
        <w:rPr>
          <w:b/>
          <w:color w:val="00000A"/>
          <w:kern w:val="2"/>
          <w:lang w:bidi="hi-IN"/>
        </w:rPr>
        <w:t>сельскохозяйственной продукции</w:t>
      </w:r>
      <w:r>
        <w:rPr>
          <w:color w:val="00000A"/>
          <w:kern w:val="2"/>
          <w:lang w:bidi="hi-IN"/>
        </w:rPr>
        <w:t>.</w:t>
      </w:r>
      <w:r>
        <w:rPr>
          <w:color w:val="00000A"/>
          <w:kern w:val="2"/>
          <w:sz w:val="28"/>
          <w:lang w:bidi="hi-IN"/>
        </w:rPr>
        <w:t xml:space="preserve"> </w:t>
      </w:r>
      <w:r>
        <w:rPr>
          <w:color w:val="00000A"/>
          <w:kern w:val="2"/>
          <w:lang w:bidi="hi-IN"/>
        </w:rPr>
        <w:t xml:space="preserve">За год хозяйствами всех категорий района произведено 136,4 тонн скота и птицы на убой в живом весе (116,8% к уровню 2017 года),   481 тонны молока (93,4% к уровню 2017 года). </w:t>
      </w:r>
    </w:p>
    <w:p>
      <w:pPr>
        <w:pStyle w:val="Normal"/>
        <w:ind w:firstLine="708"/>
        <w:jc w:val="both"/>
        <w:rPr/>
      </w:pPr>
      <w:r>
        <w:rPr/>
        <w:t xml:space="preserve">За 9 месяцев 2019 года три индивидуальных предпринимателя зарегистрировали собственное дело в области сельского хозяйства: овцеводство, птицеводство, животноводство. Двое из них получили гранты Министерства сельского и рыбного хозяйства Республики Карелия «Агростартап» и «Начинающий фермер». </w:t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На территории Лахденпохского муниципального района развивается такая сфера деятельности как </w:t>
      </w:r>
      <w:r>
        <w:rPr>
          <w:b/>
          <w:kern w:val="2"/>
        </w:rPr>
        <w:t>аквакультура</w:t>
      </w:r>
      <w:r>
        <w:rPr>
          <w:kern w:val="2"/>
        </w:rPr>
        <w:t>. В районе зарегистрировано 5 рыбоводных хозяйств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 xml:space="preserve">Много лет в Куркиекском сельском поселении работают АО "КАЛА-РАНТА" проектной мощностью 2500 тонн в год и ЗАО "ВИРТА" проектной мощностью 50 тонн. В 2018 году АО «КАЛА-РАНТА» произведено товарной форели 1445 тонны, среднесписочная численность работающих 93 чел.  Предприятием вложены 110,7 млн.руб. инвестиций в основной капитал. 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 xml:space="preserve">ЗАО «ВИРТА» за 2018 год вырастило 8 млн. штук молоди рыб, среднесписочная численность работающих 29 чел.    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 xml:space="preserve">В Мийнальском сельском поселении рыбоводством занимается ООО "ФИШФОРЕЛЬ" проектной мощностью 1500 тонн. Работающих 65 чел. </w:t>
      </w:r>
    </w:p>
    <w:p>
      <w:pPr>
        <w:pStyle w:val="Normal"/>
        <w:ind w:firstLine="708"/>
        <w:jc w:val="both"/>
        <w:rPr>
          <w:kern w:val="2"/>
          <w:lang w:bidi="hi-IN"/>
        </w:rPr>
      </w:pPr>
      <w:r>
        <w:rPr>
          <w:kern w:val="2"/>
          <w:lang w:bidi="hi-IN"/>
        </w:rPr>
        <w:t xml:space="preserve">Дополнительно на территории района выращиванием рыбы занимаются ООО «Алдога» и ООО «Мастер». В 2018 году данными компаниями выращено 232,6 тонн рыбы. </w:t>
      </w:r>
    </w:p>
    <w:p>
      <w:pPr>
        <w:pStyle w:val="Normal"/>
        <w:ind w:firstLine="708"/>
        <w:jc w:val="both"/>
        <w:rPr/>
      </w:pPr>
      <w:r>
        <w:rPr/>
        <w:t xml:space="preserve">В  2018 году к выращиванию рыбы приступило ООО «Карельская форель» (район пос.Лумиваара).     С момента запуска форелевого хозяйства создано 28 рабочих мест. </w:t>
      </w:r>
    </w:p>
    <w:p>
      <w:pPr>
        <w:pStyle w:val="Normal"/>
        <w:ind w:firstLine="708"/>
        <w:jc w:val="both"/>
        <w:rPr/>
      </w:pPr>
      <w:r>
        <w:rPr/>
        <w:t>Промышленную добычу водных биологических ресурсов в Ладожском озере в границах муниципального района осуществлял 1 индивидуальный предприниматель, которым было добыто 1,5 тонны рыбы.</w:t>
      </w:r>
    </w:p>
    <w:p>
      <w:pPr>
        <w:pStyle w:val="Normal"/>
        <w:ind w:firstLine="708"/>
        <w:jc w:val="both"/>
        <w:rPr/>
      </w:pPr>
      <w:r>
        <w:rPr/>
        <w:t xml:space="preserve">Перспективы развития рыбохозяйственного комплекса и роста объемов товарного рыбоводства в ближайшей перспективе связаны с реализацией инвестиционных проектов, в том числе АО «КАЛА-РАНТА» по введению в эксплуатацию нового цеха по переработке форели и ООО «Карельская форель» по расширению производства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</w:rPr>
        <w:t xml:space="preserve">По итогам 2018 года объем инвестиций в основной капитал за счет всех источников финансирования по полному кругу организаций составил </w:t>
      </w:r>
      <w:r>
        <w:rPr>
          <w:shd w:fill="FFFFFF" w:val="clear"/>
          <w:lang w:eastAsia="ru-RU" w:bidi="ru-RU"/>
        </w:rPr>
        <w:t>2 496,5 млн. рублей, что в 9,2 раза больше объема инвестиций в сопоставимых ценах уровня 2017 года. Удельный вес района в общем объеме инвестиций республики в 2018 году составил – 7,9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18 год составили 196,2 тыс.руб., что в 9,3 раза превышает уровень 2017 года (второе место по республике)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708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На рост динамики инвестиций в основной капитал Лахденпохского муниципального района повлияло увеличение вложений по виду деятельности «Сельское, лесное хозяйство, охота, рыболовство и рыбоводство» (в 29,7 раза к 2017 году), «Транспортировка и хранение» (в 11,0 раза к 2017 году), «Образование» (в 3,3 раза к 2017 году), «Государственное управление и обеспечение военной безопасности, социальное обеспечение» (в 2,6 раза к 2017 году).</w:t>
      </w:r>
    </w:p>
    <w:p>
      <w:pPr>
        <w:pStyle w:val="Normal"/>
        <w:ind w:firstLine="68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В составе источников финансирования инвестиций в основной капитал преобладают привлеченные (бюджетные) средства 2 466,8 млн.руб. (99,5%).</w:t>
      </w:r>
    </w:p>
    <w:p>
      <w:pPr>
        <w:pStyle w:val="Normal"/>
        <w:ind w:firstLine="68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Преобладающая часть инвестиций (97,5%) была направлена на строительство федеральной автодороги А121.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 xml:space="preserve">В среднесрочном периоде ожидается увеличение доли привлеченных источников связанное со снижением банковских ставок по кредитам, предоставлением льготного кредитования субъектов малого и среднего предпринимательства </w:t>
      </w:r>
      <w:r>
        <w:rPr>
          <w:rFonts w:eastAsia="Calibri"/>
        </w:rPr>
        <w:t>Фондом по содействию  кредитования субъектов МСП РК</w:t>
      </w:r>
      <w:r>
        <w:rPr>
          <w:shd w:fill="FFFFFF" w:val="clear"/>
          <w:lang w:eastAsia="ru-RU" w:bidi="ru-RU"/>
        </w:rPr>
        <w:t xml:space="preserve">. </w:t>
      </w:r>
      <w:r>
        <w:rPr>
          <w:kern w:val="2"/>
        </w:rPr>
        <w:t xml:space="preserve">В первом полугодии </w:t>
      </w:r>
      <w:r>
        <w:rPr>
          <w:rFonts w:cs="Arial" w:ascii="Arial" w:hAnsi="Arial"/>
          <w:szCs w:val="20"/>
          <w:lang w:eastAsia="en-US"/>
        </w:rPr>
        <w:t xml:space="preserve"> </w:t>
      </w:r>
      <w:r>
        <w:rPr>
          <w:szCs w:val="20"/>
          <w:lang w:eastAsia="en-US"/>
        </w:rPr>
        <w:t>инвестиций в основной капитал  составили 88,0% к соответствующему периоду 2018 г</w:t>
      </w:r>
      <w:r>
        <w:rPr>
          <w:kern w:val="2"/>
        </w:rPr>
        <w:t xml:space="preserve">ода. В 2020 году объем инвестиций в основной капитал организаций в текущих ценах прогнозируется в сумме 1951,7 млн. рублей.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В рамках федеральной целевой программы «Развитие Республики Карелия на период до 2020 года» в Лахденпохском районе реализуют инвестиционные проекты по производству щебня предприятия ООО «АлхоСтрой», ООО «Карелприродресурс», ООО «Каменная Сельга», ООО «Рубикон».</w:t>
      </w:r>
      <w:r>
        <w:rPr>
          <w:color w:val="FF0000"/>
        </w:rPr>
        <w:t xml:space="preserve"> 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ООО «Новое» реализует инвестиционный проект по разведению крупного рогатого скота абердин-ангусской (мясной) породы.  </w:t>
      </w:r>
      <w:r>
        <w:rPr/>
        <w:t xml:space="preserve">Общий бюджет проекта составляет 512,3 млн.руб., в т.ч. 416,5 млн.руб. – заемные средства ОАО «Сбербанк». </w:t>
      </w:r>
    </w:p>
    <w:p>
      <w:pPr>
        <w:pStyle w:val="Normal"/>
        <w:ind w:firstLine="680"/>
        <w:jc w:val="both"/>
        <w:rPr/>
      </w:pPr>
      <w:r>
        <w:rPr/>
        <w:t xml:space="preserve">ООО «Карельская форель» реализует инвестиционный проект по выращиванию форели радужной в Мийнальском сельском поселении. </w:t>
      </w:r>
    </w:p>
    <w:p>
      <w:pPr>
        <w:pStyle w:val="Normal"/>
        <w:ind w:firstLine="680"/>
        <w:jc w:val="both"/>
        <w:rPr/>
      </w:pPr>
      <w:r>
        <w:rPr/>
        <w:t xml:space="preserve">В прогнозируемом периоде 2020-2022 гг будет продолжена реализация инвестиционных проектов по строительству ФАПов. </w:t>
      </w:r>
    </w:p>
    <w:p>
      <w:pPr>
        <w:pStyle w:val="Normal"/>
        <w:ind w:firstLine="680"/>
        <w:jc w:val="both"/>
        <w:rPr/>
      </w:pPr>
      <w:r>
        <w:rPr>
          <w:color w:val="000000"/>
          <w:kern w:val="2"/>
        </w:rPr>
        <w:t xml:space="preserve">По виду деятельности </w:t>
      </w:r>
      <w:r>
        <w:rPr>
          <w:b/>
          <w:bCs/>
          <w:color w:val="000000"/>
          <w:kern w:val="2"/>
        </w:rPr>
        <w:t>«Строительство»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A"/>
          <w:kern w:val="2"/>
        </w:rPr>
        <w:t xml:space="preserve">в </w:t>
      </w:r>
      <w:r>
        <w:rPr>
          <w:color w:val="00000A"/>
          <w:kern w:val="2"/>
          <w:lang w:bidi="hi-IN"/>
        </w:rPr>
        <w:t xml:space="preserve">2018 году по сравнению с 2017 годом ввод в эксплуатацию общей площади жилья увеличился в 1,8 раза и составил 6163 кв.м жилой площади, в том числе индивидуальное жилищное строительство – 6163 кв. м. </w:t>
      </w:r>
      <w:r>
        <w:rPr>
          <w:color w:val="00000A"/>
          <w:kern w:val="2"/>
        </w:rPr>
        <w:t xml:space="preserve">  Данный показатель по отношению к прогнозу СЭР составил 176%, так как ввод нового жилья гражданами в 2018 году вырос в 4,3 раза. </w:t>
      </w:r>
    </w:p>
    <w:p>
      <w:pPr>
        <w:pStyle w:val="Normal"/>
        <w:ind w:firstLine="680"/>
        <w:jc w:val="both"/>
        <w:rPr>
          <w:kern w:val="2"/>
        </w:rPr>
      </w:pPr>
      <w:r>
        <w:rPr>
          <w:kern w:val="2"/>
        </w:rPr>
        <w:t>По данным Карелиястат за 9 м-в 2019 года всего введено жилой площади: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719"/>
        <w:gridCol w:w="2336"/>
      </w:tblGrid>
      <w:tr>
        <w:trPr>
          <w:trHeight w:val="31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Январь-сентябрь </w:t>
              <w:br/>
              <w:t>20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% к</w:t>
              <w:br/>
              <w:t xml:space="preserve"> январю-сентябрю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ведено в действие жилых домов, </w:t>
              <w:br/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общей площ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9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в 2,3 раза</w:t>
            </w:r>
          </w:p>
        </w:tc>
      </w:tr>
      <w:tr>
        <w:trPr>
          <w:trHeight w:val="18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kern w:val="2"/>
              </w:rPr>
            </w:pPr>
            <w:r>
              <w:rPr>
                <w:kern w:val="2"/>
              </w:rPr>
              <w:t>в том числе индивидуальными застройщик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9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в 2,3 раза</w:t>
            </w:r>
          </w:p>
        </w:tc>
      </w:tr>
    </w:tbl>
    <w:p>
      <w:pPr>
        <w:pStyle w:val="Normal"/>
        <w:widowControl w:val="false"/>
        <w:suppressAutoHyphens w:val="true"/>
        <w:ind w:firstLine="680"/>
        <w:rPr/>
      </w:pPr>
      <w:r>
        <w:rPr>
          <w:rStyle w:val="DefaultParagraphFont"/>
          <w:color w:val="000000"/>
          <w:sz w:val="24"/>
          <w:szCs w:val="24"/>
          <w:lang w:val="ru-RU" w:eastAsia="zh-CN" w:bidi="ar-SA"/>
        </w:rPr>
        <w:t>Прогноз на среднесрочную перспективу установлен в соответствии с документами стратегического планирования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680"/>
        <w:jc w:val="both"/>
        <w:rPr/>
      </w:pPr>
      <w:r>
        <w:rPr/>
        <w:t xml:space="preserve">Уровень инфляции, характеризующийся индексом потребительских цен,  в 2018 году в целом в Республике Карелия составил 104,3% к декабрю 2017 года, в 2019 году ожидается на уровне 104% к декабрю 2018 года, с последующим снижением до 103,7% в 2022 году (в целом по Республике Карелия). В прогнозируемом периоде темпы инфляции не превысят среднероссийские. </w:t>
      </w:r>
    </w:p>
    <w:p>
      <w:pPr>
        <w:pStyle w:val="Normal"/>
        <w:ind w:firstLine="680"/>
        <w:jc w:val="both"/>
        <w:rPr/>
      </w:pPr>
      <w:r>
        <w:rPr/>
        <w:t xml:space="preserve">Сектор </w:t>
      </w:r>
      <w:r>
        <w:rPr>
          <w:b/>
          <w:bCs/>
        </w:rPr>
        <w:t>розничной торговли</w:t>
      </w:r>
      <w:r>
        <w:rPr/>
        <w:t xml:space="preserve"> Лахденпохского муниципального района по состоянию на 1 января 2019 года насчитывает в своем составе 152 магазина и павильонов площадью 12079 кв.м. и 22 нестационарных торговых объекта, что превышает норматив минимальной обеспеченности населения площадью торговых объектов, установленный для муниципальных образований Республики Карелия в соответствии с Правилами установления нормативов минимальной обеспеченности населения Республики Карелия площадью стационарных торговых объектов, утвержденными постановлением Правительства Республики Карелия от 20 апреля 2017 года № 126-П  (474,1 кв.м на 1000 чел.).</w:t>
      </w:r>
      <w:r>
        <w:rPr>
          <w:color w:val="00000A"/>
        </w:rPr>
        <w:t xml:space="preserve"> </w:t>
      </w:r>
      <w:r>
        <w:rPr>
          <w:b/>
          <w:color w:val="00000A"/>
          <w:lang w:bidi="hi-IN"/>
        </w:rPr>
        <w:t>Оборот розничной торговли</w:t>
      </w:r>
      <w:r>
        <w:rPr>
          <w:color w:val="00000A"/>
          <w:lang w:bidi="hi-IN"/>
        </w:rPr>
        <w:t xml:space="preserve"> </w:t>
      </w:r>
      <w:r>
        <w:rPr/>
        <w:t xml:space="preserve">в 2018 году составил 1529 млн. руб., что в сопоставимых ценах на 104,3% больше, чем в 2017 году. </w:t>
      </w:r>
      <w:r>
        <w:rPr>
          <w:color w:val="00000A"/>
        </w:rPr>
        <w:t xml:space="preserve">  В структуре оборота розничной торговли удельный вес пищевых продуктов, включая напитки, и табачных изделий в 2017г. составил 52,9% (в 2017г. – 53,2%), непродовольственных товаров – 47,1% (46,8%). </w:t>
      </w:r>
      <w:r>
        <w:rPr>
          <w:sz w:val="28"/>
          <w:szCs w:val="28"/>
        </w:rPr>
        <w:t xml:space="preserve"> </w:t>
      </w:r>
      <w:r>
        <w:rPr/>
        <w:t>В прогнозируемом периоде ожидается увеличение оборота розничной торговли к 2022 году до 1730 млн.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A"/>
          <w:kern w:val="2"/>
        </w:rPr>
        <w:t>Оборот общественного питания</w:t>
      </w:r>
      <w:r>
        <w:rPr>
          <w:color w:val="00000A"/>
          <w:kern w:val="2"/>
        </w:rPr>
        <w:t xml:space="preserve"> </w:t>
      </w:r>
      <w:r>
        <w:rPr>
          <w:color w:val="00000A"/>
          <w:kern w:val="2"/>
          <w:lang w:bidi="hi-IN"/>
        </w:rPr>
        <w:t xml:space="preserve">по коммерческим организациям (предприятиям) всех видов экономической деятельности, не относящимся к субъектам малого предпринимательства, в 2018 году вырос в сопоставимых ценах на 28,3% по отношению к 2017 году. </w:t>
      </w:r>
      <w:r>
        <w:rPr/>
        <w:t>Оборот розничной торговли за январь-сентябрь в 2019 году в сопоставимых ценах на 4,1% больше, чем за аналогичный период 2018 года. Оборот общественного питания по коммерческим организациям (предприятиям) всех видов экономической деятельности, не относящимся к субъектам малого предпринимательства, в январе-сентябре 2019 года вырос в сопоставимых ценах 45,2%, чем в январе-сентябре 2018 года.</w:t>
      </w:r>
    </w:p>
    <w:p>
      <w:pPr>
        <w:pStyle w:val="Normal"/>
        <w:ind w:firstLine="680"/>
        <w:jc w:val="both"/>
        <w:rPr/>
      </w:pPr>
      <w:r>
        <w:rPr/>
        <w:t>Одним из факторов, оказавших влияние на изменение товарооборота, явился и новый порядок, обязывающий переход организаций и индивидуальных предпринимателей, осуществляющих расчеты с населением, на применение контрольно-кассовой техники, предусматривающей передачу данных о расчетах в налоговые органы через операторов фискальных дан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Рынок </w:t>
      </w:r>
      <w:r>
        <w:rPr>
          <w:b/>
          <w:color w:val="000000"/>
        </w:rPr>
        <w:t>платных услуг</w:t>
      </w:r>
      <w:r>
        <w:rPr>
          <w:color w:val="000000"/>
        </w:rPr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Бытовые услуги оказывают 38 субъект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A"/>
        </w:rPr>
        <w:t xml:space="preserve">Объём платных услуг, оказанных населению крупными и средними предприятиями за 2018 год вырос на 36,1% и составил 147,5 млн. рублей. </w:t>
      </w:r>
    </w:p>
    <w:p>
      <w:pPr>
        <w:pStyle w:val="Normal"/>
        <w:ind w:firstLine="680"/>
        <w:jc w:val="both"/>
        <w:rPr/>
      </w:pPr>
      <w:r>
        <w:rPr/>
        <w:t xml:space="preserve">Объём платных услуг, оказанных населению крупными и средними предприятиями за январь-сентябрь 2019 года вырос на 0,5%. </w:t>
      </w:r>
      <w:r>
        <w:rPr>
          <w:szCs w:val="20"/>
          <w:lang w:eastAsia="en-US"/>
        </w:rPr>
        <w:t>В 2019 году в структуре объёма бытовых услуг подавляющую долю составляют виды услуг: техобслуживание и ремонт транспортных средств, машин и оборудования; ремонт и строительство жилья и других построек; ритуальные и парикмахерские услуги (74,6%).</w:t>
      </w:r>
      <w:r>
        <w:rPr>
          <w:rFonts w:cs="Arial" w:ascii="Arial" w:hAnsi="Arial"/>
          <w:szCs w:val="20"/>
          <w:lang w:eastAsia="en-US"/>
        </w:rPr>
        <w:t xml:space="preserve">  </w:t>
      </w:r>
      <w:r>
        <w:rPr/>
        <w:t xml:space="preserve">В 2020 году объем платных услуг населению прогнозируется в сумме 148 млн. рублей с увеличением к 2022 году до 156 млн.руб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7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3">
    <w:name w:val="WW8Num1z3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0">
    <w:name w:val="Название Знак"/>
    <w:basedOn w:val="DefaultParagraphFon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1">
    <w:name w:val="Текст Знак"/>
    <w:basedOn w:val="DefaultParagraphFont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3">
    <w:name w:val="Подзаголовок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basedOn w:val="DefaultParagraphFont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8">
    <w:name w:val="Текст сноски Знак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basedOn w:val="DefaultParagraphFont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PlainText">
    <w:name w:val="Plain Tex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BodyTextIndent2">
    <w:name w:val="Body Text Indent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Indent3">
    <w:name w:val="Body Text Indent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BodyText2">
    <w:name w:val="Body Text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alloonText">
    <w:name w:val="Balloon Text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ListParagraph">
    <w:name w:val="List Paragraph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19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0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1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2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3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>
      <w:widowControl w:val="false"/>
    </w:pPr>
    <w:rPr>
      <w:rFonts w:ascii="Calibri" w:hAnsi="Calibri" w:eastAsia="SimSun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02:00Z</dcterms:created>
  <dc:creator>Кравченко</dc:creator>
  <dc:description/>
  <dc:language>en-US</dc:language>
  <cp:lastModifiedBy/>
  <cp:lastPrinted>2019-11-11T09:42:00Z</cp:lastPrinted>
  <dcterms:modified xsi:type="dcterms:W3CDTF">2019-11-11T06:41:02Z</dcterms:modified>
  <cp:revision>47</cp:revision>
  <dc:subject/>
  <dc:title/>
</cp:coreProperties>
</file>