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СПУБЛИКА  КАРЕЛИ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МИНИСТРАЦИЯ  ЛАХДЕНПОХСКОГО  МУНИЦИПАЛЬНОГО  РАЙО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 О С Т А Н О В Л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23 октября  2017 года                                                                                      №  45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г.Лахденпохь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6882" w:hanging="0"/>
        <w:jc w:val="both"/>
        <w:rPr/>
      </w:pPr>
      <w:r>
        <w:rPr>
          <w:sz w:val="23"/>
          <w:szCs w:val="23"/>
        </w:rPr>
        <w:t xml:space="preserve">Об одобрении прогноза социально-экономического развития Лахденпохского муниципального района на 2018 финансовый год и плановый период 2019-2020г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  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ей 173</w:t>
        </w:r>
      </w:hyperlink>
      <w:r>
        <w:rPr/>
        <w:t xml:space="preserve"> Бюджет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u w:val="none"/>
          </w:rPr>
          <w:t>Федеральным законом от 28.06.2014 №172-ФЗ "О стратегическом планировании в Российской Федерации"</w:t>
        </w:r>
      </w:hyperlink>
      <w:r>
        <w:rPr/>
        <w:t xml:space="preserve">, постановлением Администрации Лахденпохского муниципального района от 17.10.2016 года № 461 «Об утверждении Порядка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», </w:t>
      </w:r>
      <w:r>
        <w:rPr>
          <w:sz w:val="23"/>
          <w:szCs w:val="23"/>
        </w:rPr>
        <w:t>Администрация Лахденпохского муниципального района  ПОСТАНОВЛЯЕТ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добрить прилагаемые основные показатели прогноза социально-экономического развития Лахденпохского муниципального района на 2018 финансовый год и плановый период 2019-2020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разместить в сети Интернет на официальном сайте Администрации Лахденпохского муниципального района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a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     </w:t>
      </w:r>
      <w:r>
        <w:rPr/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.о. Главы Администрации Лахденпохского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муниципального района, заместитель Главы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администрации по развитию инфраструктуры                                              А.О.Мосягин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Лахденпохского муниципального района от  23.10.2017 г N 456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казатели прогноза социально-экономического развит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ахденпохского муниципального района на очередной финансовый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89"/>
      <w:bookmarkStart w:id="1" w:name="Par89"/>
      <w:bookmarkEnd w:id="1"/>
    </w:p>
    <w:tbl>
      <w:tblPr>
        <w:tblW w:w="94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062"/>
        <w:gridCol w:w="1200"/>
        <w:gridCol w:w="1200"/>
        <w:gridCol w:w="1200"/>
        <w:gridCol w:w="1200"/>
        <w:gridCol w:w="1200"/>
      </w:tblGrid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6 год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ценка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стоянного населен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 (по Республике Карелия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абрь к декабрю;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рганизаций всех видов деятельности (по крупным и средним организация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-ного производства, выполненных работ и услуг собственными силами (по крупным и средним организация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8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 общей площа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(по полному кругу организац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 (по крупным и средним организация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1 работающего (по полному кругу организац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1 работающего по крупным и средним предприят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 занятых в экономи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8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news">
    <w:name w:val="headnews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FBDF799C959FB7391BD289617E286B71B5E2290ABE2FB824EDEC06CF49E44227329D17C5971295dFiDO" TargetMode="External"/><Relationship Id="rId3" Type="http://schemas.openxmlformats.org/officeDocument/2006/relationships/hyperlink" Target="http://docs.cntd.ru/document/42020413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09:00Z</dcterms:created>
  <dc:creator>User</dc:creator>
  <dc:description/>
  <cp:keywords/>
  <dc:language>en-US</dc:language>
  <cp:lastModifiedBy>admin</cp:lastModifiedBy>
  <cp:lastPrinted>2017-10-17T15:32:00Z</cp:lastPrinted>
  <dcterms:modified xsi:type="dcterms:W3CDTF">2017-10-31T09:10:00Z</dcterms:modified>
  <cp:revision>10</cp:revision>
  <dc:subject/>
  <dc:title>РЕСПУБЛИКА  КАРЕЛИЯ</dc:title>
</cp:coreProperties>
</file>