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городского поселения на 2023 финансовый год и на плановый 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городского поселения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городского поселения на очередной финансовый год и плановый период, утвержденным постановлением Администрации Лахденпохского муниципального района от 08.10.2020 года № 693, с учетом, изменения внутренних и внешних факторов, динамики экономических показателей развития городского поселения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- анализа социально-экономического развития Лахденпохского городского поселения и муниципального района в целом за предшествующие годы;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городского поселения, в частности градообразующей организации – ООО «Карельская фанера»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городского поселения затрудняет отсутствие статистических данных, в том числе полностью отсутствует информация в отношении оборота организаций всех видов деятельности, объема отгруженных товаров собственного производства, выполненных работ и услуг собственными силами, оборота розничной торговли, объема платных услуг населению, среднемесячной заработной платы 1 работающего (по полному кругу организаций), среднесписочной численности работников,  занятых в экономике, численности официально зарегистрированных безработных, показателей по малым, средним предприятиям и индивидуальным предпринимателям. Предоставляемая информация носит очень ограниченный характер, что существенно затрудняет объективную оценку социально-экономического положения городского поселения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статистические данные, информация, предоставленная ООО «Карельская фанера»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городском поселении за отчетный период  и прогноз на 2023-2025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городском поселении, как и в целом в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2 года составила 52,2 %.  Среднегодовая численность населения, проживающего на территории городского поселения, за 2021 составляет 6 850 человек, что на 130 человек ниже соответствующего показателя за 2020 год (6 970 человек)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i/>
          <w:i/>
          <w:color w:val="00000A"/>
          <w:kern w:val="2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681980" cy="34626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Численность постоянного  населения по состоянию на 1 января 2022 года  6,81 тыс. человек, </w:t>
      </w:r>
      <w:r>
        <w:rPr>
          <w:kern w:val="2"/>
        </w:rPr>
        <w:t xml:space="preserve">что составляет 55,9% населения Лахденпохского муниципального района (12,179 тыс. человек).  Плотность населения – 25,9 человек на кв.км. (262,5 кв.км.).    </w:t>
      </w:r>
      <w:r>
        <w:rPr>
          <w:color w:val="00000A"/>
          <w:kern w:val="2"/>
        </w:rPr>
        <w:t>Естественная убыль населения в 2021 году возросла по сравнению с 2020 годом (57 чел.) на 49,1% и составила 85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2,8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>За 2021 год численность родившихся снизилась на 12,2% (родилось 48 чел.)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Рождаемость за 2021 год составила 7,0 родившихся на 1000 человек населения, общая смертность населения 19,5 случаев на 1000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Миграционная прирост в 2021 году составил 4 человека (2020 год – миграционная убыль 103 человека). В 2021 году в городское поселение прибыло 227 чел., убыло - 223 чел. Отрицательное сальдо миграции сложилось при внутрирегиональном обмене населением (-15 человек), положительное – как при обмене населением с другими регионами России (+7 чел.), так и в миграционном обмене со странами СНГ (+ 12 чел.)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Предполагается, что в среднесрочной перспективе темпы сокращения численности населения в городском поселении снизятся. В целях улучшения демографической ситуации предусматривается продолжение реализации программ, планов и комплексов мер по данной проблеме, в том числе на уровне муниципального райо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Если к началу 2021 года уровень регистрируемой безработицы составил 2,68% (на 58% выше аналогичного периода 2020 года (1,7%)), то к началу 2022 года уровень составил 2,1% (снижение на 21,7%).  Средняя продолжительность безработицы на конец 2021 года составила 3,6 месяца, что ниже среднего показателя по республике на 0,2 месяца.</w:t>
      </w:r>
    </w:p>
    <w:p>
      <w:pPr>
        <w:pStyle w:val="Normal"/>
        <w:widowControl w:val="false"/>
        <w:ind w:firstLine="567"/>
        <w:jc w:val="both"/>
        <w:rPr>
          <w:color w:val="00000A"/>
          <w:kern w:val="2"/>
        </w:rPr>
      </w:pPr>
      <w:r>
        <w:rPr>
          <w:color w:val="00000A"/>
          <w:kern w:val="2"/>
        </w:rPr>
        <w:t xml:space="preserve">Официально зарегистрировано безработных на 1 января 2022 года – 72 человека, что в 2,2 ниже уровня 2021 года (157 человек). </w:t>
      </w:r>
    </w:p>
    <w:p>
      <w:pPr>
        <w:pStyle w:val="Normal"/>
        <w:widowControl w:val="false"/>
        <w:ind w:firstLine="624"/>
        <w:jc w:val="both"/>
        <w:rPr/>
      </w:pPr>
      <w:r>
        <w:rPr>
          <w:color w:val="00000A"/>
          <w:kern w:val="2"/>
        </w:rPr>
        <w:t xml:space="preserve">Среди зарегистрированных безработных на начало 2022 года молодёжь в возрасте 16-29 лет составила 11,1% (что на 47,2% меньше, чем в 2021 году (21,0%)), женщины – 72,2% (показатель 2021 года – 66,9%). Ожидаемый </w:t>
      </w:r>
      <w:r>
        <w:rPr>
          <w:rFonts w:cs="Arial"/>
          <w:kern w:val="2"/>
        </w:rPr>
        <w:t>уровень официально зарегистрированной безработицы за  2022 год состави</w:t>
      </w:r>
      <w:r>
        <w:rPr>
          <w:kern w:val="2"/>
          <w:shd w:fill="FFFFFF" w:val="clear"/>
        </w:rPr>
        <w:t xml:space="preserve">т 1,3%, </w:t>
      </w:r>
      <w:r>
        <w:rPr>
          <w:rFonts w:cs="Arial"/>
          <w:kern w:val="2"/>
        </w:rPr>
        <w:t>среднегодовая численность зарегистрированных безработных – 75 человек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 xml:space="preserve">Нагрузка не занятого трудовой деятельностью населения на 1 заявленную вакансию за 6 месяцев 2022 года составила 0,4 человека (на одну заявленную вакансию претендовало 0,4 чел.). </w:t>
      </w:r>
      <w:r>
        <w:rPr>
          <w:kern w:val="2"/>
        </w:rPr>
        <w:t>Прогноз  численности безработных на 2023-2025 годы предложен с учетом планирования снижения уровня безработицы к 2025 году до 1,7% по сравнению с 2021 годом (100 человек, имеющих статус безработного).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>
          <w:kern w:val="2"/>
        </w:rPr>
        <w:t xml:space="preserve">В 2022 году среднегодовая численность работников, занятых в ООО «Карельская фанера, как градообразующей организации, прогнозируется на уровне 2021 года в количестве 141 человека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поселения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  <w:sz w:val="20"/>
          <w:szCs w:val="20"/>
          <w:lang w:bidi="en-US"/>
        </w:rPr>
      </w:pPr>
      <w:r>
        <w:rPr/>
        <w:t>Средняя заработная плата по крупным и средним организациям за 2021 год возросла по сравнению с соответствующим периодом 2020 года на 12,7 % (41 246 рублей)  и составила 46 471,5 рублей, в отношении ООО «Карельская фанера» также планируется рост среднемесячной заработной платы (с 37,5 тыс. рублей за 2021 год до 48,1 тыс. рублей к 2025 году). Среднемесячная заработная плата 1 работающего градообразующей организации к 2025 году может увеличиться на 28,3% по сравнению с 2021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ind w:firstLine="624"/>
        <w:jc w:val="both"/>
        <w:rPr>
          <w:rFonts w:eastAsia="SimSun;宋体"/>
          <w:kern w:val="2"/>
          <w:lang w:bidi="en-US"/>
        </w:rPr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21 год составил          1 547,2 млн. руб., что на 10,5% выше показателя 2020 года (1 400,0 млн. руб.).  </w:t>
      </w:r>
      <w:r>
        <w:rPr>
          <w:rFonts w:eastAsia="SimSun;宋体"/>
          <w:kern w:val="2"/>
          <w:lang w:bidi="en-US"/>
        </w:rPr>
        <w:t xml:space="preserve">Прогнозируется рост фонда заработной платы в 2022 году до  1 633,2 млн. рублей и в среднесрочной перспективе в 2023 году до 1 796,6 млн. руб. и к 2025 году – до 2 025,3 млн. руб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поселения является одним из ключевых факторов, влияющих на дальнейшее развитие поселения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</w:rPr>
        <w:t xml:space="preserve">По итогам 2021 года объем инвестиций в основной капитал за счет всех источников финансирования составил </w:t>
      </w:r>
      <w:r>
        <w:rPr>
          <w:shd w:fill="FFFFFF" w:val="clear"/>
          <w:lang w:eastAsia="ru-RU" w:bidi="ru-RU"/>
        </w:rPr>
        <w:t>278,3 млн. рублей, 317% к объему инвестиций в сопоставимых ценах 2020 года (87,8 млн. руб.). Удельный вес поселения в общем объеме инвестиций муниципального района в 2021 году составил 89,8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21 год составили 47,9 тыс. руб., что в 3,2 раза выше уровня 2020 года (12,74 тыс. руб.)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В 2023 году объем инвестиций в основной капитал организаций в текущих ценах прогнозируется в сумме 1 960,0 млн. рублей, 2024 и 2025 годах – 2 045,0 млн. руб. и 2 130,0 млн. руб. соответсвенно </w:t>
      </w:r>
      <w:r>
        <w:rPr/>
        <w:t>в соответствии с документами стратегического планирования Лахденпохского муниципального района и с учетом сложившегося в 2021 году показателя доли инвестиций по Лахденпохскому муниципальному району, приходящихся на Лахденпохское городское поселение.</w:t>
      </w:r>
      <w:r>
        <w:rPr>
          <w:kern w:val="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2"/>
        </w:rPr>
        <w:t>На территории городского поселения в настоящее время реализуется инвестиционный проект, сопровождаемый Корпорацией развития Республики Карелия:</w:t>
      </w:r>
    </w:p>
    <w:p>
      <w:pPr>
        <w:pStyle w:val="Style2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ологии недвижимости» проект «Военно-исторический комплекс «Гора Филина»</w:t>
      </w:r>
      <w:r>
        <w:rPr>
          <w:kern w:val="2"/>
        </w:rPr>
        <w:t>.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>
          <w:kern w:val="2"/>
        </w:rPr>
        <w:t xml:space="preserve">По виду деятельности </w:t>
      </w:r>
      <w:r>
        <w:rPr>
          <w:b/>
          <w:bCs/>
          <w:kern w:val="2"/>
        </w:rPr>
        <w:t>«Строительство»</w:t>
      </w:r>
      <w:r>
        <w:rPr>
          <w:kern w:val="2"/>
          <w:sz w:val="28"/>
          <w:szCs w:val="28"/>
        </w:rPr>
        <w:t xml:space="preserve"> </w:t>
      </w:r>
      <w:r>
        <w:rPr>
          <w:color w:val="00000A"/>
          <w:kern w:val="2"/>
        </w:rPr>
        <w:t xml:space="preserve">в </w:t>
      </w:r>
      <w:r>
        <w:rPr>
          <w:color w:val="00000A"/>
          <w:kern w:val="2"/>
          <w:lang w:bidi="hi-IN"/>
        </w:rPr>
        <w:t xml:space="preserve">2021 году по сравнению с 2020 годом ввод в эксплуатацию общей площади жилья возрос в 2,5 раза и составил 16,6 тыс.кв.м (индивидуальное жилищное строительство). </w:t>
      </w:r>
      <w:r>
        <w:rPr/>
        <w:t>Прогноз на 2022 год установлен с учетом фактического показателя за 1 полугодие 2022 года, увеличенного на фактический показатель 2 квартала 2022 года, по району и фактически сложившейся доли введенной в эксплуатацию площади жилья в аналогичном показателе по району за 2021 год, на среднесрочную перспективу (2023, 2024, 2025 годы) – на уровне ожидаемого исполнения за 2022 го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планируется на уровне показателя в целом в Республике Карелия: в 2021 году – 109,4% к декабрю 2020 года, в 2022 году – 117,0% к декабрю 2021 года с последующим снижением до 104,7% к 2025 году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 xml:space="preserve">Примененная методика расчета показателей 2022 года </w:t>
      </w:r>
    </w:p>
    <w:p>
      <w:pPr>
        <w:pStyle w:val="Normal"/>
        <w:ind w:firstLine="680"/>
        <w:jc w:val="center"/>
        <w:rPr/>
      </w:pPr>
      <w:r>
        <w:rPr/>
        <w:t>и планового периода (2023-2025 годов)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743"/>
        <w:gridCol w:w="1520"/>
        <w:gridCol w:w="204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2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-202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численности населения поселения в численности населения района за 2021 год к показателю численности населения района на 2022 - 2025 годы согласно прогнозу социально-экономического развития Лахденпохского муниципального района на 2023 год и плановый период 2024-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3-2025 годы по Республике Карелия. 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га градообразующей организации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отгрузки градообразующей организации,%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, как коэффициент темпа роста объема валового регионального продукта на 2022 год к 2021 году, на 2023 год к 2022 году и т.п. Источник: Основные параметры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21 году показателя доли инвестиций, приходящихся на Лахденпохское городское поселение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, с учетом сложившегося в 2021 году показателя доли инвестиций, приходящихся на Лахденпохское городское посел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21 году показателя доли инвестиций, приходящихся на Лахденпохское городское посел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согласно данным Карелиястат за 1 полугодие 2022 года увеличенного на фактический показатель 2 квартала 2022 года по району с учетом сложившегося в 2021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на уровне 2022 год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на уровне 2022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регистрированных субъектов малого и среднего предпринимательства 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 31 декабря 2021 года установлен согласно Единому реестру субъектов малого и среднего предпринимательства (далее – МСП), размещенному на сайте Федеральной налоговой службы. Показатели на 2022-2025 годы рассчитаны согласно прогнозу социально-экономического развития Лахденпохского муниципального района на 2023 год и плановый период 2024-2025 годов и доли субъектов МСП поселения в общем количестве субъектов МСП по району по состоянию на 31.12.2021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на 2022-2025 годы рассчитан на основании фактического показателя за 2021 год, полученного согласно формам налоговой отчетности 5-НДФЛ, 5-ДДК, и согласно данным основных экономических показателей муниципального района (городского округа) Республики Карелия по Лахденпохскому муниципальному району, согласованных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градообразующей организации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 за 2021 год с применением коэффициента роста среднемесячной заработной платы 1 работающего по крупным и средним предприятиям по Лахденпохскому муниципальному район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градообразующей организации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 по район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из данных за 9 месяцев 2022 года по состоянию на 01.10.2022 года.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принят на уровне 100 человек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СЭР ЛМР -</w:t>
      </w:r>
      <w:r>
        <w:rPr/>
        <w:t xml:space="preserve"> </w:t>
      </w:r>
      <w:r>
        <w:rPr>
          <w:sz w:val="20"/>
          <w:szCs w:val="20"/>
        </w:rPr>
        <w:t>Стратегия социально-экономического развития Лахденпохского муниципального района на 2017-2026 годы, утвержденная решением Совета Лахденпохского муниципального района от 10.08.2017 года № 31/256-6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5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1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3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5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6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7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8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9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0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1">
    <w:name w:val="Содержимое врезки"/>
    <w:basedOn w:val="Normal"/>
    <w:qFormat/>
    <w:pPr>
      <w:widowControl w:val="false"/>
    </w:pPr>
    <w:rPr>
      <w:rFonts w:ascii="Calibri" w:hAnsi="Calibri" w:eastAsia="SimSun;宋体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Кравченко</dc:creator>
  <dc:description/>
  <cp:keywords/>
  <dc:language>en-US</dc:language>
  <cp:lastModifiedBy>Пользователь</cp:lastModifiedBy>
  <cp:lastPrinted>2022-10-27T14:55:00Z</cp:lastPrinted>
  <dcterms:modified xsi:type="dcterms:W3CDTF">2022-10-27T11:55:00Z</dcterms:modified>
  <cp:revision>24</cp:revision>
  <dc:subject/>
  <dc:title/>
</cp:coreProperties>
</file>