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Таблица 2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Информация об основных мероприятиях, подпрограммах муниципальной программы 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«Развитие сферы культуры и организация работы с молодёжью в Лахденпохском муниципальном районе»</w:t>
      </w:r>
      <w:r>
        <w:rPr>
          <w:rFonts w:eastAsia="Calibri"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7-2021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70"/>
        <w:gridCol w:w="1710"/>
        <w:gridCol w:w="1020"/>
        <w:gridCol w:w="960"/>
        <w:gridCol w:w="2670"/>
        <w:gridCol w:w="2715"/>
        <w:gridCol w:w="1845"/>
      </w:tblGrid>
      <w:tr>
        <w:trPr>
          <w:trHeight w:val="482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8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омер и наименование основного мероприятия и мероприятия</w:t>
            </w:r>
          </w:p>
        </w:tc>
        <w:tc>
          <w:tcPr>
            <w:tcW w:w="17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участники)</w:t>
            </w:r>
          </w:p>
        </w:tc>
        <w:tc>
          <w:tcPr>
            <w:tcW w:w="19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ок </w:t>
            </w:r>
          </w:p>
        </w:tc>
        <w:tc>
          <w:tcPr>
            <w:tcW w:w="26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жидаемый непосредственный результат (краткое описание и его значение)</w:t>
              <w:br/>
            </w:r>
          </w:p>
        </w:tc>
        <w:tc>
          <w:tcPr>
            <w:tcW w:w="27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следствия не реализации  муниципальной целевой программы, основного мероприятия</w:t>
            </w:r>
          </w:p>
        </w:tc>
        <w:tc>
          <w:tcPr>
            <w:tcW w:w="18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Связь с показателями результатов муниципальной программы (подпрограммы) - № показателя </w:t>
            </w:r>
          </w:p>
        </w:tc>
      </w:tr>
      <w:tr>
        <w:trPr>
          <w:trHeight w:val="48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а реализации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чания реализации</w:t>
            </w:r>
          </w:p>
        </w:tc>
        <w:tc>
          <w:tcPr>
            <w:tcW w:w="2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4430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одпрограмма 1 «Развитие муниципальных учреждений в сфере культуры»</w:t>
            </w:r>
          </w:p>
        </w:tc>
      </w:tr>
      <w:tr>
        <w:trPr>
          <w:trHeight w:val="144" w:hRule="atLeast"/>
          <w:cantSplit w:val="true"/>
        </w:trPr>
        <w:tc>
          <w:tcPr>
            <w:tcW w:w="14430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вышение эффективности деятельности муниципальных учреждений культуры и сохранение культурного и исторического наследия.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79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Задача 1: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хранение культурного и исторического наследия и расширения доступа граждан к культурным ценностям и информации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1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емонт объектов воинских захоронений, расположенных на территории сельских поселений района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олнитель: АЛМР (ОСР) 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ост доли объектов, состояние которых является удовлетворительным не менее 50%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худшение состояния объектов культурного наследия, угроза утраты объектов культурного наследия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1</w:t>
            </w:r>
          </w:p>
        </w:tc>
      </w:tr>
      <w:tr>
        <w:trPr>
          <w:trHeight w:val="1903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е 2: </w:t>
            </w:r>
            <w:r>
              <w:rPr>
                <w:rFonts w:cs="Times New Roman" w:ascii="Times New Roman" w:hAnsi="Times New Roman"/>
                <w:sz w:val="20"/>
              </w:rPr>
              <w:t>Развитие музейного дела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: МБУК «ККЦ»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величение доли представленных (во всех формах) зрителю музейных предметов в общем количестве музейных предметов основного фонда к 2021 г.  </w:t>
            </w:r>
            <w:r>
              <w:rPr>
                <w:rFonts w:cs="Times New Roman" w:ascii="Times New Roman" w:hAnsi="Times New Roman"/>
                <w:sz w:val="20"/>
              </w:rPr>
              <w:t>до 136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количества посетителей краеведческого центра к 2021 г. на 110%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нижение интереса населения к посещению центра, снижение доступности фондов краеведческого центра, понижение качества музейно-образовательных и просветительских программ.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2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3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3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комплектование библиотечных фондов муниципальной библиотеки 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частник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У</w:t>
            </w:r>
            <w:r>
              <w:rPr>
                <w:rFonts w:cs="Times New Roman" w:ascii="Times New Roman" w:hAnsi="Times New Roman"/>
                <w:sz w:val="20"/>
              </w:rPr>
              <w:t xml:space="preserve"> «МБ ЛМР»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величение количества обновленных экземпляров библиотечного фонда к 2021 г. до 200%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нижение интереса населения к посещению библиотеки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Мероприятие 4: </w:t>
            </w:r>
            <w:r>
              <w:rPr>
                <w:sz w:val="20"/>
                <w:lang w:val="ru-RU"/>
              </w:rPr>
              <w:t>организация библиотечного обслуживания населения ЛМР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частник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У</w:t>
            </w:r>
            <w:r>
              <w:rPr>
                <w:rFonts w:cs="Times New Roman" w:ascii="Times New Roman" w:hAnsi="Times New Roman"/>
                <w:sz w:val="20"/>
              </w:rPr>
              <w:t xml:space="preserve"> «МБ ЛМР»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0"/>
                <w:lang w:val="ru-RU"/>
              </w:rPr>
              <w:t>увеличение количества посещений библиотеки к 2021 г. до 104%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0"/>
                <w:lang w:val="ru-RU"/>
              </w:rPr>
              <w:t>Снижение интереса населения к посещению библиотеки, снижение уровня качества услуг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казатель результата 5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Мероприятие 5: </w:t>
            </w:r>
            <w:r>
              <w:rPr>
                <w:sz w:val="20"/>
                <w:lang w:val="ru-RU"/>
              </w:rPr>
              <w:t>подключение муниципальных учреждений культуры к сети Интернет</w:t>
            </w:r>
          </w:p>
        </w:tc>
        <w:tc>
          <w:tcPr>
            <w:tcW w:w="171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Участники: МБУК «ККЦ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БУ «МБ ЛМР»</w:t>
            </w:r>
          </w:p>
        </w:tc>
        <w:tc>
          <w:tcPr>
            <w:tcW w:w="10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26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0"/>
                <w:lang w:val="ru-RU"/>
              </w:rPr>
              <w:t>не менее одного муниципального учреждения культуры каждый год с доступом к сети Интернет</w:t>
            </w:r>
          </w:p>
        </w:tc>
        <w:tc>
          <w:tcPr>
            <w:tcW w:w="27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0"/>
                <w:lang w:val="ru-RU"/>
              </w:rPr>
              <w:t>Снижение уровня доступности для широкого круга граждан, проживающих на территории поселений, правовой и иной социальнозначимой информации, государственных (муниципальных) услуг, предоставляемых в электронном виде</w:t>
            </w:r>
          </w:p>
        </w:tc>
        <w:tc>
          <w:tcPr>
            <w:tcW w:w="18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казатель результата 6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28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Мероприятие 6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архивного дела</w:t>
            </w:r>
          </w:p>
        </w:tc>
        <w:tc>
          <w:tcPr>
            <w:tcW w:w="171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исполнитель: МКУ «Лахденпохский архив»</w:t>
            </w:r>
          </w:p>
        </w:tc>
        <w:tc>
          <w:tcPr>
            <w:tcW w:w="10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6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Arial" w:cs="Times New Roman" w:ascii="Times New Roman" w:hAnsi="Times New Roman"/>
                <w:sz w:val="20"/>
                <w:lang w:val="ru-RU"/>
              </w:rPr>
              <w:t>рост объема электронной базы мунципального архива к 2021 г. до 143% и, соответственно, сокращение времени на обработку запросов от граждан и юридических лиц</w:t>
            </w:r>
          </w:p>
        </w:tc>
        <w:tc>
          <w:tcPr>
            <w:tcW w:w="27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rFonts w:eastAsia="Arial" w:cs="Times New Roman" w:ascii="Times New Roman" w:hAnsi="Times New Roman"/>
                <w:sz w:val="20"/>
                <w:lang w:val="ru-RU"/>
              </w:rPr>
              <w:t>угроза потери ценных архивных документов</w:t>
            </w:r>
          </w:p>
        </w:tc>
        <w:tc>
          <w:tcPr>
            <w:tcW w:w="18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казатель результата 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28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Мероприятие 7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дательская деятельность</w:t>
            </w:r>
          </w:p>
        </w:tc>
        <w:tc>
          <w:tcPr>
            <w:tcW w:w="171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частник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БУ «МБ ЛМР»</w:t>
            </w:r>
          </w:p>
        </w:tc>
        <w:tc>
          <w:tcPr>
            <w:tcW w:w="10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6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уск не менее 24 номеров районной газеты «Призыв» в год</w:t>
            </w:r>
          </w:p>
        </w:tc>
        <w:tc>
          <w:tcPr>
            <w:tcW w:w="27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сполнение муниципального задания, снижение информированности населения ЛМР</w:t>
            </w:r>
          </w:p>
        </w:tc>
        <w:tc>
          <w:tcPr>
            <w:tcW w:w="18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казатель результата 13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379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ддержка и развитие художественно-творческой деятельности и реализация творческого потенциала жителей района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1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влечение детей для участия в творческих мероприятиях Лахденпохского муниципального района.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исполнитель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 «РУО и Д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О ДО «ДШИ»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величение количества детей, привлекаемых к участию в творческих мероприятиях, в общем количестве детей к 2021 г. до 200%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Снижение уровня участия детей в творческих мероприятиях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нижение уровня востребованности услуг учреждений культуры и образовательных услуг в сфере культуры среди населения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7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2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частие обучающихся детских школ искусств района в конкурсах, фестивалях, выставках различного уровня.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исполнитель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 «РУО и Д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О ДО «ДШИ»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величение количества победителей и призёров конкурсов, фестивалей, выставок различного статуса к 2021 г. до 178%.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нижение уровня качества предоставления образовательных услуг в сфере культуры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8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3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ддержка мероприятий, направленных на развитие культуры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исполнители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 «РУО и ДМ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частники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БО ДО «ДШИ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БУ «МБ ЛМР»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рганизация и проведение не менее 15 мероприятий за весь период действия программы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Снижение уровня участия жителей района в творческих мероприятиях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нижение уровня востребованности образовательных услуг в сфере культуры среди населения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9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4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частие населения района в культурно-досуговых мероприятиях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исполнители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 «РУО и ДМ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частники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БО ДО «ДШИ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БУ «МБ ЛМР»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величение роста охвата населения, участвующих в культурно-досуговых,  мероприятиях, в общем количестве к 2021 г. до 171%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нижение качества оказываемых услуг населению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10</w:t>
            </w:r>
          </w:p>
        </w:tc>
      </w:tr>
      <w:tr>
        <w:trPr>
          <w:trHeight w:val="144" w:hRule="atLeast"/>
          <w:cantSplit w:val="true"/>
        </w:trPr>
        <w:tc>
          <w:tcPr>
            <w:tcW w:w="14430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Задача 3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крепление материально-технической базы муниципальных учреждений культуры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1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оснащение материально-технической базы 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частники: МБУК «ККЦ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БУ «МБ ЛМР»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лучшение материально-технической базы не менее двух  учреждений культуры в год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начительное снижение уровня услуг, оказываемых населению учреждениями культуры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11</w:t>
            </w:r>
          </w:p>
        </w:tc>
      </w:tr>
      <w:tr>
        <w:trPr>
          <w:trHeight w:val="144" w:hRule="atLeast"/>
          <w:cantSplit w:val="true"/>
        </w:trPr>
        <w:tc>
          <w:tcPr>
            <w:tcW w:w="14430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  <w:t>Задача 4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 xml:space="preserve"> – поддержка и развитие добровольческих (волонтерских) и некоммерческих организац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в т.ч. и по реализации социокультурных проектов, в сельской местности.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1.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1: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едоставлен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едвижимого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мущества в аренду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 льготных условиях НКО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существляющи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еятельность в сфере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обровольче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волонтерства)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итель: АЛМР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21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 мере необходимости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Отсутствие поддержки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КО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осуществляющим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еятельность в сфере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обровольче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волонтерства)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казатель результата 15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2.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2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мощь в о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ганизаци</w:t>
            </w:r>
            <w:r>
              <w:rPr>
                <w:sz w:val="20"/>
                <w:szCs w:val="20"/>
                <w:lang w:val="ru-RU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и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ведении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обровольческих</w:t>
            </w:r>
            <w:r>
              <w:rPr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волонтерских</w:t>
            </w:r>
            <w:r>
              <w:rPr>
                <w:sz w:val="20"/>
                <w:szCs w:val="20"/>
                <w:lang w:val="ru-RU" w:eastAsia="ru-RU"/>
              </w:rPr>
              <w:t>) мероприятий и акций.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исполнители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 «РУО и ДМ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частники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БО ДО «ДШ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БУ «МБ ЛМ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БУК «ККЦ»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21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величение роста охвата мероприятий и акций в общем количестве к 2021 г. до 250%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Снижение уровня участия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КО, осущ. деятельность в сфере добровольчеств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волонтерства)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в мероприятиях и акциях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казатель результата 16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3.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3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ганизация 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ржественно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еремонии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граждения</w:t>
            </w:r>
            <w:r>
              <w:rPr>
                <w:sz w:val="20"/>
                <w:szCs w:val="20"/>
                <w:lang w:val="ru-RU"/>
              </w:rPr>
              <w:t xml:space="preserve"> «Волонтер года»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частник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БУ «МБ ЛМ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21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рганизация и проведение не менее 2 мероприятий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е выполнение мероприятия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казатель результата 17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4.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4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вещение деятельности добровольческих (волонтерских) и некоммерческих организаций в СМИ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итель: АЛМ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исполнители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 «РУО и ДМ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частники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БО ДО «ДШ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БУ «МБ ЛМ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БУК «ККЦ»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20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величение роста публикаций о деятель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добровольческих (волонтерских) и некоммерческих организаций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 общем количестве к 2021 г. до 250%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Снижение уровня участия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КО, осущ. деятельность в сфере добровольчеств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волонтерства) в различного уровня мероприятий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казатель результата 18</w:t>
            </w:r>
          </w:p>
        </w:tc>
      </w:tr>
      <w:tr>
        <w:trPr>
          <w:trHeight w:val="144" w:hRule="atLeast"/>
          <w:cantSplit w:val="true"/>
        </w:trPr>
        <w:tc>
          <w:tcPr>
            <w:tcW w:w="14430" w:type="dxa"/>
            <w:gridSpan w:val="8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одпрограмма 2: «Комплексные мероприятия в области работы с молодёжью»</w:t>
            </w:r>
          </w:p>
        </w:tc>
      </w:tr>
      <w:tr>
        <w:trPr>
          <w:trHeight w:val="144" w:hRule="atLeast"/>
          <w:cantSplit w:val="true"/>
        </w:trPr>
        <w:tc>
          <w:tcPr>
            <w:tcW w:w="14430" w:type="dxa"/>
            <w:gridSpan w:val="8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развитие активности молодежи в общественной жизни Лахденпохского муниципального района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3790" w:type="dxa"/>
            <w:gridSpan w:val="7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здание условий для успешной социализации и эффективной самореализации молодёжи Лахденпохского муниципального района, развитие потенциала молодёжи в интересах социально-экономического развития района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28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1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sz w:val="20"/>
                <w:highlight w:val="white"/>
                <w:lang w:val="ru-RU"/>
              </w:rPr>
              <w:t>мероприятий, направленных на укрепление социального статуса семьи,</w:t>
            </w:r>
            <w:r>
              <w:rPr>
                <w:rFonts w:cs="Times New Roman" w:ascii="Times New Roman" w:hAnsi="Times New Roman"/>
                <w:sz w:val="20"/>
                <w:highlight w:val="white"/>
              </w:rPr>
              <w:t> </w:t>
            </w:r>
            <w:r>
              <w:rPr>
                <w:rFonts w:cs="Times New Roman" w:ascii="Times New Roman" w:hAnsi="Times New Roman"/>
                <w:sz w:val="20"/>
                <w:highlight w:val="white"/>
                <w:lang w:val="ru-RU"/>
              </w:rPr>
              <w:t>семейных</w:t>
            </w:r>
            <w:r>
              <w:rPr>
                <w:rFonts w:cs="Times New Roman" w:ascii="Times New Roman" w:hAnsi="Times New Roman"/>
                <w:sz w:val="20"/>
                <w:highlight w:val="white"/>
              </w:rPr>
              <w:t> </w:t>
            </w:r>
            <w:r>
              <w:rPr>
                <w:rFonts w:cs="Times New Roman" w:ascii="Times New Roman" w:hAnsi="Times New Roman"/>
                <w:sz w:val="20"/>
                <w:highlight w:val="white"/>
                <w:lang w:val="ru-RU"/>
              </w:rPr>
              <w:t>ценностей</w:t>
            </w:r>
            <w:r>
              <w:rPr>
                <w:rFonts w:cs="Times New Roman" w:ascii="Times New Roman" w:hAnsi="Times New Roman"/>
                <w:sz w:val="20"/>
                <w:highlight w:val="white"/>
              </w:rPr>
              <w:t> </w:t>
            </w:r>
            <w:r>
              <w:rPr>
                <w:rFonts w:cs="Times New Roman" w:ascii="Times New Roman" w:hAnsi="Times New Roman"/>
                <w:sz w:val="20"/>
                <w:highlight w:val="white"/>
                <w:lang w:val="ru-RU"/>
              </w:rPr>
              <w:t>и традиций</w:t>
            </w:r>
          </w:p>
        </w:tc>
        <w:tc>
          <w:tcPr>
            <w:tcW w:w="171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олнитель: АЛМР (ОСР) </w:t>
            </w:r>
          </w:p>
        </w:tc>
        <w:tc>
          <w:tcPr>
            <w:tcW w:w="10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ведение 10 мероприятий за весь период действия программы</w:t>
            </w:r>
          </w:p>
        </w:tc>
        <w:tc>
          <w:tcPr>
            <w:tcW w:w="27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нижение доли молодежи Лахденпохского муниципального района в возрасте от 14 до 30 лет, участвующей в мероприятиях программы, посвященных укреплению института семьи</w:t>
            </w:r>
          </w:p>
        </w:tc>
        <w:tc>
          <w:tcPr>
            <w:tcW w:w="18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1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8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2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витие молодёжного консультативно-совещательного органа</w:t>
            </w:r>
          </w:p>
        </w:tc>
        <w:tc>
          <w:tcPr>
            <w:tcW w:w="1710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сполнитель: АЛМР (ОСР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исполнитель: МУ «РУО и ДМ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частники: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БО ДО «ЛЦДТ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КОУ «ЛСОШ»</w:t>
            </w:r>
          </w:p>
        </w:tc>
        <w:tc>
          <w:tcPr>
            <w:tcW w:w="10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ведение 20 заседаний,  организация 10 выездов членов Совета молодёжи Лахденпохского района для участия в работе республиканского молодёжного Парламента за весь период действия программы.</w:t>
            </w:r>
          </w:p>
        </w:tc>
        <w:tc>
          <w:tcPr>
            <w:tcW w:w="27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нижение доли молодежи Лахденпохского муниципального района в возрасте от 14 до 30 лет, участвующей в мероприятиях программы, направленных на социальную активность и самостоятельность молодёжи</w:t>
            </w:r>
          </w:p>
        </w:tc>
        <w:tc>
          <w:tcPr>
            <w:tcW w:w="18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2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28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3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мероприятия, направленные на формирование трудовых навыков, поддержку молодых специалистов и молодых граждан, достигших особых успехов в трудовой, творческой, социальной и </w:t>
            </w:r>
            <w:r>
              <w:rPr>
                <w:rFonts w:cs="Times New Roman" w:ascii="Times New Roman" w:hAnsi="Times New Roman"/>
                <w:color w:val="FF0000"/>
                <w:sz w:val="20"/>
                <w:lang w:val="ru-RU"/>
              </w:rPr>
              <w:t>волонтерской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деятельности</w:t>
            </w:r>
          </w:p>
        </w:tc>
        <w:tc>
          <w:tcPr>
            <w:tcW w:w="1710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ведение 15 мероприятий за весь период действия программы</w:t>
            </w:r>
          </w:p>
        </w:tc>
        <w:tc>
          <w:tcPr>
            <w:tcW w:w="27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нижение доли молодежи Лахденпохского муниципального района в возрасте от 14 до 30 лет, участвующей в мероприятиях программы, направленных на социальную активность и самостоятельность молодёжи</w:t>
            </w:r>
          </w:p>
        </w:tc>
        <w:tc>
          <w:tcPr>
            <w:tcW w:w="18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2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28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4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ация и проведение мероприятий, направленных на разностороннее развитие молодых людей, физическое развитие, поддержку инициативы и творчества молодёжи, формирование здорового образа жизни, социализацию молодых граждан с ограниченными возможностями здоровья</w:t>
            </w:r>
          </w:p>
        </w:tc>
        <w:tc>
          <w:tcPr>
            <w:tcW w:w="1710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ведение 30 мероприятий, участие молодёжи в 10 региональных (республиканских), всероссийских, международных проектах за весь период действия программы</w:t>
            </w:r>
          </w:p>
        </w:tc>
        <w:tc>
          <w:tcPr>
            <w:tcW w:w="27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нижение доли молодежи Лахденпохского муниципального района в возрасте от 14 до 30 лет, участвующей в мероприятиях программы, направленных на разностороннее развитие молодых людей, их творческих способностей, самореализации личности, формирование здорового образа жизни.</w:t>
            </w:r>
          </w:p>
        </w:tc>
        <w:tc>
          <w:tcPr>
            <w:tcW w:w="18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3790" w:type="dxa"/>
            <w:gridSpan w:val="7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Задача 2: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создание условий для совершенствования системы патриотического воспитания и допризывной подготовки молодёжи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правленной на духовно-нравственное воспитание личности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8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1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ация и проведение мероприятий патриотической и духовно-нравственной направленности</w:t>
            </w:r>
          </w:p>
        </w:tc>
        <w:tc>
          <w:tcPr>
            <w:tcW w:w="171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сполнитель: АЛМР (ОСР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исполнитель: МУ «РУО и ДМ»</w:t>
            </w:r>
          </w:p>
        </w:tc>
        <w:tc>
          <w:tcPr>
            <w:tcW w:w="10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ведение 30 мероприятий за весь период действия программы, ежегодное участие в республиканской военно-спортивной игре «Победа»</w:t>
            </w:r>
          </w:p>
        </w:tc>
        <w:tc>
          <w:tcPr>
            <w:tcW w:w="27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Снижение доли молодых граждан, вовлеченных в  мероприятия  по  патриотическому  и духовно-нравственному воспитанию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8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5</w:t>
            </w:r>
          </w:p>
        </w:tc>
      </w:tr>
      <w:tr>
        <w:trPr>
          <w:trHeight w:val="144" w:hRule="atLeast"/>
          <w:cantSplit w:val="true"/>
        </w:trPr>
        <w:tc>
          <w:tcPr>
            <w:tcW w:w="14430" w:type="dxa"/>
            <w:gridSpan w:val="8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одпрограмма 3: «Содействие занятости несовершеннолетних граждан»</w:t>
            </w:r>
          </w:p>
        </w:tc>
      </w:tr>
      <w:tr>
        <w:trPr>
          <w:trHeight w:val="144" w:hRule="atLeast"/>
          <w:cantSplit w:val="true"/>
        </w:trPr>
        <w:tc>
          <w:tcPr>
            <w:tcW w:w="14430" w:type="dxa"/>
            <w:gridSpan w:val="8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витие потенциала и интеграция молодёжи в социально-экономическую жизнь района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3790" w:type="dxa"/>
            <w:gridSpan w:val="7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Задача1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ация профессиональной ориентации несовершеннолетних граждан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28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1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нформирование несовершеннолетних граждан о реализации Программы через средства массовой информации</w:t>
            </w:r>
          </w:p>
        </w:tc>
        <w:tc>
          <w:tcPr>
            <w:tcW w:w="171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итель: АЛМР (ОСР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азмещение публикаций в Районной газете «Призыв», на официальном сайте АЛМР</w:t>
            </w:r>
          </w:p>
        </w:tc>
        <w:tc>
          <w:tcPr>
            <w:tcW w:w="27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выполнение показателей программы</w:t>
            </w:r>
          </w:p>
        </w:tc>
        <w:tc>
          <w:tcPr>
            <w:tcW w:w="18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ь результата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28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2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ведение ярмарок вакансий по организации временного трудоустройства несовершеннолетних граждан в возрасте от 14 до 18 лет</w:t>
            </w:r>
          </w:p>
        </w:tc>
        <w:tc>
          <w:tcPr>
            <w:tcW w:w="171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ЦЗН</w:t>
            </w:r>
          </w:p>
        </w:tc>
        <w:tc>
          <w:tcPr>
            <w:tcW w:w="10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е менее 2 ярмарок вакансий в год</w:t>
            </w:r>
          </w:p>
        </w:tc>
        <w:tc>
          <w:tcPr>
            <w:tcW w:w="27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нижение доли молодежи Лахденпохского муниципального района в возрасте от 14 до 30 лет, участвующей в мероприятиях, профилактической направленности</w:t>
            </w:r>
          </w:p>
        </w:tc>
        <w:tc>
          <w:tcPr>
            <w:tcW w:w="18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2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</w:tc>
        <w:tc>
          <w:tcPr>
            <w:tcW w:w="28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3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ключение трехсторонних договоров по организации временного трудоустройства несовершеннолетних граждан с предприятиями, организациями, учреждениями района</w:t>
            </w:r>
          </w:p>
        </w:tc>
        <w:tc>
          <w:tcPr>
            <w:tcW w:w="171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итель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МР (ОСР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ЦЗ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е менее 83 договоров за период действия Программы</w:t>
            </w:r>
          </w:p>
        </w:tc>
        <w:tc>
          <w:tcPr>
            <w:tcW w:w="27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нижение доли молодежи Лахденпохского муниципального района в возрасте от 14 до 30 лет, участвующей в мероприятиях программы</w:t>
            </w:r>
          </w:p>
        </w:tc>
        <w:tc>
          <w:tcPr>
            <w:tcW w:w="18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1, 2</w:t>
            </w:r>
          </w:p>
        </w:tc>
      </w:tr>
      <w:tr>
        <w:trPr>
          <w:trHeight w:val="144" w:hRule="atLeast"/>
          <w:cantSplit w:val="true"/>
        </w:trPr>
        <w:tc>
          <w:tcPr>
            <w:tcW w:w="14430" w:type="dxa"/>
            <w:gridSpan w:val="8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Задача 2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: организация временной занятости и трудоустройства несовершеннолетних граждан в возрасте от 14 до 18 лет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</w:tc>
        <w:tc>
          <w:tcPr>
            <w:tcW w:w="28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1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ормирование реестра предприятий и организаций, предоставляющих рабочие места для временного трудоустройства несовершеннолетних</w:t>
            </w:r>
          </w:p>
        </w:tc>
        <w:tc>
          <w:tcPr>
            <w:tcW w:w="171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сполнитель: АЛМР (ОСР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частник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ЦЗН</w:t>
            </w:r>
          </w:p>
        </w:tc>
        <w:tc>
          <w:tcPr>
            <w:tcW w:w="10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Актуализация реестра не менее двух раз в год</w:t>
            </w:r>
          </w:p>
        </w:tc>
        <w:tc>
          <w:tcPr>
            <w:tcW w:w="27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выполнение показателей программы</w:t>
            </w:r>
          </w:p>
        </w:tc>
        <w:tc>
          <w:tcPr>
            <w:tcW w:w="18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ь результата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8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2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инансирование временного трудоустройства несовершеннолетних  на основании трехстороннего трудового договора</w:t>
            </w:r>
          </w:p>
        </w:tc>
        <w:tc>
          <w:tcPr>
            <w:tcW w:w="171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сполнитель: АЛМР (ОСР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исполнитель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 «РУО и Д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ЦЗН</w:t>
            </w:r>
          </w:p>
        </w:tc>
        <w:tc>
          <w:tcPr>
            <w:tcW w:w="10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Решение проблемы занятости и трудоустройства в период каникул. </w:t>
            </w:r>
            <w:r>
              <w:rPr>
                <w:rFonts w:cs="Times New Roman" w:ascii="Times New Roman" w:hAnsi="Times New Roman"/>
                <w:sz w:val="20"/>
              </w:rPr>
              <w:t>Перечисление финансовых средств работодателям.</w:t>
            </w:r>
          </w:p>
        </w:tc>
        <w:tc>
          <w:tcPr>
            <w:tcW w:w="27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выполнение показателей программы</w:t>
            </w:r>
          </w:p>
        </w:tc>
        <w:tc>
          <w:tcPr>
            <w:tcW w:w="18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ь результата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40:00Z</dcterms:created>
  <dc:creator/>
  <dc:description/>
  <cp:keywords/>
  <dc:language>en-US</dc:language>
  <cp:lastModifiedBy>User</cp:lastModifiedBy>
  <cp:lastPrinted>2018-12-15T15:23:00Z</cp:lastPrinted>
  <dcterms:modified xsi:type="dcterms:W3CDTF">2021-02-06T10:26:00Z</dcterms:modified>
  <cp:revision>4</cp:revision>
  <dc:subject/>
  <dc:title/>
</cp:coreProperties>
</file>