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lang w:val="ru-RU"/>
        </w:rPr>
      </w:pPr>
      <w:r>
        <w:rPr>
          <w:b/>
          <w:sz w:val="22"/>
          <w:lang w:val="ru-RU"/>
        </w:rPr>
        <w:t>Таблица 1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Сведения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показателях (индикаторах) муниципальной программы «Развитие сферы культуры и организация работы с молодёжью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Лахденпохском муниципальном районе» на 2017-2021 годы и ее значениях</w:t>
      </w:r>
    </w:p>
    <w:tbl>
      <w:tblPr>
        <w:tblW w:w="136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897"/>
        <w:gridCol w:w="2018"/>
        <w:gridCol w:w="900"/>
        <w:gridCol w:w="1185"/>
        <w:gridCol w:w="1080"/>
        <w:gridCol w:w="1080"/>
        <w:gridCol w:w="1140"/>
        <w:gridCol w:w="1020"/>
        <w:gridCol w:w="1125"/>
        <w:gridCol w:w="1560"/>
        <w:gridCol w:w="3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и (задачи)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(индикатор)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ей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тношение значения показателя последнего года  реализации программы к отчетному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тчётный го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8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575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Муниципальная программа «Развитие сферы культуры и организация работы с молодёжью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Лахденпохском муници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льном районе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0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ель 1</w:t>
            </w:r>
            <w:r>
              <w:rPr>
                <w:rFonts w:eastAsia="Times New Roman" w:cs="Times New Roman" w:ascii="Times New Roman" w:hAnsi="Times New Roman"/>
                <w:color w:val="00000A"/>
                <w:kern w:val="0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Сохранение культурного и исторического наследия района, обеспечение доступа граждан к культурным ценностям и информации, создание условий для обеспечения услугами муниципальных учреждений культуры жителей Лахденпохского муниципального района.  Проведение информационной политики области в сфере культуры, искусства, краеведения, патриотического воспитания.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Задача 1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A"/>
                <w:kern w:val="0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хранение культурного и исторического наследия района, обеспечение доступа граждан к культурным ценностям и участию в культурной жизни, реализация творческого потенциала граждан  района. Дополнение и упорядочение существующей информации в информационно-телекоммуникационной сети «Интернет» о режимах работы и оказываемых муниципальных услугах учреждений культур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объектов воинских захоронений, расположенных на территории сельских поселений района, на которых проведены работы по ремонту (с нарастающим итого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Задача 2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держка и развитие художественно-творческой деятельности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2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т удовлетворённости населения качеством услуг муниципальных учреждений, предоставляемых в сфере культур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величение числа посещений организаций куль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5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величение количества посещений общедоступных (публичных) библиоте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9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03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18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18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188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192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</w:t>
            </w:r>
          </w:p>
        </w:tc>
        <w:tc>
          <w:tcPr>
            <w:tcW w:w="130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  <w:t xml:space="preserve">Цель </w:t>
            </w:r>
            <w:r>
              <w:rPr>
                <w:b/>
                <w:color w:val="FF0000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  <w:t>. Поддержка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.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Задача 3. Создание условий, обеспечивающих востребованность участия добровольческих (волонтерских) организаций, добровольцев (волонтеров) в социально-культурной деятельности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оказатель результата 3: 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Увеличение количества волонтеров, принимающих участие в проведении культурно-просветительских, творческих мероприятиях,  проектах по сохранению культурного наследия, в т.ч. по реализации социокультурных проектов, в сельской мест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5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30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ель 3. Развитие потенциала и интеграция молодежи в социально - экономическую, культурную и общественную жизнь района. Проведение молодежной информационной политики в молодежном информационном пространстве, в  том числе в молодежных социальных сетях.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Задача 4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здание условий для развития социальной активности молодёжи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55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оказатель результата 4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ост доли молодёжи, вовлечённых в мероприятия программ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Задача 5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организация временной занятости и трудоустройства несовершеннолетних граждан в возрасте от 14 до 18 лет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2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5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т количества временно трудоустроенных несовершеннолетни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%</w:t>
            </w:r>
          </w:p>
        </w:tc>
      </w:tr>
      <w:tr>
        <w:trPr/>
        <w:tc>
          <w:tcPr>
            <w:tcW w:w="13575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одпрограмма 1 «Развитие муниципальных учреждений в сфере культуры»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вышение эффективности деятельности муниципальных учреждений культуры и сохранение культурного и исторического наследия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елевой индикатор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ост востребованности населением услуг муниципальных учреждений культуры и искусств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Задача 1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объектов воинских захоронений, расположенных на территории сельских поселений района, на которых проведены работы по ремонту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2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личество представленных (во всех формах) зрителю музейных предметов в общем количестве музейных предметов основного фонд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3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посетителей краеведческого центр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 (тыс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4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экземпляров обновленного библиотечного фонда муниципальной библиоте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5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посещений муниципальной библиоте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 (тыс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6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рабочих мест в муниципальных учреждениях культуры с доступом к сети Интер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Показатель результата 12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ъем электронной базы муниципального архи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д.хр. (тыс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4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4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4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44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Показатель результата 13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уск газеты «Призыв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екз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Задача 2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держка и развитие художественно-творческой деятельности и реализация творческого потенциала жителей района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2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7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я детей, привлекаемых к участию в творческих мероприятиях, в общем количестве детей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8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я победителей и призёров конкурсов, фестивалей, выставок различного статуса среди учащихся детских школ искусств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9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мероприятий, направленных на развитие куль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0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т охвата населения, участвующих в культурно-досуговых мероприятия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Задача 3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укрепление материально-технической базы муниципальных учреждений культуры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1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ероприятия, направленные на оснащение материально-технической баз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1.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  <w:t>Задача 4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– поддержка и развитие добровольческих (волонтерских) и некоммерческих организаций, в т.ч. и по реализации социокультурных проектов, в сельской местности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5: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казание в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ответствии с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онодательств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мущественно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держк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екоммерчески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ациям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уществляющи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еятельность в сфер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бровольчества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тва), в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иде предоставле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едвижимог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мущества в аренд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 льготных условия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2.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6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мощь в о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ганизации 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ведени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бровольческих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ких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роприятий и а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3.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7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жествен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ремони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граждения</w:t>
            </w:r>
            <w:r>
              <w:rPr>
                <w:sz w:val="20"/>
                <w:szCs w:val="20"/>
                <w:lang w:val="ru-RU"/>
              </w:rPr>
              <w:t xml:space="preserve"> «Волонтер года»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волонтеров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4.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18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вещение деятельности добровольческих (волонтерских) и некоммерческих организаций в С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публикац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0%</w:t>
            </w:r>
          </w:p>
        </w:tc>
      </w:tr>
      <w:tr>
        <w:trPr/>
        <w:tc>
          <w:tcPr>
            <w:tcW w:w="136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программа 2 «Комплексные мероприятия в области работы с молодёжью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ель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активности молодежи в общественной жизни Лахденпохского муниципального района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Целевой индикатор: 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. доли молодежи ЛМР в возрасте от 14 до 30 лет, участвующей в мероприятиях программы, в общей численности молодеж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успешной социализации и эффективной самореализации молодёжи района, развитие потенциала молодёжи в интересах социально-экономического развития райо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оказатель результата 1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молодежи Лахденпохского муниципального района в возрасте от 14 до 30 лет, участвующей в мероприятиях программы, посвященных укреплению института семь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оказатель результат 2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молодежи Лахденпохского муниципального района в возрасте от 14 до 30 лет, участвующей в мероприятиях программы, направленных на социальную активность и самостоятельность молодеж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оказатель результата 3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молодежи Лахденпохского муниципального района в возрасте от 14 до 30 лет, участвующей в мероприятиях программы, направленных на разностороннее развитие молодых людей, их творческих способностей, самореализации личности, формирование здорового образа жизн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совершенствования системы патриотического воспитания и допризывной подготовки молодёжи, направленной на духовно-нравственное воспитание молодёжи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оказатель результата 4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мероприятий духовно-нравственной направленности для молодых граждан Лахденпохского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center" w:pos="44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оказатель результата 5: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молодых граждан, вовлеченных в  мероприятия  по  патриотическому  воспита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</w:t>
            </w:r>
          </w:p>
        </w:tc>
      </w:tr>
      <w:tr>
        <w:trPr/>
        <w:tc>
          <w:tcPr>
            <w:tcW w:w="136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программа 3 «Содействие занятости несовершеннолетних граждан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потенциала и интеграция молодёжи в социально-экономическую жизнь района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Целевой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индикатор: 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т количества временно  трудоустроенных несовершеннолетних в 2021 году на 47% по отношению в 2016 году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дача 1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рганизация профессиональной ориентации несовершеннолетних граждан 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казатель результата 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несовершеннолетних граждан, получивших  консультационные услуги по вопросам трудоустройства и профориент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рганизация временной занятости и трудоустройства несовершеннолетних граждан в возрасте от 14 до 18 л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казатель результата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т количества временно  трудоустроенных несовершеннолетних в 2021 году на 47% по отношению в 2016 г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(не менее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%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495" w:footer="0" w:bottom="11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00Z</dcterms:created>
  <dc:creator/>
  <dc:description/>
  <cp:keywords/>
  <dc:language>en-US</dc:language>
  <cp:lastModifiedBy>User</cp:lastModifiedBy>
  <cp:lastPrinted>2020-04-14T15:25:00Z</cp:lastPrinted>
  <dcterms:modified xsi:type="dcterms:W3CDTF">2021-02-06T10:22:00Z</dcterms:modified>
  <cp:revision>9</cp:revision>
  <dc:subject/>
  <dc:title/>
</cp:coreProperties>
</file>