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30" cy="829310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ХДЕНПОХ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4 марта  2022  г.</w:t>
        <w:tab/>
        <w:tab/>
        <w:tab/>
        <w:tab/>
        <w:tab/>
        <w:tab/>
        <w:tab/>
        <w:tab/>
        <w:t xml:space="preserve">                №  21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   утверждении муниципальной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«Профилактика терроризма и экстремизм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и Лахденпохского муниципальн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В соответствии с Федеральным законом от 06.10.2003  № 131-ФЗ «Об общих принципах организации местного самоуправления в Российской Федерации», постановлением Администрации Лахденпохского муниципального района от 30 июля 2014 года № 1441 «О Порядке разработки, реализации и оценки эффективности муниципальных программ Лахденпохского муниципального района», постановлением Администрации Лахденпохского муниципального района от 17 сентября 2021 года «Об утверждении Перечня муниципальных программ Лахденпохского муниципального района», в целях совершенствования системы профилактических мер антитеррористической и  противоэкстремистской направленности, формирование толерантной среды на основе ценностей многонационального российского общества, принципов соблюдения прав и свобод человека, обстановки нетерпимости к экстремистской деятельности и распространению экстремистских идей  Администрация Лахденпох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«Профилактика терроризма и экстремизма на территории Лахденпохского муниципального района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делу  бюджета и межбюджетных отношений финансового управления Администрации Лахденпохского муниципального района предусмотреть в расходной части бюджета  бюджетные ассигнования на реализацию муниципальной программы «Профилактика терроризма и экстремизма на территории Лахденпохского муниципальн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>3.Настоящее постановление опубликовать на сайте Администрации Лахденпох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за исполнением данного постановления возложить на заместителя Главы Администрации Главы Лахденпохского муниципального района по социальной политике Ж.Л. Корь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Администрации Лахденпохского</w:t>
      </w:r>
    </w:p>
    <w:p>
      <w:pPr>
        <w:pStyle w:val="Normal"/>
        <w:pBdr>
          <w:bottom w:val="single" w:sz="8" w:space="2" w:color="000001"/>
        </w:pBdr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Ж.Л. Корьят</w:t>
      </w:r>
    </w:p>
    <w:p>
      <w:pPr>
        <w:pStyle w:val="Normal"/>
        <w:rPr/>
      </w:pPr>
      <w:r>
        <w:rPr>
          <w:sz w:val="22"/>
          <w:szCs w:val="22"/>
        </w:rPr>
        <w:t>Разослать: дело, заместитель главы АЛМР по социальной политике, финансовое управление, отдел МР, ТБ ГО и ЧС, МУ «РУОиДМ», участникам муниципальной программы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0A"/>
      <w:u w:val="single"/>
    </w:rPr>
  </w:style>
  <w:style w:type="character" w:styleId="Style16">
    <w:name w:val="Символы концевой сноски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59:17Z</dcterms:created>
  <dc:creator>User</dc:creator>
  <dc:description/>
  <cp:keywords/>
  <dc:language>en-US</dc:language>
  <cp:lastModifiedBy>Пользователь</cp:lastModifiedBy>
  <cp:lastPrinted>2022-03-04T12:37:00Z</cp:lastPrinted>
  <dcterms:modified xsi:type="dcterms:W3CDTF">2022-03-04T09:37:00Z</dcterms:modified>
  <cp:revision>73</cp:revision>
  <dc:subject/>
  <dc:title>РЕСПУБЛИКА КАРЕЛИЯ</dc:title>
</cp:coreProperties>
</file>