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8989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 xml:space="preserve">__ октября  2023 г.                                                                                        № ___ 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668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б утверждении муниципальной программы «Развитие малого и среднего предпринимательства в Лахденпохском муниципальном районе» в новой редакции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>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еспублики Карелия от 3 марта 2014 года № 49-П (с изменениями и дополнениями),</w:t>
      </w:r>
      <w:r>
        <w:rPr>
          <w:color w:val="000000"/>
          <w:sz w:val="28"/>
          <w:szCs w:val="20"/>
          <w:lang w:eastAsia="ru-RU"/>
        </w:rPr>
        <w:t xml:space="preserve"> 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Развитие малого и среднего предпринимательства в Лахденпохском муниципальном районе» в новой редакции.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и силу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ахденпохского муниципального района от 02.03.2022 № 207 «Об утверждении муниципальной программы «Развитие малого и среднего предпринимательства в Лахденпохском муниципальном районе» в новой редакции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ахденпохского муниципального района от 11.03.2022 № 234 «О внесении изменений в муниципальную программу  «Развитие малого и среднего предпринимательства в Лахденпохском муниципальном районе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ахденпохского муниципального района от 31.03.2022 № 287 «О внесении изменений в муниципальную программу  «Развитие малого и среднего предпринимательства в Лахденпохском муниципальном районе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ахденпохского муниципального района от 31.05.2022 № 473 «О внесении изменений в муниципальную программу  «Развитие малого и среднего предпринимательства в Лахденпохском муниципальном районе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ахденпохского муниципального района от 12.09.2022 № 789 «О внесении изменений в муниципальную программу  «Развитие малого и среднего предпринимательства в Лахденпохском муниципальном районе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ахденпохского муниципального района от 02.11.2022 № 930 «О внесении изменений в муниципальную программу  «Развитие малого и среднего предпринимательства в Лахденпохском муниципальном районе».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районной газете «Призыв» и разместить на официальном сайте Администрации Лахденпохского муниципального района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района                                                                      О.Н. Жесткова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.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basedOn w:val="Style14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9:00Z</dcterms:created>
  <dc:creator>1</dc:creator>
  <dc:description/>
  <cp:keywords/>
  <dc:language>en-US</dc:language>
  <cp:lastModifiedBy>Макарова Марина Анатольевна</cp:lastModifiedBy>
  <cp:lastPrinted>2022-03-02T14:19:00Z</cp:lastPrinted>
  <dcterms:modified xsi:type="dcterms:W3CDTF">2023-10-09T06:39:00Z</dcterms:modified>
  <cp:revision>18</cp:revision>
  <dc:subject/>
  <dc:title>РЕСПУБЛИКА  КАРЕЛИЯ</dc:title>
</cp:coreProperties>
</file>