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______ от ___.________.2021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МУНИЦИПАЛЬНАЯ  программа</w:t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"управление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муниципальными финансам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 xml:space="preserve"> </w:t>
      </w:r>
      <w:r>
        <w:rPr>
          <w:caps/>
          <w:sz w:val="37"/>
          <w:szCs w:val="37"/>
        </w:rPr>
        <w:t>муниципальном РАЙОН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ахденпохья 2021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Управление муниципальными финансами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в Лахденпохском муниципальном районе»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Управление муниципальными финансами в Лахденпохском муниципальном районе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Финансовое управление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дел строительства и земельных отношений, отдел экономики и инвестиционной политики.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частник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 «Районное управление образования и по делам молодежи», МКУ «Комитет по имущественным отношениям и жилищно-коммунальному хозяйству», МКУ «Централизованная бухгалтерия Лахденпохского района»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вышение качества управления муниципальными финансам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/>
              <w:t>обеспечение сбалансированности и устойчивости бюджета Лахденпохского муниципального района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Повышение результативности бюджетных расходов и совершенствование практики применения программно-целевых методов при организации бюджетного процесса;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системы межбюджетных отношений;</w:t>
            </w:r>
          </w:p>
          <w:p>
            <w:pPr>
              <w:pStyle w:val="Default"/>
              <w:jc w:val="both"/>
              <w:rPr/>
            </w:pPr>
            <w:r>
              <w:rPr/>
              <w:t>3. Эффективное управление муниципальным долгом Лахденпохского муниципального района;</w:t>
            </w:r>
          </w:p>
          <w:p>
            <w:pPr>
              <w:pStyle w:val="Default"/>
              <w:jc w:val="both"/>
              <w:rPr/>
            </w:pPr>
            <w:r>
              <w:rPr/>
              <w:t>4. Повышение собираемости доходов в бюджет Лахденпох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ценка качества управления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.  </w:t>
            </w:r>
          </w:p>
          <w:p>
            <w:pPr>
              <w:pStyle w:val="Normal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</w:t>
            </w:r>
            <w:r>
              <w:rPr/>
              <w:t>Оценка качества управления муниципальными финансами за 2026 год составит не менее 70 баллов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 на 1 января 2026 года составит не ниже среднего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 не менее 100 процентов ежегодно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 не менее 90 процен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2-2026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ъем бюджетных ассигнований на реализацию муниципальной программы за счет всех источников финансирования составляет  98 109,05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 счет средств местного бюджета – 64 032,25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12 068,05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 год – 11 695,1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12 771,1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13 749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6 год – 13 749,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за счет средств бюджета Республики Карелия – 34 076,80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год – 13 458,4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 год – 5 447,2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5 463,2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4 854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6 год – 4 854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реализации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Лахденпохского муниципального района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/>
        <w:t>Так, в целях обеспечения экономической устойчивости и сбалансированности местного бюджета, поступления налоговых и неналоговых доходов, оптимизации расходов и совершенствования долговой политики, а также установления взаимосвязи целей, задач, основных мероприятий, мероприятий и целевых показателей муниципальной программы в области муниципального управления с мероприятиями и показателями эффективности Программы оздоровления муниципальных финансов Лахденпохского муниципального района на период  до 2024 года (утвержденной постановлением администрации Лахденпохского муниципального района № 124 от 28.02.2020 года) требуется разработка и утверждение комплекса мер, направленных на управление муниципальными финансами и муниципальным долгом Лахденпохского муниципального района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>
          <w:lang w:val="en-US"/>
        </w:rPr>
        <w:t>Характеристика текущего состояния сферы управления</w:t>
        <w:br/>
        <w:t>муниципальными финансами и муниципальным долгом</w:t>
      </w:r>
      <w:r>
        <w:rPr/>
        <w:t xml:space="preserve"> представлена в таблице: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  <w:drawing>
          <wp:inline distT="0" distB="0" distL="0" distR="0">
            <wp:extent cx="593725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причинам, во многом не зависящим от деятельности органов местного самоуправления, в настоящее время сложились предпосылки для обострения проблемы сбалансированности бюджета Лахденпохского муниципального района. При наметившемся темпе роста поступлений налоговых и неналоговых доходов бюджета наблюдается рост бюджетных обязательств во всех сферах, отнесённых к полномочиям органов местного самоуправления муниципального райо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этой связи в среднесрочной перспективе необходимо продолжить работу по наращиванию собственных доходов с одновременным ограничением бюджетных расходов при безусловном исполнении текущих обязательств перед населением и кредитор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тмечающийся в последние годы рост муниципального долга  Лахденпохского муниципального района требует проведения более ответственной и эффективной долговой политики, позволяющей при сохранении безопасного уровня муниципального долга успешно проходить «пиковые» периоды повышенной расходной нагрузки бюджета район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color w:val="000000"/>
        </w:rPr>
        <w:t>Таким образом, реализация мероприятий настоящей программы, позволит достичь уровня о</w:t>
      </w:r>
      <w:r>
        <w:rPr>
          <w:rFonts w:eastAsia="Calibri"/>
          <w:color w:val="000000"/>
          <w:lang w:eastAsia="en-US"/>
        </w:rPr>
        <w:t>беспеченности текущих расходных полномочий собственными доходными источниками на уровне не менее 90 процентов, а также сохранить муниципальный долг на безопасном уровне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</w:rPr>
        <w:t>Приоритеты муниципальной политики в сфере реализации муниципальной программы Лахденпохского муниципального района «Управление муниципальными финансами в Лахденпохском муниципальном районе» (далее - муниципальная программа) определены в основных направлениях бюджетной и налоговой политики, разрабатываемых в составе материалов к проектам Решений Советов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Normal"/>
        <w:spacing w:lineRule="atLeast" w:line="240"/>
        <w:ind w:firstLine="426"/>
        <w:jc w:val="both"/>
        <w:rPr>
          <w:rFonts w:eastAsia="Cambria"/>
        </w:rPr>
      </w:pPr>
      <w:r>
        <w:rPr>
          <w:rFonts w:eastAsia="Cambria"/>
        </w:rPr>
        <w:t>Цель  муниципальной программы:</w:t>
      </w:r>
    </w:p>
    <w:p>
      <w:pPr>
        <w:pStyle w:val="Normal"/>
        <w:spacing w:lineRule="atLeast" w:line="240"/>
        <w:ind w:firstLine="426"/>
        <w:jc w:val="both"/>
        <w:rPr>
          <w:rFonts w:eastAsia="Cambria"/>
        </w:rPr>
      </w:pPr>
      <w:r>
        <w:rPr>
          <w:rFonts w:eastAsia="Cambria"/>
        </w:rPr>
        <w:t>Повышение качества управления муниципальными финансами, обеспечение сбалансированности и устойчивости бюджета Лахденпохского муниципального район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Повышение результативности бюджетных расходов и совершенствование практики применения программно-целевых методов при организации бюджетного процесс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Развитие системы межбюджетных отношени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Эффективное управление муниципальным долгом Лахденпохского муниципального район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Повышение собираемости доходов в бюджет Лахденпохского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, повышения уровня и качества жизни населения, однако не может быть непосредственно увязана с достижением определенных конечных целей долгосрочной стратегии развития Российской Федерации,  Республики Карелия и Лахденпохского муниципального район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 и бюджет Республики Карелия.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Финансовое обеспечение реализации муниципальной программы приведено в приложении №3 и №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ежегодному уточнению в зависимости от принятых на местном и региональном уровнях решений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управления муниципальными финансами. Программа   предполагает реализацию мероприятий в течение пяти лет, с 2022 по 2026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 обеспечить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 оценку качества управления муниципальными финансами за 2026 год на уровне не менее 70 баллов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 уровень долговой устойчивости Лахденпохского муниципального района на 1 января 2026 года  не ниже среднего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3. динамику налоговых и неналоговых доходов консолидированного бюджета  Лахденпохского муниципального района не менее 100 процентов ежегодно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 в размере не менее 90 проценто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Оценка качества управления муниципальными финансами»  производится Министерством финансов Республики Карелия в соответствии с приказом Министерства финансов Республики Карелия от 29.12.2018 года № 684 «О порядке осуществления мониторинга и оценки качества управления муниципальными финансами»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инистерства финансов Республики Карел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Уровень долговой устойчивости Лахденпохского муниципального района» производится Министерством финансов Республики Карелия в соответствии с Приказом Правительства Министерства финансов Республики Карелия от 29.12.2018 года № 684 "О порядке осуществления мониторинга и оценки качества управления муниципальными финансами" Республики Карелия от 11.06.2020 № 286-П «Об утверждении Правил проведения оценки долговой устойчивости муниципальных образований в Республике Карелия»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инистерства финансов Республики Карел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асчет значения целевого показателя (индикатора) муниципальной программы «Динамика налоговых и неналоговых доходов консолидированного бюджета  Лахденпохского муниципального района» рассчитывается как отношение фактического поступления налоговых и неналоговых доходов консолидированного бюджета района за отчетный  год к аналогичному показателю года, предшествующего отчетном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сточник данных: информация финансового управления Администрации Лахденпохского муниципального района по результатам исполнения консолидированного бюджета Лахденпохского муниципального района за го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Значение целевого показателя (индикатора) муниципальной программы «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» рассчитывается в процентах как отношение объема бюджетных ассигнований, предусмотренных в составе муниципальных программ Лахденпохского муниципального района, к общему объему бюджетных ассигнований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Источник данных: информация финансового управления Администрации Лахденпохского муниципального района по результатам исполнения бюджета Лахденпохского муниципального района за год.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 xml:space="preserve"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 xml:space="preserve">Описание рисков реализации муниципальной </w:t>
      </w:r>
      <w:r>
        <w:rPr>
          <w:b/>
          <w:bCs/>
        </w:rPr>
        <w:t xml:space="preserve">программы </w:t>
      </w:r>
      <w:r>
        <w:rPr>
          <w:b/>
          <w:bCs/>
          <w:lang w:val="en-US"/>
        </w:rPr>
        <w:t>и способов их минимизации</w:t>
      </w:r>
    </w:p>
    <w:p>
      <w:pPr>
        <w:pStyle w:val="Normal"/>
        <w:spacing w:lineRule="atLeas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>Успешная реализация муниципальной программы во многом зависит от своевременной оценки рисков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ибольшую опасность представляют риски, которыми сложно управлять в рамках действия программы, которые связаны с ухудшением экономической ситуации в экономике Российской Федерации и Республике Карелия, возникающие в результате ошибочных управленческих решений, изменения законодательных норм (законодательные, финансовые и организационные риски)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Так, достижению запланированных результатов могут препятствовать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изменением финансового (бюджетного) и налогового законод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увеличением объема заемных средств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изменение уровня инфляци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ошибками в управлении программой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финансированием программы в неполном объеме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Управление рисками реализации муниципальной программы будет осуществляться на основе следующих мер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комплексного анализа федерального, регионального законодательства, муниципальных нормативных актов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анализа показателей долговой устойчив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нятием мер, направленных на реализацию первоочередных задач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квалификации и ответственности специалистов для своевременной и эффективной реализации предусмотренных мероприятий, а также координации их деятельн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нятия мер по эффективному распределению имеющихся финансовых средств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 целом, вероятность возникновения рисковых факторов оценивается как низкая. Управление рисками будет осуществляться в рамках действующего законодательства в сфере деятельности Финансового управления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правление ходом реализации программы будет осуществляться по средством мониторинга реализации основных мероприятий предусмотренных в приложении № 2 к муниципальной программе, а также подготовки отчетности о ходе реализации мероприятий программы, по формам и в сроки предусмотренные Порядком </w:t>
      </w:r>
      <w:r>
        <w:rPr>
          <w:bCs/>
          <w:color w:val="000000"/>
        </w:rPr>
        <w:t xml:space="preserve"> разработки, реализации и оценке эффективности муниципальных программ Лахденпохского муниципального района</w:t>
      </w:r>
      <w:r>
        <w:rPr>
          <w:color w:val="000000"/>
        </w:rPr>
        <w:t>, утвержденным Постановлением администрации Лахденпох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ю управления и контроль за ходом реализации мероприятий Программы осуществляет ответственный исполнитель муниципальной программы – Финансовое управление Администрации Лахденпохского муниципального района, которое в ходе реализации Программ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организует исполнение мероприятий Програм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готовит ежегодные отчеты о ходе реализации Програм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есет ответственность за обеспечение своевременной и качественной реализации Программы и эффективного использования средств, выделяемых на эти цел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организует размещение в электронном виде информации о ходе и результатах реализации программы, финансировании ее мероприятий.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2:00Z</dcterms:created>
  <dc:creator>user</dc:creator>
  <dc:description/>
  <cp:keywords/>
  <dc:language>en-US</dc:language>
  <cp:lastModifiedBy>sergushkina</cp:lastModifiedBy>
  <cp:lastPrinted>2021-12-28T14:41:00Z</cp:lastPrinted>
  <dcterms:modified xsi:type="dcterms:W3CDTF">2021-12-28T11:41:00Z</dcterms:modified>
  <cp:revision>21</cp:revision>
  <dc:subject/>
  <dc:title>№ п/п</dc:title>
</cp:coreProperties>
</file>