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  <w:t>Таблица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казателях (индикаторах) муниципальной программы «Развитие сферы культуры и организация работы с молодёжью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ахденпохском муниципальном районе» на 2017-2021 годы и ее значениях</w:t>
      </w:r>
    </w:p>
    <w:tbl>
      <w:tblPr>
        <w:tblW w:w="13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97"/>
        <w:gridCol w:w="2018"/>
        <w:gridCol w:w="900"/>
        <w:gridCol w:w="1185"/>
        <w:gridCol w:w="1080"/>
        <w:gridCol w:w="1080"/>
        <w:gridCol w:w="1140"/>
        <w:gridCol w:w="1020"/>
        <w:gridCol w:w="1125"/>
        <w:gridCol w:w="1560"/>
        <w:gridCol w:w="3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b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Наименование цели (задачи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Ед. измерения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Значения показателей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тношение значения показателя последнего года  реализации программы к отчетному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16 год</w:t>
            </w:r>
          </w:p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отчётный го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LineNumbers/>
              <w:spacing w:before="0" w:after="283"/>
              <w:ind w:left="0" w:righ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2018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19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2020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2021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год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1</w:t>
            </w:r>
          </w:p>
        </w:tc>
      </w:tr>
      <w:tr>
        <w:trPr/>
        <w:tc>
          <w:tcPr>
            <w:tcW w:w="1357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униципальная программа «Развитие сферы культуры и организация работы с молодёжью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 Лахденпохском муници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альном районе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13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Цель 1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Сохранение культурного и исторического наследия района, обеспечение доступа граждан к культурным ценностям и информации, создание условий для обеспечения услугами муниципальных учреждений культуры жителей Лахденпохского муниципального рай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на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Задача 1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для граждан района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ичество объектов воинских захоронений, расположенных на территории сельских поселений района, на которых проведены работы по ремонту (с нарастающим итого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-во</w:t>
            </w:r>
          </w:p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Задача 2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оддержка и развитие художественно-творческой деятельности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рост удовлетворённости населения качеством услуг муниципальных учреждений, предоставляемых в сфере культур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13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Цель 2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Развитие потенциала и интеграция молодёжи в социально-экономическую, культурную и общественную ж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знь район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Задача 3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Создание условий для развития социальной активности молодёж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55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оказатель результата 3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Рост доли молодёжи, вовлечённых в мероприятия програм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Задача 4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Организация временной занятости и трудоустройства несовершеннолетних граждан в возрасте от 14 до 18 лет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2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Рост количества временно трудоустроенных несовершеннолетн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0%</w:t>
            </w:r>
          </w:p>
        </w:tc>
      </w:tr>
      <w:tr>
        <w:trPr/>
        <w:tc>
          <w:tcPr>
            <w:tcW w:w="1357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одпрограмма 1 «Развитие муниципальных учреждений в сфере культуры»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овышение эффективности деятельности муниципальных учреждений культуры и сохранение культурного и исторического наследия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Целевой индикатор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рост востребованности населением услуг муниципальных учреждений культуры и искусств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7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2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Задача 1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ичество объектов воинских захоронений, расположенных на территории сельских поселений района, на которых проведены работы по ремонту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Количество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5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6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ичество посетителей краеведческого центр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3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ичество экземпляров обновленного библиотечного фонда муниципальной 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1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5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5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ичество посещений муниципальной 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4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6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6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ичество рабочих мест в муниципальных учреждениях культуры с доступом к сети Интер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7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Показатель результата 12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бъем электронной базы муниципального архи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ед.хр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</w:rPr>
              <w:t>3,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4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0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04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04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3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8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Показатель результата 13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выпуск газеты «Призы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Кол-во екз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Задача 2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оддержка и развитие художественно-творческой деятельности и реализация творческого потенциала жителей района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12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7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доля детей, привлекаемых к участию в творческих мероприятиях, в общем количестве де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8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доля победителей и призёров конкурсов, фестивалей, выставок различного статуса среди учащихся детских школ искусств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8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9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ичество мероприятий, направленных на развитие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10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рост охвата населения, участвующих в культурно-досуговых мероприятия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1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Задача 3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укрепление материально-технической базы муниципальных учреждений культуры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Показатель результата 11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мероприятия, направленные на оснащение материально-технической баз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0%</w:t>
            </w:r>
          </w:p>
        </w:tc>
      </w:tr>
      <w:tr>
        <w:trPr/>
        <w:tc>
          <w:tcPr>
            <w:tcW w:w="136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Комплексные мероприятия в области работы с молодёжью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ктивности молодежи в общественной жизни Лахденпохского муниципального район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й индикатор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доли молодежи ЛМР в возрасте от 14 до 30 лет, участвующей в мероприятиях программы, в общей численност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спешной социализации и эффективной самореализации молодёжи района, развитие потенциала молодёжи в интересах социально-экономического развития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ь результат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 Лахденпохского муниципального района в возрасте от 14 до 30 лет, участвующей в мероприятиях программы, посвященных укреплению института семь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ь результат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 Лахденпохского муниципального района в возрасте от 14 до 30 лет, участвующей в мероприятиях программы, направленных на социальную активность и самостоятельность молодеж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 Лахденпохского муниципального района в возрасте от 14 до 30 лет, участвующей в мероприятиях программы, направленных на разностороннее развитие молодых людей, их творческих способностей, самореализации личности, формирование здорового образа жизн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овершенствования системы патриотического воспитания и допризывной подготовки молодёжи, направленной на духовно-нравственное воспитание молодёжи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ь результата 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 мероприятий духовно-нравственной направленности для молодых граждан Лахденпохского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44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атель результата 5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вовлеченных в  мероприятия  по  патриотическому  воспита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%</w:t>
            </w:r>
          </w:p>
        </w:tc>
      </w:tr>
      <w:tr>
        <w:trPr/>
        <w:tc>
          <w:tcPr>
            <w:tcW w:w="136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Содействие занятости несовершеннолетних граждан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тенциала и интеграция молодёжи в социально-экономическую жизнь район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индикато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  количества временно трудоустроенных несовершеннолетних к показателю количества временно трудоустроенных несовершеннолетних 2016 г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рофессиональной ориентации несовершеннолетних граждан 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результат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есовершеннолетних граждан, получивших  консультационные услуги по вопросам трудоустройства и профориен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ременной занятости и трудоустройства несовершеннолетних граждан в возрасте от 14 до 18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ременно трудоустроенных  несовершеннолетн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(не менее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49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51Z</dcterms:created>
  <dc:creator/>
  <dc:description/>
  <dc:language>en-US</dc:language>
  <cp:lastModifiedBy/>
  <cp:lastPrinted>2018-12-15T12:07:00Z</cp:lastPrinted>
  <dcterms:modified xsi:type="dcterms:W3CDTF">2018-12-15T09:09:28Z</dcterms:modified>
  <cp:revision>6</cp:revision>
  <dc:subject/>
  <dc:title/>
</cp:coreProperties>
</file>