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Таблица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формация об основных мероприятиях муниципальной 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Развитие сферы культуры в Лахденпохском муниципальном районе»</w:t>
      </w:r>
      <w:r>
        <w:rPr>
          <w:rFonts w:eastAsia="Calibri" w:cs="Times New Roman" w:ascii="Times New Roman" w:hAnsi="Times New Roman"/>
          <w:b/>
          <w:sz w:val="28"/>
          <w:lang w:val="ru-RU"/>
        </w:rPr>
        <w:t xml:space="preserve"> </w:t>
      </w:r>
    </w:p>
    <w:tbl>
      <w:tblPr>
        <w:tblW w:w="14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70"/>
        <w:gridCol w:w="1710"/>
        <w:gridCol w:w="1020"/>
        <w:gridCol w:w="960"/>
        <w:gridCol w:w="2670"/>
        <w:gridCol w:w="2715"/>
        <w:gridCol w:w="1845"/>
      </w:tblGrid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мер и наименование основного мероприятия и мероприятия</w:t>
            </w:r>
          </w:p>
        </w:tc>
        <w:tc>
          <w:tcPr>
            <w:tcW w:w="17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участники)</w:t>
            </w:r>
          </w:p>
        </w:tc>
        <w:tc>
          <w:tcPr>
            <w:tcW w:w="19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</w:t>
            </w:r>
          </w:p>
        </w:tc>
        <w:tc>
          <w:tcPr>
            <w:tcW w:w="2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жидаемый непосредственный результат (краткое описание и его значение)</w:t>
              <w:br/>
            </w:r>
          </w:p>
        </w:tc>
        <w:tc>
          <w:tcPr>
            <w:tcW w:w="27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следствия не реализации  муниципальной целевой программы, основ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</w:tc>
      </w:tr>
      <w:tr>
        <w:trPr>
          <w:trHeight w:val="48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а реализации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ния реализации</w:t>
            </w:r>
          </w:p>
        </w:tc>
        <w:tc>
          <w:tcPr>
            <w:tcW w:w="2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повышение эффективности деятельности муниципальных учреждений культуры и более полного удовлетворения потребностей граждан в услугах в сфере культуры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79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 1: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: </w:t>
            </w:r>
            <w:r>
              <w:rPr>
                <w:sz w:val="20"/>
                <w:szCs w:val="20"/>
                <w:lang w:val="ru-RU"/>
              </w:rPr>
              <w:t xml:space="preserve">сохра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инских захоронений, мемориалов и памятников, связанных с развитием культуры и историей Лахденпохского район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полнитель: АЛМР 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ост доли объектов, состояние которых является удовлетворительным не менее 5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худшение состоя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инских захоронений, мемориалов и памятнико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угроза утраты объектов культурного наследи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2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витие архивного де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ник: МКУ «Лахденпохский архив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lang w:val="ru-RU"/>
              </w:rPr>
              <w:t>рост объема электронной базы мунципального архива к 2026 г. до 101% и, соответственно, сокращение времени на обработку запросов от граждан и юридических лиц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lang w:val="ru-RU"/>
              </w:rPr>
              <w:t>угроза потери ценных архивных документов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</w:rPr>
              <w:t>Развитие музейного де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 МБУК «ККЦ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величение количества посетителей краеведческого центра к 2026 г. на 109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интереса населения к посещению центра, снижение доступности фондов краеведческого центра, понижение качества музейно-образовательных и просветительских программ.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3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Мероприятие 4: </w:t>
            </w:r>
            <w:r>
              <w:rPr>
                <w:sz w:val="20"/>
                <w:lang w:val="ru-RU"/>
              </w:rPr>
              <w:t>организация библиотечного обслуживания населения ЛМР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202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увеличение количества посещений библиотеки к 2026 г. до 109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Снижение интереса населения к посещению библиотеки, снижение уровня качества услуг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 результата 6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ероприятие 5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дательская деятельность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уск не менее 51 номера районной газеты «Призыв» в год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сполнение муниципального задания, снижение информированности населения ЛМР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7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79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держка и развитие художественно-творческой деятельности, искусств и реализация творческого потенциала населения Лахденпохского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6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культурно-просветительского обслужива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частники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ультурно-досуговые учреждения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ичение общего кол-ва посещений культурно-массовых мероприятий, проводимых в КДУ к 2026 году до 103%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Ув.кол-ва посещений КДУ на платной основе к 2026 г. до 171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lang w:val="ru-RU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Сохранить число посещений на мероприятиях с применением автоклуб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в.доли детей, привлекаемых к участию в творческих мероприятиях, в общем количестве детей к 2026 г. до 15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нижение интереса населения к посещению КДУ, снижение уровня качества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 1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2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ероприятие 7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держка творческой и образовательной деятельности в сфере куль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 МБУ ДО «ДШИ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хранность контингента ДШ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в.доли победителей и призёров конкурсов, фестивалей, выставок различного статуса среди учащихся к 2026 г. до 112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уровня участия детей в творческих мероприятиях, 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уровня востребованности услуг учреждений культуры и образовательных услуг в сфере культуры среди населени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3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условий для развития сферы культуры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8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держка и развитие кадрового потенциала сферы культуры, клубных формирований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: МБУК «ККЦ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ДО «ДШИ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ДУ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вышение квалификации не менее 4 сотрудников в г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Ув.числа участников культурно-досуговых формирований к 2026 г. до 109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начительное снижение уровня услуг, оказываемых населению учреждениями культуры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6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дача 4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здание условий, обеспечивающих востребованность участия добровольческих (волонтерских) организаций, добровольцев (волонтеров) в социально-культурной деятельности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1.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роприятие 9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Участие волонтеров в проведении культурно-просветительских и творческих мероприятий, а также в проектах по сохранению культурного наслед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: МБУК «ККЦ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ДО «ДШ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ДУ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ение не менее 60 волонтеров в год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дение не менее 5 мероприятий в год (акций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мере необходимости предоставлени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движимог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мущества в аренду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 льготных условиях НКО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уществляющи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ятельность в сфер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бровольче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в.количества волонтеров, награжденных 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церемонии</w:t>
            </w:r>
            <w:r>
              <w:rPr>
                <w:sz w:val="20"/>
                <w:szCs w:val="20"/>
                <w:lang w:val="ru-RU"/>
              </w:rPr>
              <w:t xml:space="preserve">  «Волонтер год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в. роста публикаций о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обровольческих (волонтерских) и некоммерческих организаций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 общем количестве к 2026 г. до 14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уровня участия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КО, осущ. деятельность в сфере добровольчества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 мероприятиях и акциях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тсутствие поддержки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КО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существляющим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ятельность в сфер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бровольчест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уровня участия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КО, осущ. деятельность в сфере доброволь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 в различного уровня мероприятий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en-US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Учитель 3</cp:lastModifiedBy>
  <cp:lastPrinted>2018-12-15T15:23:00Z</cp:lastPrinted>
  <dcterms:modified xsi:type="dcterms:W3CDTF">2022-02-01T08:54:00Z</dcterms:modified>
  <cp:revision>8</cp:revision>
  <dc:subject/>
  <dc:title/>
</cp:coreProperties>
</file>