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lang w:val="ru-RU"/>
        </w:rPr>
      </w:pPr>
      <w:r>
        <w:rPr>
          <w:b/>
          <w:sz w:val="22"/>
          <w:lang w:val="ru-RU"/>
        </w:rPr>
        <w:t>Таблица 1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Развитие сферы культуры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9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-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повышение эффективности деятельности муниципальных учреждений культуры и более полного удовлетворения потребностей граждан в услугах в сфере культуры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т доли населения, удовлетворённых качеством услуг муниципальных учреждений, предоставляемых в сфер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%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т востребованности населением услуг муниципальных учреждений культуры </w:t>
            </w:r>
            <w:r>
              <w:rPr>
                <w:sz w:val="20"/>
                <w:szCs w:val="20"/>
                <w:lang w:val="ru-RU"/>
              </w:rPr>
              <w:t>в общей численности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воинских захоронений и мемориалов, памятников, связанных с развитием культуры и историей Лахденпохского района, на которых проведены работы по сохранению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5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2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электронной базы данных муниципального арх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хр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2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3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5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60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тителей краеведческого цент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8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9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9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кол-во посещений общедоступных (публичных) библиот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19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27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39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уск газеты «Призы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екз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2 –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художественно-творческой деятельности, искусств и реализация творческого потенциала населения Лахденпохского райо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8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-во посещений культурно-массовых мероприятий, проводимых в КДУ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%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9: 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число посещений КДУ на платной осно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38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39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07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2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7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0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число посещений на мероприятиях с применением специализированных транспортных средств - автоклуб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>
          <w:trHeight w:val="21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, привлекаемых к участию в творческих мероприятиях учреждениями культуры, в общем количестве д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 CYR" w:hAnsi="Times New Roman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2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исленность детей, обучающихся в Д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победителей и призёров конкурсов, фестивалей, выставок различного статуса среди учащихся Д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3 –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сферы культуры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й заработной платы работников учреждений культуры и средней заработной платы в Р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5: </w:t>
            </w:r>
            <w:r>
              <w:rPr>
                <w:sz w:val="20"/>
                <w:szCs w:val="20"/>
                <w:lang w:val="ru-RU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6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число участников культурно-досуговых формир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9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4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здание условий, обеспечивающих востребованность участия добровольческих (волонтерских) организаций, добровольцев (волонтеров) в социально-культурной деятельности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7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количество волонтёров, принимающих участие в проведении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8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мощь в 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ганизации 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ких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ких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роприятий и а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ак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3.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9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жествен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ремони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граждения</w:t>
            </w:r>
            <w:r>
              <w:rPr>
                <w:sz w:val="20"/>
                <w:szCs w:val="20"/>
                <w:lang w:val="ru-RU"/>
              </w:rPr>
              <w:t xml:space="preserve"> «Волонтер года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волонтер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8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4.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0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вещение деятельности добровольческих (волонтерских) и некоммерческих организаций в С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публик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Учитель 3</cp:lastModifiedBy>
  <cp:lastPrinted>2020-04-14T15:25:00Z</cp:lastPrinted>
  <dcterms:modified xsi:type="dcterms:W3CDTF">2022-02-01T08:53:00Z</dcterms:modified>
  <cp:revision>5</cp:revision>
  <dc:subject/>
  <dc:title/>
</cp:coreProperties>
</file>