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На дату подачи документов для участия в конкурсном отборе, отборе </w:t>
      </w:r>
      <w:r>
        <w:rPr>
          <w:bCs/>
          <w:sz w:val="27"/>
          <w:szCs w:val="27"/>
        </w:rPr>
        <w:t xml:space="preserve">субъекты </w:t>
      </w:r>
      <w:r>
        <w:rPr>
          <w:sz w:val="27"/>
          <w:szCs w:val="27"/>
        </w:rPr>
        <w:t>малого и среднего предпринимательства должны соответствовать следующим требования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у субъекта малого и среднего предпринимательства должна отсутствовать просроченная задолженность по выплате заработной платы работника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у субъекта малого и среднего предпринимательства должна отсутствовать просроченная задолженность по возврату в бюджет Республики Карелия субсидий, бюджетных инвестиций, предоставленных в том числе в соответствии с иными правовыми актами, и иная просроченная задолженность перед бюджетом Республики Карел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убъект малого и среднего предпринимательства - юридическое лицо - не должен находиться в процессе реорганизации,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, а субъект малого и среднего предпринимательства -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субъект малого и среднего предпринимательства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субъект малого и среднего предпринимательства не должен получать средства из бюджета Республики Карелия на основании иных нормативных правовых актов на цели, указанные в </w:t>
      </w:r>
      <w:hyperlink w:anchor="P49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пункте 4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у субъекта малого и среднего предпринимательства должна отсутствовать недоимка по налогам и страховым взносам, в совокупности  (с учетом имеющейся переплаты по налогам и страховым взносам) превышающая 3000 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7:42:00Z</dcterms:created>
  <dc:creator>USNCOMPUTERS</dc:creator>
  <dc:description/>
  <dc:language>en-US</dc:language>
  <cp:lastModifiedBy>Игашева Виктория Валерьевна</cp:lastModifiedBy>
  <dcterms:modified xsi:type="dcterms:W3CDTF">2020-06-04T17:42:00Z</dcterms:modified>
  <cp:revision>2</cp:revision>
  <dc:subject/>
  <dc:title/>
</cp:coreProperties>
</file>