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b/>
          <w:b/>
          <w:caps/>
          <w:color w:val="0070C0"/>
          <w:sz w:val="20"/>
          <w:szCs w:val="20"/>
        </w:rPr>
      </w:pPr>
      <w:r>
        <w:rPr>
          <w:b/>
          <w:caps/>
          <w:color w:val="0070C0"/>
          <w:sz w:val="20"/>
          <w:szCs w:val="20"/>
        </w:rPr>
      </w:r>
    </w:p>
    <w:p>
      <w:pPr>
        <w:pStyle w:val="Normal"/>
        <w:ind w:left="-142" w:hanging="0"/>
        <w:jc w:val="both"/>
        <w:rPr>
          <w:b/>
          <w:b/>
          <w:caps/>
          <w:color w:val="0070C0"/>
          <w:sz w:val="20"/>
          <w:szCs w:val="20"/>
        </w:rPr>
      </w:pPr>
      <w:r>
        <w:rPr>
          <w:b/>
          <w:caps/>
          <w:color w:val="0070C0"/>
          <w:sz w:val="20"/>
          <w:szCs w:val="20"/>
        </w:rPr>
        <w:t>Нормативные документы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  <w:t>Федеральный закон от 27.11.2018 N 422-ФЗ "О проведении эксперимента по установлению специального налогового режима "Налог на профессиональный доход"</w:t>
      </w:r>
      <w:r>
        <w:rPr>
          <w:sz w:val="22"/>
          <w:szCs w:val="22"/>
        </w:rPr>
        <w:t xml:space="preserve"> (далее-Закон № 422-ФЗ</w:t>
      </w:r>
      <w:r>
        <w:rPr>
          <w:cap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  <w:t>Закон Республики Карелия от 26.05.2020 N 2475-ЗРК "О введении в действие в Республике Карелия специального налогового режима "Налог на профессиональный доход".</w:t>
      </w:r>
    </w:p>
    <w:p>
      <w:pPr>
        <w:pStyle w:val="Normal"/>
        <w:autoSpaceDE w:val="false"/>
        <w:ind w:left="-142" w:hanging="0"/>
        <w:jc w:val="both"/>
        <w:rPr>
          <w:b/>
          <w:b/>
          <w:caps/>
          <w:color w:val="1F497D"/>
          <w:sz w:val="8"/>
          <w:szCs w:val="8"/>
        </w:rPr>
      </w:pPr>
      <w:r>
        <w:rPr>
          <w:b/>
          <w:caps/>
          <w:color w:val="1F497D"/>
          <w:sz w:val="8"/>
          <w:szCs w:val="8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  <w:color w:val="0070C0"/>
          <w:sz w:val="20"/>
          <w:szCs w:val="20"/>
        </w:rPr>
        <w:t>КТО МОЖЕТ ПРИМЕНЯТЬ НПД И ПО КАКИМ ВИДАМ ДЕЯТЕЛЬНОСТИ?</w:t>
      </w:r>
    </w:p>
    <w:p>
      <w:pPr>
        <w:pStyle w:val="Normal"/>
        <w:autoSpaceDE w:val="false"/>
        <w:ind w:left="-142" w:right="-14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регистрироваться в качестве «самозанятого» могут физические лица (в том числе индивидуальные предприниматели), которые: не имеют наемных работников с трудовыми договорами; сами предоставляют работы или оказывают услуги (к примеру, парикмахерские, репетиторские, по ремонту, по сдаче жилья в аренду и прочие) или продают что-то сделанное своими руками. При этом «самозанятые» не вправе заниматься перепродажей услуг, товаров или продажей товаров, требующих обязательной маркировки (например, алкоголя, лекарств, изделий из меха и кожи); и некоторыми другими видами деятельности (ст.4 Закона № 422-ФЗ). </w:t>
      </w:r>
    </w:p>
    <w:p>
      <w:pPr>
        <w:pStyle w:val="Normal"/>
        <w:autoSpaceDE w:val="false"/>
        <w:ind w:left="-142" w:right="-141" w:firstLine="284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не являются объектом налогообложения НПД доходы полученные, в частности, от продажи</w:t>
      </w:r>
      <w:r>
        <w:rPr/>
        <w:t xml:space="preserve"> </w:t>
      </w:r>
      <w:r>
        <w:rPr>
          <w:sz w:val="22"/>
          <w:szCs w:val="22"/>
        </w:rPr>
        <w:t>недвижимого имущества, транспортных средств; имущества, использовавшегося для личных, домашних и (или) иных подобных нужд; передача имущественных прав на недвижимое имущество (за исключением аренды (найма) жилых помещений) (ст.6 Закона № 422-ФЗ).</w:t>
      </w:r>
    </w:p>
    <w:p>
      <w:pPr>
        <w:pStyle w:val="Normal"/>
        <w:autoSpaceDE w:val="false"/>
        <w:ind w:left="-142" w:right="-141" w:firstLine="284"/>
        <w:jc w:val="both"/>
        <w:rPr/>
      </w:pPr>
      <w:r>
        <w:rPr>
          <w:sz w:val="22"/>
          <w:szCs w:val="22"/>
        </w:rPr>
        <w:t xml:space="preserve">Применять налог на профессиональный доход могут налогоплательщики, у которых доходы в течение календарного года не превысили 2,4 млн.руб. (ч.2 ст.4 Закона N 422-ФЗ). </w:t>
      </w:r>
    </w:p>
    <w:p>
      <w:pPr>
        <w:pStyle w:val="Normal"/>
        <w:autoSpaceDE w:val="false"/>
        <w:ind w:left="-142" w:right="-14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ть и еще одно существенное ограничение, не связанное с видом выполняемых работ и суммой полученного дохода: нельзя платить налог на профессиональный доход с доходов, которые получены «самозанятым» как от его текущего работодателя, так и от бывшего работодателя, с которым трудовые отношения прекратились менее 2 лет назад (ч.2 ст.6 Закона N 422-ФЗ). </w:t>
      </w:r>
    </w:p>
    <w:p>
      <w:pPr>
        <w:pStyle w:val="Normal"/>
        <w:autoSpaceDE w:val="false"/>
        <w:ind w:left="-142" w:right="-141" w:firstLine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0"/>
          <w:szCs w:val="20"/>
        </w:rPr>
        <w:t>ПОРЯДОК ПЕРЕХОДА НА НПД ИЛИ ОТКАЗА ОТ ЕГО ПРИМЕНЕНИЯ</w:t>
      </w:r>
      <w:r>
        <w:rPr>
          <w:b/>
          <w:color w:val="0070C0"/>
          <w:sz w:val="22"/>
          <w:szCs w:val="22"/>
        </w:rPr>
        <w:t xml:space="preserve"> </w:t>
      </w:r>
    </w:p>
    <w:p>
      <w:pPr>
        <w:pStyle w:val="Normal"/>
        <w:autoSpaceDE w:val="false"/>
        <w:ind w:left="-142" w:right="-14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регистрации в качестве «самозанятого» очень проста и не требует визита в налоговую инспекцию, она осуществляется одним из следующих способов: через мобильное приложение ФНС России «Мой налог»; через личный вэб-кабинет «Мой налог», размещенный на сайте ФНС России; через любую кредитную организацию или банк, осуществляющие информационное взаимодействие с ФНС России в рамках этого эксперимента. </w:t>
      </w:r>
    </w:p>
    <w:p>
      <w:pPr>
        <w:pStyle w:val="Normal"/>
        <w:autoSpaceDE w:val="false"/>
        <w:ind w:left="-142" w:right="-141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нятие налогоплательщика с учета в налоговом органе осуществляется в случае отказа от применения специального налогового режима, а также в случаях, если физическое лицо прекращает удовлетворять требованиям ч. 2 ст. 4 Закона № 422-ФЗ, при представлении в налоговый орган через мобильное приложение "Мой налог" / вэб-кабинет «Мой налог» заявления о снятии с учета.</w:t>
      </w:r>
    </w:p>
    <w:p>
      <w:pPr>
        <w:pStyle w:val="Normal"/>
        <w:autoSpaceDE w:val="false"/>
        <w:ind w:left="-142" w:right="-141" w:firstLine="284"/>
        <w:jc w:val="both"/>
        <w:rPr>
          <w:sz w:val="22"/>
          <w:szCs w:val="22"/>
        </w:rPr>
      </w:pPr>
      <w:r>
        <w:rPr>
          <w:sz w:val="22"/>
          <w:szCs w:val="22"/>
        </w:rPr>
        <w:t>Физическое лицо после снятия с учета в налоговом органе в качестве налогоплательщика вправе повторно встать на учет в качестве налогоплательщика при отсутствии у него недоимки по НПД, задолженности по пеням и штрафам по НПД.</w:t>
      </w:r>
    </w:p>
    <w:p>
      <w:pPr>
        <w:pStyle w:val="Normal"/>
        <w:autoSpaceDE w:val="false"/>
        <w:ind w:left="-142" w:right="-141" w:firstLine="284"/>
        <w:jc w:val="both"/>
        <w:rPr>
          <w:b/>
          <w:b/>
          <w:color w:val="1F497D"/>
          <w:sz w:val="14"/>
          <w:szCs w:val="14"/>
        </w:rPr>
      </w:pPr>
      <w:r>
        <w:rPr>
          <w:b/>
          <w:color w:val="1F497D"/>
          <w:sz w:val="14"/>
          <w:szCs w:val="14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  <w:t>ЧТО ДОЛЖЕН СДЕЛАТЬ ИНДИВИДУАЛЬНЫЙ ПРЕДПРИНИМАТЕЛЬ ПОСЛЕ ПЕРЕХОДА НА НПД?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2"/>
          <w:szCs w:val="22"/>
        </w:rPr>
        <w:t>В течение одного месяца со дня перехода на НПД обязан  направить в налоговый орган по месту жительства (по месту ведения предпринимательской деятельности) уведомление о прекращении применения упрощенной системы налогообложения (УСН) (форма N 26.2-8), системы налогообложения для сельскохозяйственных товаропроизводителей (ЕСХН) (форма N 26.1-7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Внимание! В случае направления уведомления о прекращении применения указанных спецрежимов с нарушением установленного срока или не направления такого уведомления постановка индивидуального предпринимателя на учет в качестве плательщика НПД аннулируется.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овую декларацию по УСН или ЕСХН, за период использования этих режимов, необходимо подать не позднее 25-го числа месяца, следующего за месяцем перехода на НПД. 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  <w:color w:val="0070C0"/>
          <w:sz w:val="20"/>
          <w:szCs w:val="20"/>
        </w:rPr>
        <w:t xml:space="preserve">ОБЪЕКТ НАЛОГООБЛОЖЕНИЯ 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Объектом налогообложения признаются доходы от реализации товаров (работ, услуг, имущественных прав).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4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  <w:t>СТАВКИ НАЛОГА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доходов, полученных от физлиц, «самозанятые» платят всего 4 процента, а с доходов, полученных от организаций и индивидуальных предпринимателей – 6 процентов. Вместе с тем, каждому «самозанятому» единожды предоставляется налоговый вычет в размере 10 тыс. руб. Вычет предоставляется автоматически в виде уменьшения налоговых ставок с 4 до 3 процентов и с 6 до 4 процентов соответственно. То есть в первое время «самозанятые» платят налог по пониженным ставкам, пока не исчерпают «лимит» в 10 тыс. руб. 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  <w:t>ИСЧИСЛЕНИЕ И УПЛАТА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2"/>
          <w:szCs w:val="22"/>
        </w:rPr>
        <w:t>При расчетах плательщика НПД с покупателем (клиентом) с использованием мобильного приложения "Мой налог"/веб-кабинета "Мой налог" необходимо сформировать и выдать чек одним из следующих способов: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отправить на мобильный телефон или электронную почту; 2) распечатать и передать лично; 3) предоставить для считывания QR-код чека с мобильного телефона налогоплательщика налога на профессиональный доход с помощью телефона клиента. </w:t>
      </w:r>
    </w:p>
    <w:p>
      <w:pPr>
        <w:pStyle w:val="Normal"/>
        <w:autoSpaceDE w:val="false"/>
        <w:ind w:left="-142" w:firstLine="284"/>
        <w:jc w:val="both"/>
        <w:rPr/>
      </w:pPr>
      <w:r>
        <w:rPr>
          <w:sz w:val="22"/>
          <w:szCs w:val="22"/>
        </w:rPr>
        <w:t>В общем случае отражать получаемые доходы необходимо сразу в момент расчета. Однако законом предусмотрены случаи, когда отражение доходов возможно и в более поздние периоды, но не позднее 9-го числа месяца,   следующего за расчетным (например, доходов, получаемых банковским платежным переводом на расчетный счет).</w:t>
      </w:r>
    </w:p>
    <w:p>
      <w:pPr>
        <w:pStyle w:val="Normal"/>
        <w:autoSpaceDE w:val="false"/>
        <w:ind w:left="-14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4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Сумма налога рассчитывается налоговым органом и отражается в мобильном приложении «Мой налог»/ в личном вэб-кабинете «Мой налог» сайта ФНС России не позднее 12-го числа следующего календарного месяца. Оплатить эту сумму нужно до  25 числа месяца, в котором рассчитан налог, любым удобным способом (в частности, непосредственно через приложение «Мой налог»/ личный вэб-кабинет «Мой налог» сайта ФНС России с использованием банковской карты, через мобильное приложение своего банка, портал государственных услуг Российской Федерации или обратившись в любой банк, через банкомат или платежный терминал, с помощью предварительно распечатанной в приложении «Мой налог»/ в личном вэб-кабинете «Мой налог» сайта ФНС России квитанции).</w:t>
      </w:r>
    </w:p>
    <w:p>
      <w:pPr>
        <w:pStyle w:val="Normal"/>
        <w:autoSpaceDE w:val="false"/>
        <w:ind w:left="-142" w:hanging="0"/>
        <w:jc w:val="both"/>
        <w:rPr>
          <w:b/>
          <w:b/>
          <w:color w:val="0070C0"/>
          <w:sz w:val="18"/>
          <w:szCs w:val="18"/>
        </w:rPr>
      </w:pPr>
      <w:r>
        <w:rPr>
          <w:b/>
          <w:color w:val="0070C0"/>
          <w:sz w:val="18"/>
          <w:szCs w:val="18"/>
        </w:rPr>
        <w:t xml:space="preserve">    </w:t>
      </w:r>
      <w:r>
        <w:rPr>
          <w:b/>
          <w:color w:val="0070C0"/>
          <w:sz w:val="18"/>
          <w:szCs w:val="18"/>
        </w:rPr>
        <w:t>РАСЧЕТНЫЙ СЧЕТ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Самозанятый вправе использовать любую оформленную на своё имя банковскую карту при расчетах, связанных с применением НПД, а также проводить иные операции по ней (ним), не имеющие отношения к расчетам, связанным с деятельностью самозанятого.</w:t>
      </w:r>
    </w:p>
    <w:p>
      <w:pPr>
        <w:pStyle w:val="Normal"/>
        <w:autoSpaceDE w:val="false"/>
        <w:ind w:left="-142" w:hanging="0"/>
        <w:jc w:val="both"/>
        <w:rPr>
          <w:b/>
          <w:b/>
          <w:color w:val="0070C0"/>
          <w:sz w:val="4"/>
          <w:szCs w:val="4"/>
        </w:rPr>
      </w:pPr>
      <w:r>
        <w:rPr>
          <w:b/>
          <w:color w:val="0070C0"/>
          <w:sz w:val="4"/>
          <w:szCs w:val="4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  <w:color w:val="0070C0"/>
          <w:sz w:val="20"/>
          <w:szCs w:val="20"/>
        </w:rPr>
        <w:t xml:space="preserve">   </w:t>
      </w:r>
      <w:r>
        <w:rPr>
          <w:b/>
          <w:color w:val="0070C0"/>
          <w:sz w:val="20"/>
          <w:szCs w:val="20"/>
        </w:rPr>
        <w:t>ОТЧЕТНОСТЬ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Налогоплательщики налога на профессиональный доход налоговую декларацию по налогу в налоговые органы не представляют.</w:t>
      </w:r>
    </w:p>
    <w:p>
      <w:pPr>
        <w:pStyle w:val="Normal"/>
        <w:autoSpaceDE w:val="false"/>
        <w:ind w:right="-141" w:hanging="0"/>
        <w:jc w:val="both"/>
        <w:rPr>
          <w:b/>
          <w:b/>
          <w:color w:val="1F497D"/>
          <w:sz w:val="4"/>
          <w:szCs w:val="4"/>
        </w:rPr>
      </w:pPr>
      <w:r>
        <w:rPr>
          <w:b/>
          <w:color w:val="1F497D"/>
          <w:sz w:val="4"/>
          <w:szCs w:val="4"/>
        </w:rPr>
      </w:r>
    </w:p>
    <w:p>
      <w:pPr>
        <w:pStyle w:val="Normal"/>
        <w:autoSpaceDE w:val="false"/>
        <w:ind w:right="-141" w:hanging="0"/>
        <w:jc w:val="both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  <w:t>СТРАХОВЫЕ ВЗНОСЫ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редприниматели, уплачивающие НПД, на период применения данного спецрежима освобождаются от уплаты фиксированных страховых взносов на обязательное пенсионное страхование (ОПС) и обязательное медицинское страхование (ОМС)    (ч. 11 ст. 2 Закона N 422-ФЗ).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лательщики НПД вправе добровольно вступить в правоотношения по ОПС (а затем при желании прекратить такие отношения) путем подачи соответствующего заявления через приложение «Мой налог»/</w:t>
      </w:r>
      <w:r>
        <w:rPr/>
        <w:t xml:space="preserve"> </w:t>
      </w:r>
      <w:r>
        <w:rPr>
          <w:sz w:val="22"/>
          <w:szCs w:val="22"/>
        </w:rPr>
        <w:t xml:space="preserve">веб-кабинет "Мой налог"; в территориальный орган ПФР; через личный кабинет ПФР. 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Минимальная сумма платежа по ОПС в 2022г. установлена в размере 34 445 руб.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Если «самозанятый» налогоплательщик в правоотношения вступил (прекратил) в течение календарного года, то сумма максимального размера страховых взносов на ОПС рассчитывается с учетом пропорциональности периода нахождения в добровольных правоотношениях.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2"/>
        <w:rPr/>
      </w:pPr>
      <w:r>
        <w:rPr>
          <w:sz w:val="22"/>
          <w:szCs w:val="22"/>
        </w:rPr>
        <w:t>Периоды добровольной уплаты страховых взносов засчитываются в страховой пенсионный стаж по общим правилам (ст. 29 Федерального закона от 15.12.2001        N 167-ФЗ "Об обязательном пенсионном страховании в Российской Федерации").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Рассчитанные суммы добровольных платежей на ОПС надо уплатить не позднее      31 декабря текущего календарного года.</w:t>
      </w:r>
    </w:p>
    <w:p>
      <w:pPr>
        <w:pStyle w:val="Normal"/>
        <w:autoSpaceDE w:val="false"/>
        <w:ind w:right="-141" w:hanging="0"/>
        <w:jc w:val="both"/>
        <w:rPr>
          <w:b/>
          <w:b/>
          <w:color w:val="1F497D"/>
          <w:sz w:val="4"/>
          <w:szCs w:val="4"/>
        </w:rPr>
      </w:pPr>
      <w:r>
        <w:rPr>
          <w:b/>
          <w:color w:val="1F497D"/>
          <w:sz w:val="4"/>
          <w:szCs w:val="4"/>
        </w:rPr>
      </w:r>
    </w:p>
    <w:p>
      <w:pPr>
        <w:pStyle w:val="Normal"/>
        <w:autoSpaceDE w:val="false"/>
        <w:ind w:right="-141" w:hanging="0"/>
        <w:jc w:val="both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  <w:t>КАК ПОДТВЕРДИТЬ СТАТУС ПЛАТЕЛЬЩИКА НПД И ПОЛУЧЕННЫЕ ДОХОДЫ?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В приложении "Мой налог"/ вебкабинете "Мой налог" реализована возможность формирования в электронной форме справки о постановке на учет (снятии с учета) физического лица в качестве плательщика НПД (КНД 1122035) и справки о состоянии расчетов (доходах) по налогу на профессиональный доход (КНД 1122036). Справки подписываются электронной подписью налогового органа.</w:t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23063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179" w:first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180" w:right="179" w:firstLine="360"/>
        <w:jc w:val="center"/>
        <w:rPr>
          <w:b/>
          <w:b/>
          <w:sz w:val="56"/>
          <w:szCs w:val="56"/>
        </w:rPr>
      </w:pPr>
      <w:r>
        <w:rPr>
          <w:b/>
          <w:color w:val="808080"/>
          <w:sz w:val="56"/>
          <w:szCs w:val="56"/>
        </w:rPr>
        <w:t>УФНС России по РК</w:t>
      </w:r>
    </w:p>
    <w:p>
      <w:pPr>
        <w:pStyle w:val="Normal"/>
        <w:ind w:left="180" w:right="179" w:first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180" w:right="179" w:firstLine="360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>НАЛОГ НА ПРОФЕССИОНАЛЬНЫЙ ДОХОД (НПД)</w:t>
      </w:r>
    </w:p>
    <w:p>
      <w:pPr>
        <w:pStyle w:val="Normal"/>
        <w:ind w:left="180" w:right="179" w:firstLine="36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Налог для «самозанятых»</w:t>
      </w:r>
    </w:p>
    <w:sectPr>
      <w:type w:val="nextPage"/>
      <w:pgSz w:orient="landscape" w:w="16838" w:h="11906"/>
      <w:pgMar w:left="427" w:right="278" w:gutter="113" w:header="0" w:top="180" w:footer="0" w:bottom="46"/>
      <w:pgNumType w:fmt="decimal"/>
      <w:cols w:num="2" w:equalWidth="false" w:sep="true">
        <w:col w:w="8016" w:space="824"/>
        <w:col w:w="72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29:00Z</dcterms:created>
  <dc:creator>besova</dc:creator>
  <dc:description/>
  <cp:keywords/>
  <dc:language>en-US</dc:language>
  <cp:lastModifiedBy>Лазарева Ольга Константиновна</cp:lastModifiedBy>
  <cp:lastPrinted>2022-06-06T09:58:00Z</cp:lastPrinted>
  <dcterms:modified xsi:type="dcterms:W3CDTF">2022-06-06T06:58:00Z</dcterms:modified>
  <cp:revision>7</cp:revision>
  <dc:subject/>
  <dc:title>НЕЗАВИСИМО ОТ НАЛИЧИЯ ОБЪЕКТА НАЛОГООБЛОЖЕНИЯ </dc:title>
</cp:coreProperties>
</file>