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LXXX</w:t>
      </w:r>
      <w:r>
        <w:rPr>
          <w:rFonts w:eastAsia="Calibri"/>
          <w:b/>
          <w:sz w:val="28"/>
          <w:szCs w:val="28"/>
        </w:rPr>
        <w:t xml:space="preserve"> З</w:t>
      </w:r>
      <w:r>
        <w:rPr>
          <w:rFonts w:eastAsia="Calibri"/>
          <w:b/>
          <w:color w:val="00000A"/>
          <w:sz w:val="28"/>
          <w:szCs w:val="28"/>
        </w:rPr>
        <w:t>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0 февраля 2023 г.</w:t>
        <w:tab/>
        <w:t xml:space="preserve">              № 80/574</w:t>
      </w:r>
    </w:p>
    <w:p>
      <w:pPr>
        <w:pStyle w:val="Normal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56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следующие изменения и дополнения в решение </w:t>
      </w:r>
      <w:r>
        <w:rPr>
          <w:rFonts w:eastAsia="Calibri"/>
          <w:sz w:val="28"/>
          <w:szCs w:val="28"/>
          <w:lang w:val="en-US"/>
        </w:rPr>
        <w:t>LXXIX</w:t>
      </w:r>
      <w:r>
        <w:rPr>
          <w:sz w:val="28"/>
          <w:szCs w:val="28"/>
        </w:rPr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:</w:t>
      </w:r>
    </w:p>
    <w:p>
      <w:pPr>
        <w:pStyle w:val="Normal"/>
        <w:numPr>
          <w:ilvl w:val="0"/>
          <w:numId w:val="2"/>
        </w:numPr>
        <w:ind w:left="57"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1.1 прогнозируемый общий объем доходов бюджета Лахденпохского муниципального района в сумме 448 755,34 тыс. рублей, в том числе объем безвозмездных поступлений в сумме 282 907,60 тыс. рублей, из них объем получаемых межбюджетных трансфертов в сумме 282 907,60 тыс. рублей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1.2 общий объем расходов бюджета Лахденпохского муниципального района в сумме   473 355,34 тыс. рублей;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дефицит бюджета Лахденпохского муниципального района в сумме 24 600,00 тыс. рублей;»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1.2. в пункте 2 слова «52 500,00 тыс. рублей» заменить словами «32 800,00 тыс. рублей»;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 3 изложить в новой редакции: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сновные характеристики бюджета Лахденпохского муниципального района на 2023 год и 2024 год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3.1. прогнозируемый общий объем доходов бюджета Лахденпохского муниципального района на 2024 год в сумме 436 447,93 тыс. рублей, в том числе объем безвозмездных поступлений в сумме 273 217,90 тыс. рублей, из них объем получаемых межбюджетных трансфертов в сумме 273 217,90 тыс. рублей, и на 2025 год в сумме 498 884,73 тыс. рублей, в том числе объем безвозмездных поступлений в сумме 330 631,90 тыс. рублей, из них объем получаемых межбюджетных трансфертов в сумме 330 631,90 тыс. рублей;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3.2. общий объем расходов бюджета Лахденпохского муниципального района на 2024 год в сумме 446 447,93 тыс. рублей, в том числе условно - утверждаемые расходы в сумме    4 980,00 тыс. рублей и на 2025 год в сумме 508 884,73 тыс. рублей, в том числе условно -утверждаемые расходы в сумме 10 155,00 тыс. рублей;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ефицит  бюджета Лахденпохского  муниципального района на 2024 год в сумме 10 000,00 тыс. рублей, и на 2025 год в сумме 10 000,0 тыс. рублей.»;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4 слова «62 500,00 тыс. рублей» заменить словами «42 800,00 тыс. рублей», слова «72 500,00 тыс. рублей» заменить словами «52 800,00 тыс. рублей»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статью 4 пунктом 6 следующего содержания: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>«6. Утвердить объем бюджетных ассигнований Дорожного фонда Лахденпохского муниципального района на 2023 год в сумме 216,80 тыс. рублей.».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 xml:space="preserve">3. Изложить в новой редакции </w:t>
      </w:r>
      <w:r>
        <w:rPr>
          <w:b/>
          <w:i/>
          <w:sz w:val="28"/>
          <w:szCs w:val="28"/>
        </w:rPr>
        <w:t>приложение 1</w:t>
      </w:r>
      <w:r>
        <w:rPr>
          <w:sz w:val="28"/>
          <w:szCs w:val="28"/>
        </w:rPr>
        <w:t xml:space="preserve"> «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на плановый период 2024 и 2025 годов» 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ить в новой редакции 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й объем доходов бюджета Лахденпохского муниципального района на 2023 год и на плановый период 2024 и 2025 годов» (прилагается). 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- на 2023 год - 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-  на плановый период 2024 и 2025 годов -  </w:t>
      </w:r>
      <w:r>
        <w:rPr>
          <w:b/>
          <w:i/>
          <w:sz w:val="28"/>
          <w:szCs w:val="28"/>
        </w:rPr>
        <w:t>приложение 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023 год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-  на плановый период 2024 и 2025 годов -  </w:t>
      </w:r>
      <w:r>
        <w:rPr>
          <w:b/>
          <w:i/>
          <w:sz w:val="28"/>
          <w:szCs w:val="28"/>
        </w:rPr>
        <w:t>приложение 6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2023 год согласно 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-  на плановый период 2024 и 2025 годов  -  </w:t>
      </w:r>
      <w:r>
        <w:rPr>
          <w:b/>
          <w:i/>
          <w:sz w:val="28"/>
          <w:szCs w:val="28"/>
        </w:rPr>
        <w:t>приложение 8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8. Изложить в новой редакции </w:t>
      </w:r>
      <w:r>
        <w:rPr>
          <w:b/>
          <w:i/>
          <w:sz w:val="28"/>
          <w:szCs w:val="28"/>
        </w:rPr>
        <w:t>приложение 12</w:t>
      </w:r>
      <w:r>
        <w:rPr>
          <w:sz w:val="28"/>
          <w:szCs w:val="28"/>
        </w:rPr>
        <w:t xml:space="preserve"> «Программа муниципальных внутренних заимствований Лахденпохского муниципального района на 2023 год и плановый период 2024-2025 годов»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9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023 год согласно  - </w:t>
      </w:r>
      <w:r>
        <w:rPr>
          <w:b/>
          <w:i/>
          <w:sz w:val="28"/>
          <w:szCs w:val="28"/>
        </w:rPr>
        <w:t>приложение 13</w:t>
      </w:r>
      <w:r>
        <w:rPr>
          <w:sz w:val="28"/>
          <w:szCs w:val="28"/>
        </w:rPr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плановый период 2024 и 2025 годов  -  </w:t>
      </w:r>
      <w:r>
        <w:rPr>
          <w:b/>
          <w:i/>
          <w:sz w:val="28"/>
          <w:szCs w:val="28"/>
        </w:rPr>
        <w:t xml:space="preserve">приложение 14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10. Подпункт 1.2. статьи 13 после слов  «а так же военнослужащих, направленных в зону специальной военной операции» дополнить словами «,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. 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11.  Настоящее Решение вступает в силу со дня его принятия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>Глава Лахденпохского муниципального района                                Л.И. Глытенко</w:t>
      </w:r>
    </w:p>
    <w:sectPr>
      <w:type w:val="nextPage"/>
      <w:pgSz w:w="11906" w:h="16838"/>
      <w:pgMar w:left="1418" w:right="62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5:00Z</dcterms:created>
  <dc:creator>Богдан Н</dc:creator>
  <dc:description/>
  <dc:language>en-US</dc:language>
  <cp:lastModifiedBy>Пользователь</cp:lastModifiedBy>
  <cp:lastPrinted>2023-02-21T15:24:00Z</cp:lastPrinted>
  <dcterms:modified xsi:type="dcterms:W3CDTF">2023-02-21T12:25:00Z</dcterms:modified>
  <cp:revision>2</cp:revision>
  <dc:subject/>
  <dc:title>СОВЕТ ЛАХДЕНПОХСКОГО МУНИЦИПАЛЬНОГО РАЙОНА</dc:title>
</cp:coreProperties>
</file>