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t xml:space="preserve">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L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X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 сентября 2023 г.</w:t>
        <w:tab/>
        <w:t xml:space="preserve">       № 84/590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Об     утверждении   отчета   об   исполнении </w:t>
      </w:r>
    </w:p>
    <w:p>
      <w:pPr>
        <w:pStyle w:val="Normal"/>
        <w:rPr/>
      </w:pPr>
      <w:r>
        <w:rPr/>
        <w:t xml:space="preserve">бюджета  Лахденпохского   муниципального </w:t>
      </w:r>
    </w:p>
    <w:p>
      <w:pPr>
        <w:pStyle w:val="Normal"/>
        <w:rPr/>
      </w:pPr>
      <w:r>
        <w:rPr/>
        <w:t>района за 202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ссмотрев отчет об исполнении бюджета Лахденпохского муниципального района за 2022 год Совет Лахденпохского муниципального района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1. Утвердить отчет об исполнении бюджета Лахденпохского муниципального района за 2022 год по доходам в сумме 534 916,92 тыс. рублей, в том числе объем безвозмездных поступлений в сумме 370</w:t>
      </w:r>
      <w:r>
        <w:rPr>
          <w:lang w:val="en-US"/>
        </w:rPr>
        <w:t> </w:t>
      </w:r>
      <w:r>
        <w:rPr/>
        <w:t>267,44 тыс. рублей, из них объем получаемых межбюджетных трансфертов в сумме 370 041,53 тыс. рублей, и по расходам в сумме  526 966,66 тыс. рублей с дефицитом бюджета Лахденпохского муниципального района в сумме 7 950,26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доходов бюджета </w:t>
      </w:r>
      <w:r>
        <w:rPr/>
        <w:t xml:space="preserve"> Лахденпохского муниципального района  за 2022 год по кодам 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расходов бюджета Лахденпохского муниципального района  за 2022 год по ведомственной структуре расходов бюджета Лахденпохского муниципального района</w:t>
      </w:r>
      <w:r>
        <w:rPr/>
        <w:t xml:space="preserve">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расходов бюджета Лахденпохского муниципального района за 2022 год по разделам и подразделам классификации расходов бюджетов</w:t>
      </w:r>
      <w:r>
        <w:rPr/>
        <w:t xml:space="preserve"> 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сточников финансирования дефицита бюджета  Лахденпохского муниципального района за 2022 год по кодам классификации источников финансирования дефицитов</w:t>
      </w:r>
      <w:r>
        <w:rPr/>
        <w:t xml:space="preserve">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ab/>
        <w:t xml:space="preserve">     </w:t>
        <w:tab/>
        <w:t xml:space="preserve">     </w:t>
        <w:tab/>
        <w:tab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                                                          Л.И. Глыт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17:00Z</dcterms:created>
  <dc:creator>bogdan</dc:creator>
  <dc:description/>
  <dc:language>en-US</dc:language>
  <cp:lastModifiedBy>Пользователь</cp:lastModifiedBy>
  <cp:lastPrinted>2023-09-27T11:16:00Z</cp:lastPrinted>
  <dcterms:modified xsi:type="dcterms:W3CDTF">2023-09-27T08:17:00Z</dcterms:modified>
  <cp:revision>2</cp:revision>
  <dc:subject/>
  <dc:title/>
</cp:coreProperties>
</file>