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ОЯСНИТЕЛЬНАЯ  ЗАПИСКА</w:t>
      </w:r>
    </w:p>
    <w:p>
      <w:pPr>
        <w:pStyle w:val="TextBody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 отчету об исполнении  бюджета Лахденпохского муниципального района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Cs w:val="24"/>
          <w:u w:val="single"/>
        </w:rPr>
        <w:t>за 2023 год</w:t>
      </w:r>
    </w:p>
    <w:p>
      <w:pPr>
        <w:pStyle w:val="TextBody"/>
        <w:spacing w:lineRule="auto" w:line="276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Исполнение бюджета Лахденпохского района в 2023 году осуществлялось в соответствии с требованиями Бюджетного Кодекса Российской Федерации, действующим федеральным законодательством, нормативными правовыми актами Республики Карелия и решениями  Совета Лахденпохского муниципального района. </w:t>
      </w:r>
    </w:p>
    <w:p>
      <w:pPr>
        <w:pStyle w:val="TextBody"/>
        <w:spacing w:lineRule="auto" w:line="27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кстовые статьи решения о бюджете прописаны и соблюдены в соответствии с требованиями Бюджетного кодекса Российской Федерации и решения Совета Лахденпохского муниципального района от 24 ноября 2016 года № 27/215-6 «Об утверждении Положения о бюджетном процессе в Лахденпохском муниципальном районе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4"/>
          <w:szCs w:val="24"/>
        </w:rPr>
        <w:t>В 2023 году последовательно проводилась реализация установленных приоритетов Лахденпохского района в области бюджетного процесса, основными из которых являются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использование бюджета в качестве одного из инструментов социальной стабильности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вышение эффективности расходов бюджета и обеспечение повышения качества муниципальных услуг и эффективного использования бюджетных средств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ая сеть муниципальных учреждений, развернута таким образом, чтобы обеспечить населению гарантированные услуги в области образования, культуры и социальной политики.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По состоянию на 1 января 2024 года в Лахденпохском муниципальном районе количество муниципальных учреждений составляет </w:t>
      </w:r>
      <w:r>
        <w:rPr/>
        <w:t>24</w:t>
      </w:r>
      <w:r>
        <w:rPr>
          <w:color w:val="000000"/>
        </w:rPr>
        <w:t xml:space="preserve"> единицы, в том числе бюджетных - 6</w:t>
      </w:r>
      <w:r>
        <w:rPr>
          <w:color w:val="FF0000"/>
          <w:sz w:val="32"/>
          <w:szCs w:val="32"/>
        </w:rPr>
        <w:t xml:space="preserve"> </w:t>
      </w:r>
      <w:r>
        <w:rPr>
          <w:color w:val="000000"/>
        </w:rPr>
        <w:t xml:space="preserve">единиц, казенных – </w:t>
      </w:r>
      <w:r>
        <w:rPr/>
        <w:t>15</w:t>
      </w:r>
      <w:r>
        <w:rPr>
          <w:color w:val="000000"/>
        </w:rPr>
        <w:t xml:space="preserve"> единиц, органы власти – </w:t>
      </w:r>
      <w:r>
        <w:rPr/>
        <w:t>3</w:t>
      </w:r>
      <w:r>
        <w:rPr>
          <w:color w:val="000000"/>
        </w:rPr>
        <w:t xml:space="preserve"> единицы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части формирования бюджета Лахденпохского муниципального района подготовлены, внесены на рассмотрение в Совет Лахденпохского муниципального района и утверждены следующие реш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22.12.2022 года № 79/562  «О бюджете Лахденпохского муниципального района на 2023 год и плановый период 2024 и 2025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20.02.2023 года № 80/574 «О внесении изменений в решение Совета Лахденпохского муниципального района  «О бюджете Лахденпохского муниципального района на 2023 год и плановый период 2024 и 2025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08.06.2023 года № 83/587 «О внесении изменений в решение Совета Лахденпохского муниципального района  «О бюджете Лахденпохского муниципального района на 2023 год и плановый период 2024 и 2025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21.09.2023 года № 84/589 «О внесении изменений в решение Совета Лахденпохского муниципального района  «О бюджете Лахденпохского муниципального района на 2023 год и плановый период 2024 и 2025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23.11.2023 года № 85/601 «О внесении изменений в решение Совета Лахденпохского муниципального района  «О бюджете Лахденпохского муниципального района на 2023 год и плановый период 2024 и 2025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от 14.12.2023 года № 86/614 «О внесении изменений в решение Совета Лахденпохского муниципального района  «О бюджете Лахденпохского муниципального района на 2023 год и плановый период 2024 и 2025 годов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В итоге проводимой в перечисленных направлениях работы исполнение бюджета Лахденпохского района за 2023 год характеризуется следующими данным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360" w:leader="none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ХАРАКТЕРИСТ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08"/>
          <w:tab w:val="left" w:pos="5683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>Основные характеристики бюджета Лахденпохского муниципального района по исполнению за 2023 год составляют:</w:t>
      </w:r>
    </w:p>
    <w:p>
      <w:pPr>
        <w:pStyle w:val="Normal"/>
        <w:tabs>
          <w:tab w:val="clear" w:pos="408"/>
          <w:tab w:val="left" w:pos="5683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08"/>
          <w:tab w:val="left" w:pos="5683" w:leader="none"/>
        </w:tabs>
        <w:spacing w:lineRule="auto" w:line="276"/>
        <w:jc w:val="right"/>
        <w:rPr>
          <w:lang w:val="en-US"/>
        </w:rPr>
      </w:pPr>
      <w:r>
        <w:rPr>
          <w:lang w:val="en-US"/>
        </w:rPr>
        <w:tab/>
        <w:tab/>
        <w:tab/>
        <w:tab/>
        <w:tab/>
        <w:t>(тыс. рублей)</w:t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943"/>
        <w:gridCol w:w="1539"/>
        <w:gridCol w:w="1483"/>
        <w:gridCol w:w="1387"/>
        <w:gridCol w:w="1337"/>
      </w:tblGrid>
      <w:tr>
        <w:trPr>
          <w:trHeight w:val="118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верждено первоначальным решением о бюджете на 2023 год</w:t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/>
            </w:pPr>
            <w:r>
              <w:rPr>
                <w:b/>
              </w:rPr>
              <w:t>Уточненный план на 2023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клонение от уточненного пла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/>
            </w:pPr>
            <w:r>
              <w:rPr>
                <w:b/>
              </w:rPr>
              <w:t>% исполнения уточнен-ного плана</w:t>
            </w:r>
          </w:p>
        </w:tc>
      </w:tr>
      <w:tr>
        <w:trPr>
          <w:trHeight w:val="28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685,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 552,6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 973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79,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9</w:t>
            </w:r>
          </w:p>
        </w:tc>
      </w:tr>
      <w:tr>
        <w:trPr>
          <w:trHeight w:val="28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 285,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3 313,8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 422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91,6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9</w:t>
            </w:r>
          </w:p>
        </w:tc>
      </w:tr>
      <w:tr>
        <w:trPr>
          <w:trHeight w:val="28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6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 6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448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ефици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8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ConsPlusNormal"/>
        <w:spacing w:lineRule="auto" w:line="276"/>
        <w:jc w:val="both"/>
        <w:rPr/>
      </w:pPr>
      <w:r>
        <w:rPr/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обственных доходов бюджета Лахденпохского муниципального района на 2023 год при первичном утверждении бюджета составлял 156,21 млн. рублей, в течение года был увеличен на 18,7 процентов до размера 185,4 млн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асходной части бюджета осуществлялось в соответствии с Решениями Совета Лахденпохского муниципального района. 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ind w:left="1080" w:hanging="0"/>
        <w:jc w:val="center"/>
        <w:rPr/>
      </w:pPr>
      <w:r>
        <w:rPr>
          <w:b/>
          <w:sz w:val="24"/>
          <w:szCs w:val="24"/>
        </w:rPr>
        <w:t>2. ДОХОДЫ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SimSun;宋体"/>
          <w:sz w:val="24"/>
          <w:szCs w:val="24"/>
        </w:rPr>
        <w:t>Доходы бюджета Лахденпохского муниципального района по состоянию на 01.01.2024г. в разрезе групп доходов характеризуются следующими данными:</w:t>
      </w:r>
    </w:p>
    <w:p>
      <w:pPr>
        <w:pStyle w:val="Normal"/>
        <w:autoSpaceDE w:val="false"/>
        <w:ind w:firstLine="680"/>
        <w:jc w:val="right"/>
        <w:rPr>
          <w:lang w:val="en-US"/>
        </w:rPr>
      </w:pPr>
      <w:r>
        <w:rPr>
          <w:rFonts w:eastAsia="SimSun;宋体"/>
          <w:lang w:val="en-US"/>
        </w:rPr>
        <w:t>(</w:t>
      </w:r>
      <w:r>
        <w:rPr>
          <w:lang w:val="en-US"/>
        </w:rPr>
        <w:t>тыс.руб.)</w:t>
      </w:r>
    </w:p>
    <w:tbl>
      <w:tblPr>
        <w:tblW w:w="1041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1904"/>
        <w:gridCol w:w="1904"/>
        <w:gridCol w:w="1610"/>
        <w:gridCol w:w="1228"/>
      </w:tblGrid>
      <w:tr>
        <w:trPr>
          <w:trHeight w:val="554" w:hRule="atLeast"/>
          <w:cantSplit w:val="true"/>
        </w:trPr>
        <w:tc>
          <w:tcPr>
            <w:tcW w:w="3772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именование показателя</w:t>
            </w:r>
          </w:p>
        </w:tc>
        <w:tc>
          <w:tcPr>
            <w:tcW w:w="19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гнозные назначения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на</w:t>
            </w:r>
            <w:r>
              <w:rPr>
                <w:bCs/>
              </w:rPr>
              <w:t xml:space="preserve"> </w:t>
            </w:r>
            <w:r>
              <w:rPr>
                <w:rFonts w:eastAsia="SimSun;宋体"/>
                <w:bCs/>
              </w:rPr>
              <w:t>2023 год</w:t>
            </w:r>
          </w:p>
        </w:tc>
        <w:tc>
          <w:tcPr>
            <w:tcW w:w="19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сполнено</w:t>
            </w:r>
          </w:p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за 2023 од</w:t>
            </w:r>
          </w:p>
        </w:tc>
        <w:tc>
          <w:tcPr>
            <w:tcW w:w="2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сполнение к показател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rFonts w:eastAsia="SimSun;宋体"/>
                <w:bCs/>
              </w:rPr>
              <w:t>на 2023 год</w:t>
            </w:r>
          </w:p>
        </w:tc>
      </w:tr>
      <w:tr>
        <w:trPr>
          <w:trHeight w:val="470" w:hRule="atLeast"/>
          <w:cantSplit w:val="true"/>
        </w:trPr>
        <w:tc>
          <w:tcPr>
            <w:tcW w:w="377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24" w:hanging="0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тыс.руб.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%</w:t>
            </w:r>
          </w:p>
        </w:tc>
      </w:tr>
      <w:tr>
        <w:trPr>
          <w:trHeight w:val="23" w:hRule="atLeast"/>
        </w:trPr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4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85 399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48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9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277" w:hRule="atLeast"/>
        </w:trPr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154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326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 828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283" w:hRule="atLeast"/>
        </w:trPr>
        <w:tc>
          <w:tcPr>
            <w:tcW w:w="3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бщий объем доходов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05 553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97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 58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Среднедневное поступление собственных (налоговые и неналоговые) доходов составило 760 тыс. рублей при плановом расчетном 751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Решением о бюджете администрирование доходов в 2023 году закреплено за 20 главными администраторами доходов бюджета (далее ГАДБ), фактически доходы поступили по 7 ГАДБ. Исполнение прогнозных показателей за 2023 год ГАДБ Лахденпохского муниципального района сложилось следующим образом:</w:t>
      </w:r>
    </w:p>
    <w:p>
      <w:pPr>
        <w:pStyle w:val="Normal"/>
        <w:spacing w:lineRule="auto" w:line="276"/>
        <w:ind w:firstLine="720"/>
        <w:jc w:val="right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right"/>
        <w:rPr/>
      </w:pPr>
      <w:r>
        <w:rPr/>
        <w:drawing>
          <wp:inline distT="0" distB="0" distL="0" distR="0">
            <wp:extent cx="6471285" cy="280924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Наибольший удельный вес в общем объеме поступлений за 2023 год занимают поступления, администрируемые  Администрацией Лахденпохского муниципального района, МУ «РУО и ДМ», Федеральной налоговой службой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огнозных показателей в разрезе основных видов доходных источников представлены в таблице: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тыс.</w:t>
      </w:r>
      <w:r>
        <w:rPr>
          <w:lang w:val="en-US"/>
        </w:rPr>
        <w:t xml:space="preserve"> </w:t>
      </w:r>
      <w:r>
        <w:rPr/>
        <w:t>рублей</w:t>
      </w:r>
    </w:p>
    <w:p>
      <w:pPr>
        <w:pStyle w:val="Normal"/>
        <w:spacing w:lineRule="auto" w:line="276"/>
        <w:jc w:val="both"/>
        <w:rPr/>
      </w:pPr>
      <w:r>
        <w:rPr/>
        <w:drawing>
          <wp:inline distT="0" distB="0" distL="0" distR="0">
            <wp:extent cx="6470015" cy="517652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517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98445</wp:posOffset>
            </wp:positionH>
            <wp:positionV relativeFrom="paragraph">
              <wp:posOffset>-190500</wp:posOffset>
            </wp:positionV>
            <wp:extent cx="3999865" cy="23190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ельный вес каждой подгруппы доходов в общем объеме доходов бюджета за 2023 год представлен диаграммой. Собственные доходы бюджета (налоговые и неналоговые) составили менее трети от всего объема доходов. В свою очередь, налоговые доходы в полтора раза превышают неналоговые поступления. </w:t>
      </w:r>
    </w:p>
    <w:p>
      <w:pPr>
        <w:pStyle w:val="Normal"/>
        <w:spacing w:lineRule="auto" w:line="276"/>
        <w:jc w:val="both"/>
        <w:rPr>
          <w:rFonts w:eastAsia="SimSun;宋体"/>
          <w:sz w:val="24"/>
          <w:szCs w:val="24"/>
          <w:lang w:val="en-US" w:eastAsia="en-US"/>
        </w:rPr>
      </w:pPr>
      <w:r>
        <w:rPr>
          <w:rFonts w:eastAsia="SimSun;宋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9695</wp:posOffset>
            </wp:positionH>
            <wp:positionV relativeFrom="paragraph">
              <wp:posOffset>171450</wp:posOffset>
            </wp:positionV>
            <wp:extent cx="3764280" cy="249364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08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lineRule="auto" w:line="276"/>
        <w:ind w:firstLine="408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lineRule="auto" w:line="276"/>
        <w:ind w:left="408" w:firstLine="408"/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</w:rPr>
        <w:t>В структуре собственных доходов налог на доходы физических лиц занимает почти две трети от общего объема собственных доходов. Больше трети (37%)</w:t>
      </w:r>
      <w:r>
        <w:rPr>
          <w:sz w:val="24"/>
          <w:szCs w:val="24"/>
        </w:rPr>
        <w:t xml:space="preserve"> поступлений налоговых и неналоговых доходов бюджета составляют доходы от продажи активов, поступления от аренды муниципального имущества  и доходы от оказания платных услуг.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sz w:val="24"/>
          <w:szCs w:val="24"/>
        </w:rPr>
        <w:t xml:space="preserve">Плановые назначения по поступлению налога на доходы физических лиц в 2023 году исполнены полностью - на 101,6 процента. </w:t>
      </w:r>
    </w:p>
    <w:p>
      <w:pPr>
        <w:pStyle w:val="Normal"/>
        <w:autoSpaceDE w:val="false"/>
        <w:spacing w:lineRule="auto" w:line="276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упнейшие плательщики налога на доходы физических лиц в бюджет Лахденпохского муниципального района – ОАО «РЖД», АО «Кала-Ранта», ЗАО «Норд Интер Хауз», ООО «Яккима гранит», ООО «Карелприродресурс», ООО «Рубикон», </w:t>
      </w:r>
      <w:r>
        <w:rPr>
          <w:color w:val="000000"/>
          <w:sz w:val="24"/>
          <w:szCs w:val="24"/>
        </w:rPr>
        <w:t>ООО «УК «НОРД ЭСТЕЙТ», ООО «Карельская форель, ООО «Экопром-гранит», ГБУЗ РК «Сортавальская ЦРБ»,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МВД РФ по Лахденпохскому району, ООО "Петербургтеплоэнерго", АО "Концерн "Океанприбор". </w:t>
      </w:r>
      <w:r>
        <w:rPr>
          <w:sz w:val="24"/>
          <w:szCs w:val="24"/>
        </w:rPr>
        <w:t>По итогам 2023 года этими налоговыми агентами обеспечено более половины от общей суммы, а именно 55,3 млн. рублей поступления налога на доходы физических лиц в бюджет района.</w:t>
      </w:r>
    </w:p>
    <w:p>
      <w:pPr>
        <w:pStyle w:val="Normal"/>
        <w:autoSpaceDE w:val="false"/>
        <w:ind w:firstLine="68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autoSpaceDE w:val="false"/>
        <w:ind w:firstLine="680"/>
        <w:jc w:val="both"/>
        <w:rPr>
          <w:rFonts w:eastAsia="SimSun;宋体"/>
        </w:rPr>
      </w:pPr>
      <w:r>
        <w:rPr>
          <w:rFonts w:eastAsia="SimSun;宋体"/>
          <w:sz w:val="24"/>
          <w:szCs w:val="24"/>
        </w:rPr>
        <w:t>Динамика поступления доходов по группам и подгруппам к 2022 году следующая:</w:t>
      </w:r>
    </w:p>
    <w:p>
      <w:pPr>
        <w:pStyle w:val="Normal"/>
        <w:autoSpaceDE w:val="false"/>
        <w:ind w:firstLine="680"/>
        <w:jc w:val="right"/>
        <w:rPr/>
      </w:pPr>
      <w:r>
        <w:rPr>
          <w:rFonts w:eastAsia="Times New Roman"/>
        </w:rPr>
        <w:t xml:space="preserve"> </w:t>
      </w:r>
      <w:r>
        <w:rPr>
          <w:rFonts w:eastAsia="SimSun;宋体"/>
          <w:lang w:val="en-US"/>
        </w:rPr>
        <w:t>(</w:t>
      </w:r>
      <w:r>
        <w:rPr/>
        <w:t>тыс.руб.)</w:t>
      </w:r>
    </w:p>
    <w:tbl>
      <w:tblPr>
        <w:tblW w:w="1050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701"/>
        <w:gridCol w:w="1418"/>
        <w:gridCol w:w="1559"/>
        <w:gridCol w:w="992"/>
      </w:tblGrid>
      <w:tr>
        <w:trPr>
          <w:trHeight w:val="554" w:hRule="atLeast"/>
          <w:cantSplit w:val="true"/>
        </w:trPr>
        <w:tc>
          <w:tcPr>
            <w:tcW w:w="48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" w:hanging="0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за 2022 год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Исполнено</w:t>
            </w:r>
          </w:p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за 2023 год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Темп роста/снижения</w:t>
            </w:r>
          </w:p>
        </w:tc>
      </w:tr>
      <w:tr>
        <w:trPr>
          <w:trHeight w:val="218" w:hRule="atLeast"/>
          <w:cantSplit w:val="true"/>
        </w:trPr>
        <w:tc>
          <w:tcPr>
            <w:tcW w:w="48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24" w:hanging="0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08"/>
                <w:tab w:val="left" w:pos="3449" w:leader="none"/>
                <w:tab w:val="left" w:pos="5883" w:leader="none"/>
                <w:tab w:val="left" w:pos="8216" w:leader="none"/>
              </w:tabs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тыс.руб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  <w:lang w:val="en-US"/>
              </w:rPr>
            </w:pPr>
            <w:r>
              <w:rPr>
                <w:rFonts w:eastAsia="SimSun;宋体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Собственные доходы бюджета, в том числе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64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4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 38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15 2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4 9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+4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26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72 35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18 0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+33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Безвозмездные поступления, в том числе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26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3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0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дот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4 07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36 5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-7 5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-17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субсид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3 05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27 4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24 36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+121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субвен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3 67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08 6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14 9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+8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 xml:space="preserve">ИМТ, прочие безвозмездные, возвраты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 46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9 74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28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+2%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бщий объем доход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9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97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5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%</w:t>
            </w:r>
          </w:p>
        </w:tc>
      </w:tr>
    </w:tbl>
    <w:p>
      <w:pPr>
        <w:pStyle w:val="Normal"/>
        <w:autoSpaceDE w:val="false"/>
        <w:spacing w:lineRule="auto" w:line="276"/>
        <w:ind w:firstLine="680"/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В сравнении с 2022 годом доходы бюджета Лахденпохского муниципального района в целом возросли на 29 процентов или 155 млн. рублей. </w:t>
      </w:r>
    </w:p>
    <w:p>
      <w:pPr>
        <w:pStyle w:val="Normal"/>
        <w:spacing w:lineRule="auto" w:line="276"/>
        <w:ind w:firstLine="408"/>
        <w:jc w:val="both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9080</wp:posOffset>
            </wp:positionH>
            <wp:positionV relativeFrom="paragraph">
              <wp:posOffset>151130</wp:posOffset>
            </wp:positionV>
            <wp:extent cx="3987165" cy="177355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08"/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Динамика по группам и подгруппам доходов положительная, кроме дотаций, поступление которых в 2023 году уменьшилось на 7,6 млн. рублей или на 17 процентов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15895</wp:posOffset>
            </wp:positionH>
            <wp:positionV relativeFrom="paragraph">
              <wp:posOffset>101600</wp:posOffset>
            </wp:positionV>
            <wp:extent cx="3829050" cy="207391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08"/>
        <w:jc w:val="both"/>
        <w:rPr/>
      </w:pPr>
      <w:r>
        <w:rPr>
          <w:sz w:val="24"/>
          <w:szCs w:val="24"/>
        </w:rPr>
        <w:t xml:space="preserve">Доля безвозмездных поступлений в общем объеме поступлений по результатам исполнения бюджета Лахденпохского муниципального района за 12 месяцев 2023 года составил 72,8 процента, что на 3,6 пункта выше аналогичного показателя за 2022 год. </w:t>
      </w:r>
    </w:p>
    <w:p>
      <w:pPr>
        <w:pStyle w:val="Normal"/>
        <w:spacing w:lineRule="auto" w:line="276"/>
        <w:ind w:firstLine="7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Динамика поступления по видам налоговых и неналоговых доходов бюджета Лахденпохского муниципального района за 2023 год в сравнении с аналогичным периодом прошлого года характеризуется следующими данными: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544945" cy="23615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Поступление налоговых доходов, по сравнению с аналогичным периодом прошлого года выросло на 5 млн. рублей, прогнозные показатели 2023 года выполнены на 101 процент, исполнение плановых назначений в разрезе доходных источников сложилось следующим образом: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по налогу на доходы физических лиц исполнение составило 102 процента от плановых назначений. В сравнении с аналогичным периодом 2022 года поступление налога на доходы физических лиц увеличилось на 8 млн. рублей или 8 процентов. Положительная динамика обеспечена увеличением перечисления налога в сравнении с аналогичным периодом 2022 года по целому ряду налогоплательщиков. Наибольшее увеличение перечислений НДФЛ за 12 месяцев 2023 года, с учетом расщепления по нормативу в бюджет района, наблюдается по следующим налоговым агентам —  ООО «РЖД», ООО "Карелприродресурс", ООО «ЭКОПРОМ-ГРАНИТ», АО «Кала-Ранта», АО ТД ООО  «Карельская форель», ООО «ТДК»,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ООО «УК «НОРД ЭСТЕЙТ». Общая сумма увеличения по этим налогоплательщикам составила 13 млн. рублей. Вместе с тем, по некоторым плательщикам налога наблюдается отрицательная динамика. Наибольшие суммы снижения сложились по ЗАО «Норд Интер Хауз», ЗАО "Экопром-Транзит", ООО «Карельская фанера», ООО «Карельская форель». Общая сумма снижения по этим налогоплательщикам составила порядка 7 млн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 доходы от уплаты акцизов на нефтепродукты в 2023 году в бюджет района не распределялис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по налогам на совокупный доход исполнение составило 79 процентов, в том числе по налогу, взимаемому в связи с применением упрощенной системы налогообложения 92 процента, единый налог на вмененный доход для отдельных видов деятельности выполнен на 100 процентов. В сравнении с 2022 годом поступление доходов по этим двум источникам снизилось вдвое или на 1 355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Поступление единого сельскохозяйственного налога обеспечено на 96 процентов к плановым назначениям и составило 63 тыс. рублей, что в полтора раза больше поступления по данному источнику за аналогичный период прошлого года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ные показатели по налогу, взимаемому в связи с применением патентной системы налогообложения, исполнены на 63 процента. Неисполнение плановых назначений на 442 тыс. рублей связано с несколькими факторами – перенос срока уплаты в выходной 31.12.2023г. на первый рабочий день 2024 года, отсутствие досрочной уплаты налога и поднятие переплат на ЕНС, полученных в результате перерасчетов суммы налога к уплате по патентам на суммы уплаченных страховых взносов в течение 2023 года. В сравнении с 2022 годом поступление по источнику снизилось более чем в три раз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по государственной пошлине по делам, рассматриваемым в судах общей юрисдикции, мировыми судьями исполнение составляет 105 процентов или 2 516 тыс. рублей, что на 2 процента или 59 тыс. рублей меньше поступления по источнику за 2022 год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По группе неналоговых доходов прогнозные показатели выполнены на 101 процент, по сравнению с аналогичным периодом прошлого года в целом наблюдается увеличение на 18 млн. рублей или на 33 процента, в разрезе видов доходов динамика таков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доходы от использования муниципального имущества в целом исполнены на 106 процентов, что связано с погашением недоимки в последних числах декабря 2023 года. К уровню 2022 года доходы по этому источнику снизились на 112 тыс. рублей или 1 процен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латежи при пользовании природными ресурсами исполнены на 96 процентов. По отношению к аналогичному периоду 2022 года увеличились на 96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плановые назначения по доходам от оказания платных услуг исполнены на 91 процент.</w:t>
      </w:r>
      <w:r>
        <w:rPr/>
        <w:t xml:space="preserve"> </w:t>
      </w:r>
      <w:r>
        <w:rPr>
          <w:color w:val="000000"/>
          <w:sz w:val="24"/>
          <w:szCs w:val="24"/>
        </w:rPr>
        <w:t>Неблагоприятная эпидемиологическая обстановка в конце года отразилась на посещаемости детских учреждений, что, в свою очередь, оказало влияние на неисполнение прогнозных показателей по родительской плате. К аналогичному периоду прошлого года поступление увеличилось на 3 процента или 327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ы от продажи материальных и нематериальных активов исполнены на 103 процента, в сравнении с прошлым периодом увеличились более чем в полтора раза или на 14,2 млн. рублей, в том числе за счет доходов от реализации имущества на 675 тыс. рублей  и доходов от продажи земельных участков на 13,5 млн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поступления по штрафам, санкциям, возмещению ущерба исполнены на 100 процентов, с  почти пятикратным увеличением к уровню 2022 года в общей сумме 3,7 млн. рублей, что обусловлено разовым поступлением платежей, уплачиваемых в целях возмещения вреда, причиненного окружающей среде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лановые назначения по прочим неналоговым доходам отсутствуют. В 2023 году уточнены невыясненные платежи 2022 год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</w:rPr>
        <w:t xml:space="preserve">Недоимка по налоговым доходам по Лахденпохскому муниципальному району характеризуется следующими показателями: </w:t>
      </w:r>
      <w:r>
        <w:rPr>
          <w:color w:val="000000"/>
          <w:sz w:val="12"/>
          <w:szCs w:val="12"/>
        </w:rPr>
        <w:t xml:space="preserve">(источник данных </w:t>
      </w:r>
      <w:hyperlink r:id="rId9">
        <w:r>
          <w:rPr>
            <w:rStyle w:val="InternetLink"/>
            <w:sz w:val="12"/>
            <w:szCs w:val="12"/>
          </w:rPr>
          <w:t>http://fm.minfin.karelia.ru/FM/reports/FNS_0001_0001/DefaultKD.aspx</w:t>
        </w:r>
      </w:hyperlink>
      <w:r>
        <w:rPr>
          <w:color w:val="000000"/>
          <w:sz w:val="12"/>
          <w:szCs w:val="12"/>
        </w:rPr>
        <w:t>)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6477000" cy="3641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м администратором доходов – Федеральной налоговой инспекцией по всем суммам задолженности применены меры принудительного взыскания на основании налогового законодательств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>Недоимка по неналоговым доходам Лахденпохского района в сравнении с началом 2023 года снизилась на 22 процента</w:t>
      </w:r>
      <w:r>
        <w:rPr/>
        <w:t xml:space="preserve"> и характеризуется следующими показателям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276"/>
        <w:gridCol w:w="1134"/>
        <w:gridCol w:w="850"/>
        <w:gridCol w:w="1276"/>
        <w:gridCol w:w="1701"/>
      </w:tblGrid>
      <w:tr>
        <w:trPr>
          <w:trHeight w:val="91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доимка на 01.01.2023, тыс.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Недоимка на 01.01.2024, тыс.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рост, снижение недоимки с начала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ий объем поступления источника на 01.01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Удельный вес недоимки в объеме поступления по источнику на 01.01.2024г.</w:t>
            </w:r>
          </w:p>
        </w:tc>
      </w:tr>
      <w:tr>
        <w:trPr>
          <w:trHeight w:val="14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ренда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+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 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ренда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 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 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9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 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5C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9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Администрацией Лахденпохского муниципального района, в рамках действия Комиссии по мобилизации налоговых и неналоговых доходов в бюджет Лахденпохского муниципального района,</w:t>
        <w:tab/>
        <w:t xml:space="preserve">приглашено и рассмотрено на заседания Комиссии 112 юридических лица и индивидуальных предпринимателя с общей суммой задолженности    28 784,2 тыс. рублей (в том числе 3 964 тыс. рублей НДФЛ, 2 992,9 тыс. рублей арендным платежам). </w:t>
        <w:tab/>
        <w:t>Сумма погашенной задолженности составила 5 919,6 тыс. рублей  (в том числе по НДФЛ 1 382,1 тыс. рублей, 763,6 тыс. рублей по аренде). На постоянной основе в ручном режиме отрабатываются вопросы по задолженности муниципальных организаций.</w:t>
        <w:tab/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безвозмездным поступлениям от других бюджетов бюджетной системы Российской Федерации в целом исполнение составляет 73 процента, в том числе по коду дотаций бюджетам  бюджетной системы РФ исполнение составило 100 процентов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бсидии  бюджетам бюджетной системы Российской Федерации исполнены на 93 процента. Постановлением Правительства Республики Карелия от 25 декабря 2023 года № 616-П была уменьшена субсидия бюджету на реализацию мероприятий по переселению граждан из аварийного жилищного фонда на сумму 15 709,97 тыс. рублей. Временные рамки не позволили внести соответствующие изменения в решение о бюджете Лахденпохского муниципального района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бвенции бюджетам бюджетной системы Российской Федерации исполнены на 100 процентов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ежбюджетным трансфертам исполнение составляет 100 процентов. 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По возврату остатков субсидий, субвенций и иных межбюджетных трансфертов, имеющих целевое назначение, прошлых лет бюджета муниципального района наблюдается перевыполнение плановых назначений более чем в 3 раза, что в суммовом выражении составило -5,4 тыс. рублей. Возврат неиспользованного остатка субсидии на реализацию мероприятий по поддержке малого и среднего предпринимательства произведен в декабре 2023 года.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2417" w:leader="none"/>
        </w:tabs>
        <w:ind w:left="720" w:hanging="0"/>
        <w:jc w:val="center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  <w:tab w:val="left" w:pos="2417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3. РАСХОДЫ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4"/>
          <w:szCs w:val="24"/>
        </w:rPr>
        <w:t xml:space="preserve">Расходная часть бюджета Лахденпохского района исполнена в сумме 693 422,26 тыс. рублей или на 98,6 процентов к уточнённым плановым назначениям. За аналогичный период 2022 года исполнение составило 93,7 процента. 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а расходной части бюджета Лахденпохского муниципального района, как и в 2022 году характеризуется социальной ориентированностью.</w:t>
      </w:r>
      <w:r>
        <w:rPr>
          <w:sz w:val="24"/>
          <w:szCs w:val="24"/>
        </w:rPr>
        <w:t xml:space="preserve"> Доля расходов бюджета Лахденпохского муниципального района, направленная на финансирование расходов на образование, физическую культуру и спорт,  социальную политику и культуру составила 67,2 процента от общих расходов бюджета. </w:t>
      </w:r>
      <w:bookmarkStart w:id="0" w:name="929"/>
      <w:bookmarkEnd w:id="0"/>
      <w:r>
        <w:rPr>
          <w:lang w:val="en-US" w:eastAsia="en-US"/>
        </w:rPr>
        <w:drawing>
          <wp:inline distT="0" distB="0" distL="0" distR="0">
            <wp:extent cx="6156960" cy="3108960"/>
            <wp:effectExtent l="0" t="0" r="0" b="0"/>
            <wp:docPr id="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3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419"/>
        <w:gridCol w:w="1843"/>
        <w:gridCol w:w="1837"/>
        <w:gridCol w:w="1422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/ 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в общем объеме расходов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2 172,5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0 298,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 200,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 20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55,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55,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 835,1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 568,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54 983,4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53 787,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73 492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68 807,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0 568,6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0 568,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6 694,4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5 817,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1 222,7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0 319,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552,8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552,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 муниципального дол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93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840,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8 405,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8 405,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703 313,8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693 422,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бщий объём средств, направленных на финансирование расходов бюджета в 2023 году по отношению к 2022 году увеличился  на 31,6 процент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В 2023 году шести муниципальным бюджетным учреждениям установлено муниципальное задание. В 2023 году исполнение бюджета Лахденпохского муниципального района по средствам субсидии на финансовое обеспечение выполнения муниципального задания бюджетными учреждениями Лахденпохского муниципального района выполнено на 100 процентов, по отношению к заключенным соглашениям, и составило 95 883,03 тыс. рублей.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о результатам исполнения бюджета за 2023 год структура расходной части  бюджета Лахденпохского муниципального района характеризуется следующими показател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4"/>
          <w:szCs w:val="24"/>
        </w:rPr>
        <w:t>Управление</w:t>
      </w:r>
      <w:r>
        <w:rPr>
          <w:color w:val="000000"/>
          <w:sz w:val="24"/>
          <w:szCs w:val="24"/>
        </w:rPr>
        <w:t>. Удельный вес расходов на «Общегосударственные вопросы» составил 8,7 процентов или 60 298,96 тыс. рублей в том числе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На содержание: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Главы Администрации Лахденпохского муниципального района – 4 481,1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 Администрации Лахденпохского муниципального района – 22 600,38 тыс. рубле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на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– 896,52 тыс. рублей;</w:t>
      </w:r>
    </w:p>
    <w:p>
      <w:pPr>
        <w:pStyle w:val="NoSpacing"/>
        <w:spacing w:lineRule="auto" w:line="276" w:before="0" w:after="0"/>
        <w:ind w:firstLine="708"/>
        <w:jc w:val="both"/>
        <w:rPr/>
      </w:pPr>
      <w:r>
        <w:rPr>
          <w:color w:val="000000"/>
        </w:rPr>
        <w:t>2. Осуществление органами местного самоуправления отдельных государственных полномочий Республики Карелия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по созданию  комиссий по делам несовершеннолетних и защите их прав и организации деятельности таких комиссий – 411,00 тыс. рублей. За счет предусмотренных ассигнований Администрация Лахденпохского муниципального района обеспечивает функционирование муниципального служащего в составе комиссий по делам несовершеннолетних и защите их прав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на осуществление государственных полномочий Республики Карелия по регулированию цен (тарифов) на отдельные виды продукции, товаров и услуг с целью обеспечения выполнения полномочий по регулированию цен (тарифов) на отдельные виды продукции, товаров и услуг – 32,5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– 403,60 тыс. рублей;</w:t>
      </w:r>
    </w:p>
    <w:p>
      <w:pPr>
        <w:pStyle w:val="Style22"/>
        <w:spacing w:lineRule="auto" w:line="276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 На исполнение переданных полномочий от поселений Лахденпохского муниципального района– 4,21 тыс. рублей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4. Выполнение функций казенными учреждениями, находящимися в ведении Администрации Лахденпохского района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МКУ «Хозяйственное управление» -  12 020,31 тыс. рублей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МКУ «Лахденпохский архив» - 1 568,34 тыс. рублей;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МКУ «Комитет имущественных отношений и жилищно-коммунального хозяйства» - 8 202,61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МКУ «Централизованная бухгалтерия»- 7 279,09 тыс.рублей.</w:t>
      </w:r>
    </w:p>
    <w:p>
      <w:pPr>
        <w:pStyle w:val="NoSpacing"/>
        <w:spacing w:lineRule="auto" w:line="276" w:before="0" w:after="0"/>
        <w:ind w:firstLine="709"/>
        <w:jc w:val="both"/>
        <w:rPr>
          <w:b/>
          <w:b/>
          <w:color w:val="000000"/>
          <w:lang w:bidi="ru-RU"/>
        </w:rPr>
      </w:pPr>
      <w:r>
        <w:rPr>
          <w:color w:val="000000"/>
        </w:rPr>
        <w:t>5. Реализация прочих функций, связанных с муниципальным управлением – 2 399,22 тыс. рублей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Национальная оборона</w:t>
      </w:r>
      <w:r>
        <w:rPr>
          <w:color w:val="000000"/>
        </w:rPr>
        <w:t>. Удельный вес расходов - 0,2 процента в общем объеме расходов бюджета Лахденпохского муниципального района или 1 200,50 тыс. рублей. Выделенные средства использованы на осуществление поселениями переданных государственных полномочий по первичному воинскому учету на территориях, где отсутствуют военные комиссариаты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Национальная безопасность и правоохранительная деятельность.</w:t>
      </w:r>
      <w:r>
        <w:rPr>
          <w:color w:val="000000"/>
        </w:rPr>
        <w:t xml:space="preserve"> Удельный вес расходов составляет - 0,04 процента в общем объеме расходов бюджета Лахденпохского муниципального района или 255,35 тыс. рублей. Средства были использованы на ремонтно-восстановительные работы в помещении противорадиационного укрепления в подвальном помещении здания Администрации Лахденпохского муниципального района.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Национальная экономика.</w:t>
      </w:r>
      <w:r>
        <w:rPr>
          <w:color w:val="000000"/>
        </w:rPr>
        <w:t xml:space="preserve"> Удельный вес расходов – 0,4 процента в общем объеме расходов или 2 568,69  тыс. рублей. Расходы осуществлялись в рамках исполнения полномочий по предметам совместного ведения в том числе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Общеэкономические вопросы (0401) -  963,11 тыс. рублей, на реализацию мероприятий по содействию занятости несовершеннолетних граждан, активной политике занятости населения и социальной поддержке безработных граждан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Сельское хозяйство и рыболовство (0405) – 1 014,15 тыс. рублей,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Транспорт (0408) – 311,43 тыс. рублей, на предоставление субсидии юридическому лицу (ООО «АТП»), в целях возмещения затрат в связи с оказанием услуг по перевозке пассажиров по субсидируемому муниципальному маршруту; 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Дорожное хозяйство (дорожные фонды) (0409) – 280,0 тыс. рублей, средства использованы на обслуживание автомобильных дорог общего пользования местного значения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Жилищно-коммунальное хозяйство</w:t>
      </w:r>
      <w:r>
        <w:rPr>
          <w:color w:val="000000"/>
        </w:rPr>
        <w:t>. Удельный вес расходов – 22,2 процентов в общем объеме расходов или 153 787,90 тыс. рублей, в том числе в разрезе подразделов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Жилищное хозяйство (0501): расходы составили 142 566,77 тыс. рублей, из них на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обеспечение мероприятий по переселению граждан из аварийного жилищного фонда— 139 774,02 тыс. рублей (средства субсидии переданы бюджету Лахденпохского городского поселения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  мероприятия в области жилищного хозяйства (выполнение работ по ремонту муниципального жилого фонда) – 1 119,95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 взносы в фонд капитального ремонта — 1 505,7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о</w:t>
      </w:r>
      <w:r>
        <w:rPr>
          <w:sz w:val="24"/>
          <w:szCs w:val="24"/>
        </w:rPr>
        <w:t>существление функций по начислению и сбору платы за наем муниципального жилья — 69,03 тыс. рублей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признанию многоквартирных домов аварийными - 98,0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Коммунальное хозяйство (0502):  9 986,18 тыс. рублей из них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м</w:t>
      </w:r>
      <w:r>
        <w:rPr/>
        <w:t>ероприятия по организации предоставления отдельных услуг населению в сфере жилищно-коммунального хозяйства (приобретение специализированной коммунальной техники и оборудования)</w:t>
      </w:r>
      <w:r>
        <w:rPr>
          <w:color w:val="000000"/>
        </w:rPr>
        <w:t>" – 5 300,0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предоставление субсидии муниципальному унитарному предприятию Лахденпохского муниципального района "Водоканал" на возмещение фактически понесенных затрат, связанных с организацией водоснабжения и водоотведения на территории сельских поселений Лахденпохского муниципального района – 4 556,18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на исполнение судебных актов, мировых соглашений и актов органов, осуществляющих контрольные функции  - 130,00 тыс. рублей;</w:t>
        <w:tab/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Благоустройство (0503):  1 234,95 тыс. рублей, из них: </w:t>
      </w:r>
    </w:p>
    <w:p>
      <w:pPr>
        <w:pStyle w:val="Normal"/>
        <w:suppressAutoHyphens w:val="false"/>
        <w:autoSpaceDE w:val="false"/>
        <w:ind w:firstLine="408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содержание мест захоронений в сельских поселениях – 279,50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тыс. рублей;</w:t>
      </w:r>
      <w:r>
        <w:rPr>
          <w:color w:val="000000"/>
        </w:rPr>
        <w:t xml:space="preserve"> </w:t>
      </w:r>
    </w:p>
    <w:p>
      <w:pPr>
        <w:pStyle w:val="Normal"/>
        <w:suppressAutoHyphens w:val="false"/>
        <w:autoSpaceDE w:val="false"/>
        <w:ind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реализация мероприятий  в рамках предоставления субсидии на поддержку местных инициатив граждан -829,00 тыс. рублей (</w:t>
      </w:r>
      <w:r>
        <w:rPr>
          <w:sz w:val="24"/>
          <w:szCs w:val="24"/>
          <w:lang w:bidi="ru-RU"/>
        </w:rPr>
        <w:t>межбюджетные трансферты переданы бюджету Хийтольского сельского поселения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МБТ на </w:t>
      </w:r>
      <w:r>
        <w:rPr/>
        <w:t>организацию ритуальных услуг и содержание мест захоронения – 126,45</w:t>
      </w:r>
      <w:r>
        <w:rPr>
          <w:color w:val="000000"/>
        </w:rPr>
        <w:t xml:space="preserve"> тыс. рублей (</w:t>
      </w:r>
      <w:r>
        <w:rPr>
          <w:lang w:bidi="ru-RU"/>
        </w:rPr>
        <w:t>межбюджетные трансферты переданы Хийтольскому сельскому поселению)</w:t>
      </w:r>
      <w:r>
        <w:rPr>
          <w:color w:val="000000"/>
        </w:rPr>
        <w:t>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object w:dxaOrig="8640" w:dyaOrig="2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1pt;height:102.2pt" filled="f" o:ole="">
            <v:imagedata r:id="rId13" o:title=""/>
          </v:shape>
          <o:OLEObject Type="Embed" ProgID="" ShapeID="ole_rId12" DrawAspect="Content" ObjectID="_1896760782" r:id="rId12"/>
        </w:objec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Образование.</w:t>
      </w:r>
      <w:r>
        <w:rPr>
          <w:color w:val="000000"/>
        </w:rPr>
        <w:t xml:space="preserve"> 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раздел занимает наибольший удельный вес в расходах бюджета Лахденпохского муниципального района и составляет  – 53,2 процента в общем объеме расходов Лахденпохского муниципального района или  368 807,03 тыс. рублей.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На территории Лахденпохского муниципального района осуществляют деятельность </w:t>
      </w:r>
      <w:r>
        <w:rPr/>
        <w:t>муниципальные образовательные организации следующих типов: 4 бюджетных организации и 9 казенных, в том числе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 3 организации дополнительного образования, целью деятельности которых является осуществление образовательной деятельности по дополнительным общеобразовательным программам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 3 организаций дошкольного образования, в качестве основной цели деятельности осуществляющие образовательную деятельность по образовательным программам дошкольного образования, присмотр и уход за детьми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 7 общеобразовательных организаций, целью деятельности которых является обучение по образовательным программам дошкольного, начального общего, основного общего и (или) среднего общего образования.</w:t>
      </w:r>
    </w:p>
    <w:p>
      <w:pPr>
        <w:pStyle w:val="Normal"/>
        <w:suppressAutoHyphens w:val="false"/>
        <w:spacing w:lineRule="auto" w:line="276" w:before="100" w:after="100"/>
        <w:ind w:firstLine="408"/>
        <w:contextualSpacing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ледует отметить, что в МКОУ "Ихальская СОШ", МКОУ "Мийнальская ООШ», МКОУ "Таунанская НОШ", МОУ "Райваттальская СОШ", МКОУ «Куркиекская СОШ» организованы и функционируют группы дошкольного образования детей.</w:t>
      </w:r>
    </w:p>
    <w:p>
      <w:pPr>
        <w:pStyle w:val="Normal"/>
        <w:suppressAutoHyphens w:val="false"/>
        <w:spacing w:lineRule="auto" w:line="276" w:before="100" w:after="100"/>
        <w:ind w:firstLine="408"/>
        <w:contextualSpacing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 же в рамках данного раздела  выделяются бюджетные ассигнования на финансирование деятельности   МУ «Районное управление образования и по делам молодежи». Для реализации управленческих функций в пределах своей компетенции, МУ «РУО и ДМ» осуществляет централизацию бухгалтерского учета в муниципальных образовательных организациях, за исключением полномочий по финансовому обеспечению образовательного процесса, отнесенных к полномочиям органов государственной власти и полномочиям  Республики Карелия, осуществляет операции по исполнению обязательств в рамках переданных полномочий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Структура данного раздела в разрезе подразделов выглядит следующим образом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Расходы за счет средств местного бюджета (с учетом средств дотации за достижения наилучших значений показателей деятельности ОМСУ муниципальных районов)  составили 146 441,60 тыс. рублей, в том числе: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дошкольное образование – 33 143,63  тыс. рублей;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общее образование –  47 503,64 тыс. рублей;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дополнительное образование детей — 44 969,95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молодежная политика и оздоровление детей – 531,64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прочие вопросы в области образования –  20 292,74 тыс. рублей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object w:dxaOrig="9269" w:dyaOrig="28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3.5pt;height:144pt" filled="f" o:ole="">
            <v:imagedata r:id="rId15" o:title=""/>
          </v:shape>
          <o:OLEObject Type="Embed" ProgID="" ShapeID="ole_rId14" DrawAspect="Content" ObjectID="_859000974" r:id="rId14"/>
        </w:objec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По переданным государственным полномочиям за счет целевых средств из бюджета Республики Карелия расходы составили – 222 365,43 тыс. рублей, в том числе: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</w:t>
      </w:r>
      <w:r>
        <w:rPr/>
        <w:t xml:space="preserve"> на р</w:t>
      </w:r>
      <w:r>
        <w:rPr>
          <w:color w:val="000000"/>
        </w:rPr>
        <w:t>еализацию мероприятий государственной программы Республики Карелия "Развитие образования" (в целях частичной компенсации расходов на оплату труда работников бюджетной сферы) доп. образование – 3 762,0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</w:t>
      </w:r>
      <w:r>
        <w:rPr/>
        <w:t xml:space="preserve"> на р</w:t>
      </w:r>
      <w:r>
        <w:rPr>
          <w:color w:val="000000"/>
        </w:rPr>
        <w:t>еализацию мероприятий по оснащению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– 597,83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реализацию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1 609,40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расходы составили – 186 248,60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по предоставлению предусмотренных пунктом 5 части 1 статьи 9 Закона Республики Карелия от 20 декабря 2013 года № 1755–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 – 4 921,45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на реализацию мероприятий по обновлению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проект "Успех каждого ребенка" в рамках реализации национального проекта "Образование") – 800,00 тыс. рублей (приобретение инвентаря и оборудования  для плоскостного сооружения Лахденпохская СОШ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Реализация мероприятий государственной программы Республики Карелия "Развитие образования" (обеспечение надлежащих условий для обучения и пребывания детей и повышение энергетической эффективности в муниципальных образовательных организациях, комплексная локализация учреждений социальной сферы) – 1 350,00 тыс. рублей (ПСД Ихальская СОШ)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- реализация мероприят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0 431,40 тыс. рублей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- реализация мероприятий государственной программы Республики Карелия «Совершенствование социальной защиты граждан» в целях организации отдыха детей в каникулярное время — 1 656,00 тыс. рублей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-</w:t>
      </w:r>
      <w:r>
        <w:rPr>
          <w:sz w:val="24"/>
          <w:szCs w:val="24"/>
        </w:rPr>
        <w:t xml:space="preserve"> на р</w:t>
      </w:r>
      <w:r>
        <w:rPr>
          <w:color w:val="000000"/>
          <w:sz w:val="24"/>
          <w:szCs w:val="24"/>
          <w:lang w:bidi="ru-RU"/>
        </w:rPr>
        <w:t>еализацию мероприятий по модернизации школьных систем образования (средства сверх объемов, установленных соглашением о предоставлении субсидии бюджету Республики Карелия из федерального бюджета) -1 000,00 тыс. рублей (Лахденпохская СОШ)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- на реализацию мероприятий государственной программы Республики Карелия "Развитие образования" (в целях организации подвоза детей) – 2 976,26 тыс. рублей;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>-  на компенсацию затрат в связи с ростом расходов на питание и на компенсацию затрат на детей из мобилизованных семей – 340,00 тыс. рублей;</w:t>
      </w:r>
      <w:r>
        <w:rPr/>
        <w:t xml:space="preserve"> 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7 270,03 тыс.рублей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Культура</w:t>
      </w:r>
      <w:r>
        <w:rPr>
          <w:color w:val="000000"/>
        </w:rPr>
        <w:t xml:space="preserve">.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В части обеспечения полномочий в области культуры и предоставления услуг населению свою деятельность осуществляют 2 учреждения культуры: Муниципальное бюджетное учреждение культуры "Куркиекский краеведческий центр" и Муниципальное бюджетное учреждение культуры «Межпоселенческая библиотека Лахденпохского муниципального района»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Удельный вес расходов по данному направлению составляет – 3,0 процента в общем объеме расходов или </w:t>
      </w:r>
      <w:r>
        <w:rPr>
          <w:b/>
          <w:color w:val="000000"/>
        </w:rPr>
        <w:t>20 568,66 тыс. рублей</w:t>
      </w:r>
      <w:r>
        <w:rPr>
          <w:color w:val="000000"/>
        </w:rPr>
        <w:t>. Из них: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i/>
          <w:color w:val="000000"/>
        </w:rPr>
        <w:t>- на содержание музея</w:t>
      </w:r>
      <w:r>
        <w:rPr>
          <w:color w:val="000000"/>
        </w:rPr>
        <w:t xml:space="preserve"> – </w:t>
      </w:r>
      <w:r>
        <w:rPr>
          <w:b/>
          <w:color w:val="000000"/>
        </w:rPr>
        <w:t>4 144,10</w:t>
      </w:r>
      <w:r>
        <w:rPr>
          <w:color w:val="000000"/>
        </w:rPr>
        <w:t xml:space="preserve"> </w:t>
      </w:r>
      <w:r>
        <w:rPr>
          <w:b/>
          <w:color w:val="000000"/>
        </w:rPr>
        <w:t>тыс. рублей</w:t>
      </w:r>
      <w:r>
        <w:rPr>
          <w:color w:val="000000"/>
        </w:rPr>
        <w:t>, в том числе за счет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а) собственных средств бюджета ЛМР- 1 344,10 тыс. рублей (обеспечение деятельности учреждений, осуществляющих музейное обслуживание населения, субсидия на финансовое обеспечение выполнения муниципального задания)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б) средств субсидии на </w:t>
      </w:r>
      <w:r>
        <w:rPr>
          <w:lang w:bidi="ru-RU"/>
        </w:rPr>
        <w:t>реализацию  мероприятий государственной программы Республики Карелия «Развитие культуры» (в целях  частичной компенсации расходов на повышение оплаты труда работников бюджетной сферы) –</w:t>
      </w:r>
      <w:r>
        <w:rPr>
          <w:color w:val="000000"/>
        </w:rPr>
        <w:t xml:space="preserve"> 2 767,49 тыс. рублей, (из них средства субсидии из бюджета Республики Карелия 2 213,99 тыс. рублей, собственные средства бюджета ЛМР, софинансирование  553,50 тыс. рублей)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в) средств ИМБТ на обеспечение доступа органов местного самоуправления и муниципальных учреждений к сети Интернет -32,52 тыс. рублей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на осуществление деятельности библиотеки</w:t>
      </w:r>
      <w:r>
        <w:rPr>
          <w:color w:val="000000"/>
        </w:rPr>
        <w:t xml:space="preserve"> – </w:t>
      </w:r>
      <w:r>
        <w:rPr>
          <w:b/>
          <w:color w:val="000000"/>
        </w:rPr>
        <w:t>11 941,83 тыс. рублей</w:t>
      </w:r>
      <w:r>
        <w:rPr>
          <w:color w:val="000000"/>
        </w:rPr>
        <w:t>, в том числе за счет:</w:t>
      </w:r>
    </w:p>
    <w:p>
      <w:pPr>
        <w:pStyle w:val="NoSpacing"/>
        <w:spacing w:lineRule="auto" w:line="276" w:before="0" w:after="0"/>
        <w:ind w:left="408" w:firstLine="301"/>
        <w:jc w:val="both"/>
        <w:rPr>
          <w:color w:val="000000"/>
        </w:rPr>
      </w:pPr>
      <w:r>
        <w:rPr>
          <w:color w:val="000000"/>
        </w:rPr>
        <w:t>а) собственных средств бюджета ЛМР -  3 122,11 тыс. рублей (обеспечение деятельности библиотеки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б) средств ИМБТ на обеспечение доступа органов местного самоуправления и муниципальных учреждений к сети Интернет -195,12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в)</w:t>
      </w:r>
      <w:r>
        <w:rPr>
          <w:lang w:bidi="ru-RU"/>
        </w:rPr>
        <w:t xml:space="preserve"> </w:t>
      </w:r>
      <w:r>
        <w:rPr>
          <w:color w:val="000000"/>
        </w:rPr>
        <w:t xml:space="preserve">средств субсидии на </w:t>
      </w:r>
      <w:r>
        <w:rPr>
          <w:lang w:bidi="ru-RU"/>
        </w:rPr>
        <w:t>реализацию  мероприятий государственной программы Республики Карелия «Развитие культуры» (в целях  частичной компенсации расходов на повышение оплаты труда работников бюджетной сферы) –</w:t>
      </w:r>
      <w:r>
        <w:rPr>
          <w:color w:val="000000"/>
        </w:rPr>
        <w:t xml:space="preserve"> 744,60 тыс. рублей, (в том числе за счет субсидии из бюджета Республики Карелия 595,68 тыс. рублей, за счет собственных средств бюджета ЛМР, софинансирование  -148,92 тыс. рублей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г) средств ИМБТ на исполнение переданных полномочий от поселений  Лахденпохского муниципального района  -7 880,00 тыс. рублей;</w:t>
      </w:r>
    </w:p>
    <w:p>
      <w:pPr>
        <w:pStyle w:val="Normal"/>
        <w:suppressAutoHyphens w:val="false"/>
        <w:autoSpaceDE w:val="false"/>
        <w:spacing w:lineRule="auto" w:line="276"/>
        <w:ind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 xml:space="preserve">на </w:t>
      </w:r>
      <w:r>
        <w:rPr>
          <w:i/>
          <w:sz w:val="24"/>
          <w:szCs w:val="24"/>
          <w:lang w:bidi="ru-RU"/>
        </w:rPr>
        <w:t>реализацию  мероприятий государственной программы Республики Карелия «Развитие культуры»</w:t>
      </w:r>
      <w:r>
        <w:rPr>
          <w:sz w:val="24"/>
          <w:szCs w:val="24"/>
          <w:lang w:bidi="ru-RU"/>
        </w:rPr>
        <w:t xml:space="preserve"> (в целях  частичной компенсации расходов на повышение оплаты труда работников бюджетной сферы) –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 051,23 тыс. рублей</w:t>
      </w:r>
      <w:r>
        <w:rPr>
          <w:color w:val="000000"/>
          <w:sz w:val="24"/>
          <w:szCs w:val="24"/>
        </w:rPr>
        <w:t xml:space="preserve"> (средства переданы в сельские поселения);</w:t>
      </w:r>
    </w:p>
    <w:p>
      <w:pPr>
        <w:pStyle w:val="Normal"/>
        <w:suppressAutoHyphens w:val="false"/>
        <w:autoSpaceDE w:val="false"/>
        <w:spacing w:lineRule="auto" w:line="276"/>
        <w:ind w:firstLine="408"/>
        <w:jc w:val="both"/>
        <w:rPr/>
      </w:pPr>
      <w:r>
        <w:rPr>
          <w:color w:val="000000"/>
          <w:sz w:val="24"/>
          <w:szCs w:val="24"/>
        </w:rPr>
        <w:t>-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ИМТ на стимулирование ОМСУ за достижение прироста доходов – </w:t>
      </w:r>
      <w:r>
        <w:rPr>
          <w:b/>
          <w:color w:val="000000"/>
          <w:sz w:val="24"/>
          <w:szCs w:val="24"/>
        </w:rPr>
        <w:t>621,50 тыс. рублей</w:t>
      </w:r>
      <w:r>
        <w:rPr>
          <w:color w:val="000000"/>
          <w:sz w:val="24"/>
          <w:szCs w:val="24"/>
        </w:rPr>
        <w:t xml:space="preserve"> (средства переданы Лахденпохскому городскому поселению);</w:t>
      </w:r>
    </w:p>
    <w:p>
      <w:pPr>
        <w:pStyle w:val="NoSpacing"/>
        <w:spacing w:lineRule="auto" w:line="276" w:before="0" w:after="0"/>
        <w:ind w:firstLine="408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i/>
          <w:color w:val="000000"/>
        </w:rPr>
        <w:t>на мероприятия по ремонту муниципальных бюджетных учреждений в сфере культуры</w:t>
      </w:r>
      <w:r>
        <w:rPr>
          <w:color w:val="000000"/>
        </w:rPr>
        <w:t xml:space="preserve"> </w:t>
      </w:r>
      <w:r>
        <w:rPr>
          <w:i/>
          <w:color w:val="000000"/>
        </w:rPr>
        <w:t>в части разработки проектной документации</w:t>
      </w:r>
      <w:r>
        <w:rPr>
          <w:color w:val="000000"/>
        </w:rPr>
        <w:t xml:space="preserve"> -</w:t>
      </w:r>
      <w:r>
        <w:rPr>
          <w:b/>
          <w:color w:val="000000"/>
        </w:rPr>
        <w:t>2 810,00</w:t>
      </w:r>
      <w:r>
        <w:rPr>
          <w:color w:val="000000"/>
        </w:rPr>
        <w:t xml:space="preserve"> </w:t>
      </w:r>
      <w:r>
        <w:rPr>
          <w:b/>
          <w:color w:val="000000"/>
        </w:rPr>
        <w:t>тыс. рублей</w:t>
      </w:r>
      <w:r>
        <w:rPr>
          <w:color w:val="000000"/>
        </w:rPr>
        <w:t xml:space="preserve"> (в рамках реализации мероприятий, связанных с подготовкой и проведением празднования 800-летия крещения карелов")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Социальная политика</w:t>
      </w:r>
      <w:r>
        <w:rPr>
          <w:color w:val="000000"/>
        </w:rPr>
        <w:t xml:space="preserve">. Удельный вес расходов – 2,3 процентов в общем объеме расходов или 15 817,37 тыс. рублей. 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Структура данного раздела в разрезе подразделов выглядит следующим образом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1.Пенсионное обеспечение</w:t>
      </w:r>
      <w:r>
        <w:rPr>
          <w:color w:val="000000"/>
          <w:lang w:val="en-US"/>
        </w:rPr>
        <w:t xml:space="preserve"> (1001)</w:t>
      </w:r>
      <w:r>
        <w:rPr>
          <w:color w:val="000000"/>
        </w:rPr>
        <w:t>: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на доплаты к пенсии, выплачиваемые в соответствии с Решением Совета Лахденпохского муниципального района от 22.07.2010 г. № 59 "Об утверждении Положения о размерах, порядке назначения и выплаты ежемесячной доплаты к трудовой пенсии лицам, замещавшим муниципальные должности и проходившим муниципальную службу в органах местного самоуправления муниципального образования "Лахденпохский муниципальный район"  – 21,60 тыс. рублей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2.Социальное обеспечение населения (1003) – 7 305,13 тыс. рублей: 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  <w:lang w:bidi="ru-RU"/>
        </w:rPr>
      </w:pPr>
      <w:r>
        <w:rPr>
          <w:color w:val="000000"/>
        </w:rPr>
        <w:t>-</w:t>
      </w:r>
      <w:r>
        <w:rPr>
          <w:color w:val="000000"/>
          <w:lang w:bidi="ru-RU"/>
        </w:rPr>
        <w:t xml:space="preserve"> 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 – </w:t>
      </w:r>
      <w:r>
        <w:rPr>
          <w:color w:val="000000"/>
        </w:rPr>
        <w:t xml:space="preserve"> 7 305,13</w:t>
      </w:r>
      <w:r>
        <w:rPr>
          <w:color w:val="000000"/>
          <w:lang w:bidi="ru-RU"/>
        </w:rPr>
        <w:t xml:space="preserve"> тыс. рублей (за счет средств субсидии из бюджета Республики Карелия  –  6 574,62 тыс. рублей, за счет собственных средств –730,51 тыс. рублей)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3.Охрана семьи и детства (1004) – 7 361,34 тыс. рублей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</w:t>
      </w:r>
      <w:r>
        <w:rPr>
          <w:lang w:bidi="ru-RU"/>
        </w:rPr>
        <w:t xml:space="preserve"> на 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– 5 041,24 тыс. рублей;</w:t>
      </w:r>
    </w:p>
    <w:p>
      <w:pPr>
        <w:pStyle w:val="NoSpacing"/>
        <w:spacing w:lineRule="auto" w:line="276" w:before="0" w:after="0"/>
        <w:ind w:firstLine="709"/>
        <w:jc w:val="both"/>
        <w:rPr>
          <w:lang w:bidi="ru-RU"/>
        </w:rPr>
      </w:pPr>
      <w:r>
        <w:rPr>
          <w:lang w:bidi="ru-RU"/>
        </w:rPr>
        <w:t>- на осуществление государственных полномочий Республики Карелия, предусмотренных Законом Республики Карелия от 28 ноября 2005 года №921-ЗРК «О государственном обеспечении  и социальной поддержке детей-сирот и детей, оставшихся  без попечения родителей, а также лиц из числа детей-сирот и детей, оставшихся без попечения родителей»,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– 2 320,10 тыс. рублей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lang w:bidi="ru-RU"/>
        </w:rPr>
        <w:t>4.Другие вопросы в области социальной политики (1006) -1 129,30 тыс. рублей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  <w:lang w:bidi="ru-RU"/>
        </w:rPr>
        <w:t xml:space="preserve">- на осуществление государственных полномочий Республики Карелия по организации и осуществлению деятельности органов опеки и  попечительства – 1 129,30 тыс. рублей. </w:t>
      </w:r>
      <w:r>
        <w:rPr>
          <w:color w:val="000000"/>
        </w:rPr>
        <w:t>За счет предусмотренных ассигнований Администрация Лахденпохского муниципального района обеспечивает работу муниципальных служащих, исполняющих полный объем функций, связанных с вопросами опеки и попечительства в отношении несовершеннолетних и недееспособных совершеннолетних граждан на территории Лахденпохского района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Физическая культура и спорт.</w:t>
      </w:r>
      <w:r>
        <w:rPr>
          <w:color w:val="000000"/>
        </w:rPr>
        <w:t xml:space="preserve"> Удельный вес расходов – 8,7 процента в общем объеме расходов или 60 319,45 тыс. рублей. </w:t>
      </w:r>
    </w:p>
    <w:p>
      <w:pPr>
        <w:pStyle w:val="NoSpacing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</w:rPr>
        <w:t>Структура данного раздела в разрезе подразделов выглядит следующим образом:</w:t>
      </w:r>
      <w:r>
        <w:rPr>
          <w:rFonts w:eastAsia="Arial"/>
          <w:color w:val="000000"/>
          <w:lang w:bidi="ru-RU"/>
        </w:rPr>
        <w:t xml:space="preserve"> </w:t>
      </w:r>
    </w:p>
    <w:p>
      <w:pPr>
        <w:pStyle w:val="NoSpacing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Физическая культура  (1101) -  522,62 тыс. рублей.</w:t>
      </w:r>
    </w:p>
    <w:p>
      <w:pPr>
        <w:pStyle w:val="NoSpacing"/>
        <w:spacing w:lineRule="auto" w:line="276" w:before="0" w:after="0"/>
        <w:ind w:firstLine="709"/>
        <w:jc w:val="both"/>
        <w:rPr>
          <w:rFonts w:eastAsia="Arial"/>
          <w:color w:val="000000"/>
          <w:lang w:bidi="ru-RU"/>
        </w:rPr>
      </w:pPr>
      <w:r>
        <w:rPr>
          <w:color w:val="000000"/>
        </w:rPr>
        <w:t xml:space="preserve">Бюджетные ассигнования  были направлены на реализацию </w:t>
      </w:r>
      <w:r>
        <w:rPr>
          <w:color w:val="000000"/>
          <w:lang w:bidi="ru-RU"/>
        </w:rPr>
        <w:t>муниципальной программы  "Физкультура и спорт в Лахденпохском муниципальном районе"</w:t>
      </w:r>
      <w:r>
        <w:rPr>
          <w:rFonts w:eastAsia="Arial"/>
          <w:color w:val="000000"/>
          <w:lang w:bidi="ru-RU"/>
        </w:rPr>
        <w:t>, в том числе в разрезе мероприятий:</w:t>
      </w:r>
    </w:p>
    <w:p>
      <w:pPr>
        <w:pStyle w:val="NoSpacing"/>
        <w:spacing w:lineRule="auto" w:line="276" w:before="0" w:after="0"/>
        <w:ind w:firstLine="709"/>
        <w:contextualSpacing/>
        <w:jc w:val="both"/>
        <w:rPr/>
      </w:pPr>
      <w:r>
        <w:rPr>
          <w:rFonts w:eastAsia="Arial"/>
          <w:color w:val="000000"/>
          <w:lang w:bidi="ru-RU"/>
        </w:rPr>
        <w:t>-) «Организация и проведение мероприятий муниципального уровня, направленных на популяризацию физической культуры и спорта, пропаганду ЗОЖ» - 141,97 тыс. рублей;</w:t>
      </w:r>
    </w:p>
    <w:p>
      <w:pPr>
        <w:pStyle w:val="NoSpacing"/>
        <w:spacing w:lineRule="auto" w:line="276" w:before="0" w:after="0"/>
        <w:ind w:firstLine="709"/>
        <w:contextualSpacing/>
        <w:jc w:val="both"/>
        <w:rPr/>
      </w:pPr>
      <w:r>
        <w:rPr>
          <w:rFonts w:eastAsia="Arial"/>
          <w:color w:val="000000"/>
          <w:lang w:bidi="ru-RU"/>
        </w:rPr>
        <w:t>-) «Участие спортсменов в выездных соревнований различного уровня, в т.ч. входящих в зачёт муниципальных образований Республики Карелия и по видам спорта» - 380,65 тыс. рублей;</w:t>
      </w:r>
    </w:p>
    <w:p>
      <w:pPr>
        <w:pStyle w:val="NoSpacing"/>
        <w:spacing w:lineRule="auto" w:line="276" w:before="0" w:after="0"/>
        <w:ind w:firstLine="709"/>
        <w:contextualSpacing/>
        <w:jc w:val="both"/>
        <w:rPr/>
      </w:pPr>
      <w:r>
        <w:rPr>
          <w:rFonts w:eastAsia="Arial"/>
          <w:color w:val="000000"/>
          <w:lang w:bidi="ru-RU"/>
        </w:rPr>
        <w:t>2. Массовый спорт (1102) – 58 769,26 тыс. рублей.</w:t>
      </w:r>
    </w:p>
    <w:p>
      <w:pPr>
        <w:pStyle w:val="NoSpacing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</w:rPr>
        <w:t>Бюджетные ассигнования  были направлены на: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rFonts w:eastAsia="Arial"/>
          <w:color w:val="000000"/>
          <w:lang w:bidi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реализацию </w:t>
      </w:r>
      <w:r>
        <w:rPr>
          <w:color w:val="000000"/>
          <w:lang w:bidi="ru-RU"/>
        </w:rPr>
        <w:t>муниципальной программы  "Физкультура и спорт в Лахденпохском муниципальном районе" на реализацию м</w:t>
      </w:r>
      <w:r>
        <w:rPr>
          <w:rFonts w:eastAsia="Arial"/>
          <w:color w:val="000000"/>
          <w:lang w:bidi="ru-RU"/>
        </w:rPr>
        <w:t>ероприятия "Развитие инфраструктуры для занятий физической культурой"- 2 800,06 тыс. рублей;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rFonts w:eastAsia="Arial"/>
          <w:color w:val="000000"/>
          <w:lang w:bidi="ru-RU"/>
        </w:rPr>
      </w:pPr>
      <w:r>
        <w:rPr>
          <w:rFonts w:eastAsia="Arial"/>
          <w:color w:val="000000"/>
          <w:lang w:bidi="ru-RU"/>
        </w:rPr>
        <w:t xml:space="preserve">- реализацию мероприятий по закупке оборудования для создания "умных" спортивных площадок – 24 491,21 тыс. рублей (в том числе за счет средств ФБ- 24 237,03 тыс. рублей,  </w:t>
      </w:r>
      <w:r>
        <w:rPr>
          <w:color w:val="000000"/>
          <w:lang w:bidi="ru-RU"/>
        </w:rPr>
        <w:t>за счет средств субсидии из бюджета Республики Карелия</w:t>
      </w:r>
      <w:r>
        <w:rPr>
          <w:rFonts w:eastAsia="Arial"/>
          <w:color w:val="000000"/>
          <w:lang w:bidi="ru-RU"/>
        </w:rPr>
        <w:t xml:space="preserve"> -  244,86 тыс. рублей, за счет собственных средств бюджета – 9,3 тыс. рублей);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rFonts w:eastAsia="Arial"/>
          <w:color w:val="000000"/>
          <w:lang w:bidi="ru-RU"/>
        </w:rPr>
      </w:pPr>
      <w:r>
        <w:rPr>
          <w:rFonts w:eastAsia="Arial"/>
          <w:color w:val="000000"/>
          <w:lang w:bidi="ru-RU"/>
        </w:rPr>
        <w:t>- реализацию мероприятий по закупке и монтажу оборудования для создания "умных" спортивных площадок (средства сверх объемов, установленных соглашением о предоставлении субсидии бюджету Республики Карелия из федерального бюджета) -31 477,99 тыс. рублей ( в том числе за счет средств местного бюджета 1,00 тыс. рублей);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rFonts w:eastAsia="Arial"/>
          <w:color w:val="000000"/>
          <w:lang w:bidi="ru-RU"/>
        </w:rPr>
      </w:pPr>
      <w:r>
        <w:rPr>
          <w:rFonts w:eastAsia="Arial"/>
          <w:color w:val="000000"/>
          <w:lang w:bidi="ru-RU"/>
        </w:rPr>
        <w:t xml:space="preserve">3. Спорт высших достижений  (1103) – 1 027,57 тыс. рублей. </w:t>
      </w:r>
    </w:p>
    <w:p>
      <w:pPr>
        <w:pStyle w:val="NoSpacing"/>
        <w:spacing w:lineRule="auto" w:line="276" w:before="0" w:after="0"/>
        <w:ind w:firstLine="709"/>
        <w:contextualSpacing/>
        <w:jc w:val="both"/>
        <w:rPr>
          <w:rFonts w:eastAsia="Arial"/>
          <w:color w:val="000000"/>
          <w:lang w:bidi="ru-RU"/>
        </w:rPr>
      </w:pPr>
      <w:r>
        <w:rPr>
          <w:rFonts w:eastAsia="Arial"/>
          <w:color w:val="000000"/>
          <w:lang w:bidi="ru-RU"/>
        </w:rPr>
        <w:t>Средства направлены на обеспечение функционирования дополнительной образовательной программы федерального стандарта спортивной подготовки детей.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</w:rPr>
        <w:t xml:space="preserve">Средства массовой информации.  </w:t>
      </w:r>
      <w:r>
        <w:rPr>
          <w:color w:val="000000"/>
        </w:rPr>
        <w:t>Удельный вес расходов – 0,1 процента в общем объеме расходов или 552,89 тыс. рублей. Бюджетные ассигнования направлены на выпуск периодического издания районной газеты «Призыв» в виде субсидии на финансовое обеспечение выполнения муниципального задания МБУ «Межпоселенческая библиотека Лахденпохского муниципального района».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Обслуживание муниципального долга</w:t>
      </w:r>
      <w:r>
        <w:rPr>
          <w:color w:val="000000"/>
        </w:rPr>
        <w:t xml:space="preserve">. Удельный вес расходов – 0,1 процента в общем объеме расходов или 840,22 тыс. рублей. Средства направлены на оплату процентов по кредитам. </w:t>
      </w:r>
    </w:p>
    <w:p>
      <w:pPr>
        <w:pStyle w:val="NoSpacing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Межбюджетные трансферты</w:t>
      </w:r>
      <w:r>
        <w:rPr>
          <w:color w:val="000000"/>
        </w:rPr>
        <w:t xml:space="preserve">. Удельный вес расходов – 1,2 процента в общем объеме расходов или 8 405,23 тыс. рублей. По данному направлению расходов исполнение за 2023 год сложилось следующим образом: 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 дотации на выравнивание бюджетной обеспеченности бюджетам поселений в сумме 7 500,00 тыс.рублей, из них: 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color w:val="000000"/>
        </w:rPr>
        <w:t>- 5 938,00 тыс.рублей  (средства Республики Карелия);</w:t>
      </w:r>
    </w:p>
    <w:p>
      <w:pPr>
        <w:pStyle w:val="NoSpacing"/>
        <w:spacing w:lineRule="auto" w:line="276" w:before="0" w:after="0"/>
        <w:ind w:firstLine="408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1 562,00 тыс. рублей (средства бюджета муниципального района);</w:t>
      </w:r>
    </w:p>
    <w:p>
      <w:pPr>
        <w:pStyle w:val="NoSpacing"/>
        <w:spacing w:lineRule="auto" w:line="276" w:before="0" w:after="0"/>
        <w:ind w:firstLine="709"/>
        <w:jc w:val="both"/>
        <w:rPr>
          <w:lang w:bidi="ru-RU"/>
        </w:rPr>
      </w:pPr>
      <w:r>
        <w:rPr>
          <w:lang w:bidi="ru-RU"/>
        </w:rPr>
        <w:t>-   прочие межбюджетные трансферты общего характера, в общей сумме 905,23</w:t>
      </w:r>
      <w:r>
        <w:rPr>
          <w:color w:val="000000"/>
        </w:rPr>
        <w:t xml:space="preserve"> </w:t>
      </w:r>
      <w:r>
        <w:rPr>
          <w:lang w:bidi="ru-RU"/>
        </w:rPr>
        <w:t>тыс. рублей, из них: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lang w:bidi="ru-RU"/>
        </w:rPr>
        <w:t xml:space="preserve">- </w:t>
      </w:r>
      <w:r>
        <w:rPr/>
        <w:t>иной межбюджетный трансферт на</w:t>
      </w:r>
      <w:r>
        <w:rPr>
          <w:lang w:bidi="ru-RU"/>
        </w:rPr>
        <w:t xml:space="preserve"> поддержку развития территориального общественного самоуправления – 48,00 тыс. рублей, средства переданы в:</w:t>
      </w:r>
    </w:p>
    <w:p>
      <w:pPr>
        <w:pStyle w:val="NoSpacing"/>
        <w:spacing w:lineRule="auto" w:line="276" w:before="0" w:after="0"/>
        <w:ind w:firstLine="709"/>
        <w:jc w:val="both"/>
        <w:rPr>
          <w:lang w:bidi="ru-RU"/>
        </w:rPr>
      </w:pPr>
      <w:r>
        <w:rPr>
          <w:lang w:bidi="ru-RU"/>
        </w:rPr>
        <w:t xml:space="preserve">а) Лахденпохское городское поселение в сумме 8,00 тыс. рублей (на обеспечение деятельности ТОС); 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б) Мийнальское сельское поселение в сумме 40,00 тыс. рублей (на обеспечение деятельности ТОС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/>
        <w:t>- иной межбюджетный трансферт на содействие решению вопросов, направленных в государственной информационной системе "Активный гражданин Республики Карелия" – 525,00 тыс. рублей (средства перечислены бюджету Мийнальского сельского поселения);</w:t>
      </w:r>
    </w:p>
    <w:p>
      <w:pPr>
        <w:pStyle w:val="NoSpacing"/>
        <w:spacing w:lineRule="auto" w:line="276" w:before="0" w:after="0"/>
        <w:ind w:firstLine="709"/>
        <w:jc w:val="both"/>
        <w:rPr/>
      </w:pPr>
      <w:r>
        <w:rPr>
          <w:lang w:bidi="ru-RU"/>
        </w:rPr>
        <w:t xml:space="preserve">- </w:t>
      </w:r>
      <w:r>
        <w:rPr/>
        <w:t>иной межбюджетный трансферт на</w:t>
      </w:r>
      <w:r>
        <w:rPr>
          <w:color w:val="000000"/>
        </w:rPr>
        <w:t xml:space="preserve"> </w:t>
      </w:r>
      <w:r>
        <w:rPr/>
        <w:t xml:space="preserve"> обеспечение доступа органов местного самоуправления и муниципальных учреждений к сети Интернет – 64,92 тыс. рублей (средства перечислены</w:t>
      </w:r>
      <w:r>
        <w:rPr>
          <w:lang w:bidi="ru-RU"/>
        </w:rPr>
        <w:t xml:space="preserve"> бюджетам Хийтольского и Куркиекского  сельских поселений).</w:t>
      </w:r>
    </w:p>
    <w:p>
      <w:pPr>
        <w:pStyle w:val="NoSpacing"/>
        <w:spacing w:lineRule="auto" w:line="276" w:before="0" w:after="0"/>
        <w:ind w:firstLine="709"/>
        <w:jc w:val="both"/>
        <w:rPr>
          <w:lang w:bidi="ru-RU"/>
        </w:rPr>
      </w:pPr>
      <w:r>
        <w:rPr>
          <w:lang w:bidi="ru-RU"/>
        </w:rPr>
        <w:t xml:space="preserve">- </w:t>
      </w:r>
      <w:r>
        <w:rPr/>
        <w:t>иной межбюджетный трансферт на</w:t>
      </w:r>
      <w:r>
        <w:rPr>
          <w:lang w:bidi="ru-RU"/>
        </w:rPr>
        <w:t xml:space="preserve">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– 267,31 тыс. рублей (средства переданы бюджетам Мийнальского, Хийтольского, Элисенваарского и Куркиекского  сельских поселений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suppressAutoHyphens w:val="false"/>
        <w:spacing w:lineRule="auto" w:line="276"/>
        <w:ind w:left="4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муниципальных программ Лахденпохского муниципального района</w:t>
      </w:r>
    </w:p>
    <w:p>
      <w:pPr>
        <w:pStyle w:val="Normal"/>
        <w:suppressAutoHyphens w:val="false"/>
        <w:spacing w:lineRule="auto" w:line="276"/>
        <w:ind w:left="4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5"/>
        <w:jc w:val="both"/>
        <w:rPr/>
      </w:pPr>
      <w:r>
        <w:rPr>
          <w:sz w:val="24"/>
          <w:szCs w:val="24"/>
        </w:rPr>
        <w:t xml:space="preserve">Бюджетом Лахденпохского муниципального района на 2023 год предусмотрены бюджетные ассигнования на реализацию десяти муниципальных программ в общей сумме 495 178,07 тыс. рублей. Мероприятия программ исполнены в сумме 488 058,95 тыс. рублей или на 98,56 процентов, в том числе в разрезе программ: 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"Развитие образования в Лахденпохском муниципальном районе" – 364 805,46 тыс. рублей, исполнена на 98,78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Муниципальная программа  "Развитие сферы культуры в Лахденпохском муниципальном районе" – 21 638,67 тыс. рублей, исполнена на 99,96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"Физкультура и спорт в Лахденпохском муниципальном районе"– 59 291,87 тыс. рублей, исполнена на 98,50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"Молодежь  Лахденпохского района"– 737,81 тыс. рублей, исполнена на 97,07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"Профилактика терроризма и экстремизма на территории Лахденпохского муниципального района" – 9,90 тыс. рублей, исполнена на 99,00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"Профилактика правонарушений на территории Лахденпохского муниципального района" – 25,68 тыс. рублей, исполнена на 85,65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"Управление муниципальными финансами в Лахденпохском муниципальном районе» – 19757,62 тыс. рублей, исполнена на 99,55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 "Развитие малого и среднего предпринимательства в Лахденпохском муниципальном районе" – 180,00 тыс. рублей (средства местного бюджета), исполнена на 0% (не освоение средств  обусловлено не выделением средств субсидии из бюджета РК)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"Социальная поддержка населения в Лахденпохском муниципальном районе" – 21 071,82 тыс. рублей, исполнена на 95,36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>
          <w:sz w:val="24"/>
          <w:szCs w:val="24"/>
        </w:rPr>
        <w:t>- Муниципальная программа  "Эффективное управление в муниципальном образовании "Лахденпохский муниципальный район"  -720,12 тыс. рублей, исполнена на 66,08%;</w:t>
      </w:r>
    </w:p>
    <w:p>
      <w:pPr>
        <w:pStyle w:val="Normal"/>
        <w:suppressAutoHyphens w:val="false"/>
        <w:spacing w:lineRule="auto" w:line="276"/>
        <w:ind w:left="45" w:firstLine="52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1559"/>
        <w:gridCol w:w="1418"/>
        <w:gridCol w:w="1350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П "Развитие образования в Лахденпохском муниципальном районе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62 97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64 805,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 828,42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«Развитие сферы культуры в Лахденпохском муниципальн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7 70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1 638,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 938,65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П "Физкультура и спорт в Лахденпохском муниципальном районе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 40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59 291,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56 891,30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«Молодежь Лахденпох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84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737,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-103,81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Профилактика терроризма и экстремизма на территории Лахденпох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9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,21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Профилактика правонарушений на территории Лахденпох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5,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-4,22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Управление муниципальными финансами в Лахденпохском муниципальном районе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31 891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9 757,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- 12 134,07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МП "Развитие малого и среднего предпринимательства в Лахденпохском муниципальн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6 80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- 6 803,76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П "Эффективное управление в муниципальном образовании "Лахденпохский муниципальный район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98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720,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421,59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П "Социальная поддержка населения в Лахденпохском муниципальном районе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5 39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21 071,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5 678,58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МВП «Ремонт, реконструкция и модернизация систем водоснабжения и водоотведения Лахденпохского муниципальн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1 40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- 1 404,30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439 75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488 058,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48 308,62</w:t>
            </w:r>
          </w:p>
        </w:tc>
      </w:tr>
    </w:tbl>
    <w:p>
      <w:pPr>
        <w:pStyle w:val="Normal"/>
        <w:suppressAutoHyphens w:val="false"/>
        <w:spacing w:lineRule="auto" w:line="276"/>
        <w:ind w:left="45" w:firstLine="522"/>
        <w:jc w:val="both"/>
        <w:rPr/>
      </w:pPr>
      <w:r>
        <w:rPr/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РЕДИТОРСКАЯ  и ДЕБИТОРСКАЯ ЗАДОЛЖЕННОСТЬ</w:t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spacing w:lineRule="auto" w:line="276"/>
        <w:jc w:val="center"/>
        <w:rPr/>
      </w:pPr>
      <w:r>
        <w:rPr>
          <w:b/>
          <w:sz w:val="24"/>
          <w:szCs w:val="24"/>
        </w:rPr>
        <w:t>4.1 Кредиторская задолженность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/>
      </w:pPr>
      <w:r>
        <w:rPr>
          <w:bCs/>
          <w:color w:val="000000"/>
          <w:sz w:val="24"/>
          <w:szCs w:val="24"/>
        </w:rPr>
        <w:t>Просроченная кредиторская задолженность на 01 января 2024</w:t>
      </w:r>
      <w:r>
        <w:rPr>
          <w:color w:val="000000"/>
          <w:sz w:val="24"/>
          <w:szCs w:val="24"/>
        </w:rPr>
        <w:t> года по бюджету Лахденпохского муниципального района </w:t>
      </w:r>
      <w:r>
        <w:rPr>
          <w:bCs/>
          <w:color w:val="000000"/>
          <w:sz w:val="24"/>
          <w:szCs w:val="24"/>
        </w:rPr>
        <w:t>отсутствует.</w:t>
      </w: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ом по району  текущая кредиторская задолженность составляет 11 824,4 тыс. руб.</w:t>
      </w:r>
    </w:p>
    <w:p>
      <w:pPr>
        <w:pStyle w:val="Normal"/>
        <w:shd w:fill="FFFFFF" w:val="clear"/>
        <w:suppressAutoHyphens w:val="false"/>
        <w:spacing w:lineRule="auto" w:line="276"/>
        <w:ind w:firstLine="408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Текущая кредиторская задолженность на 01 января 2024 года сложилась в основном за услуги ЖКХ (отражены начисления по счетам за декабрь 2023 года, срок уплаты которых на отчетную дату не наступил)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Дебиторская задолженность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bCs/>
          <w:sz w:val="24"/>
          <w:szCs w:val="24"/>
        </w:rPr>
        <w:t>Просроченная</w:t>
      </w:r>
      <w:r>
        <w:rPr>
          <w:sz w:val="24"/>
          <w:szCs w:val="24"/>
        </w:rPr>
        <w:t> </w:t>
      </w:r>
      <w:r>
        <w:rPr>
          <w:bCs/>
          <w:iCs/>
          <w:sz w:val="24"/>
          <w:szCs w:val="24"/>
        </w:rPr>
        <w:t>дебиторская</w:t>
      </w:r>
      <w:r>
        <w:rPr>
          <w:sz w:val="24"/>
          <w:szCs w:val="24"/>
        </w:rPr>
        <w:t> задолженность на 1 января 2024 года составляет 2 455,5 тыс. руб., что на 36% ниже по сравнению с 2022 годом. Общая дебиторская задолженность  по району  на 01 января 2024 года составляет 36 917,8 тыс. руб. (без учета долгосрочной и задолженности начисленных межбюджетных трансфертов на 2024-2026гг)</w:t>
      </w:r>
    </w:p>
    <w:p>
      <w:pPr>
        <w:pStyle w:val="Normal"/>
        <w:suppressAutoHyphens w:val="false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785"/>
        <w:gridCol w:w="1785"/>
        <w:gridCol w:w="1958"/>
        <w:gridCol w:w="2146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роченная дебиторская задолженность на начало г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роченная дебиторская задолженность на конец го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он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 просроченная дебиторская задолженность, в т.ч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 841 852,2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455 510,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 1 386 341,9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с плательщиками налоговых доход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а задолженность предоставленная УФНС 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доходам от операционной аренды ( предоставление в аренду муниципального имуществ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 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031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53 969,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оевременная уплата арендаторами определенных условиями договоров расчетов, проводится работа по взысканию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доходам от платежей при пользовании природными ресурсами ( предоставление в аренду земельных участков, собственность на которые не разграничен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9 767,2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5 080,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174 686,9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оевременная уплата арендаторами определенных условиями договоров. Снижение задолженности по результатам актуализации договоров аренды и претензионной работе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доходам от прочих сумм принудительного изъят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399,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42 399,0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а инвентаризация задолженности по административным штрафам, списана нереальная к взысканию задолженность, а также отражены начисленные административные штрафы, срок уплаты которых истек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3 году Администрацией Лахденпохского муниципального района проводилась работа по инвентаризации договоров аренды земельных участков, государственная собственность на которые не разграничена, организована претензионная работа с арендаторами, имеющими задолженность по арендной плате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 xml:space="preserve">5. ПРОГРАММА МУНИЦИПАЛЬНЫХ ВНУТРЕННИХ 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ЗАИМСТВОВАНИЙ НА 2023 ГОД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2023 год программа муниципальных внутренних заимствований Лахденпохского муниципального района Решением о бюджете изменялась три раза  – Решениями Совета Лахденпохского муниципального района № 80/574 от 20.02.2023, № 84/589 от 21.09.2023, № 85/601 от 23.11.2023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ind w:firstLine="720"/>
        <w:jc w:val="right"/>
        <w:rPr/>
      </w:pPr>
      <w:r>
        <w:rPr/>
        <w:t>(тыс. рублей)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1417"/>
        <w:gridCol w:w="1417"/>
        <w:gridCol w:w="1276"/>
      </w:tblGrid>
      <w:tr>
        <w:trPr>
          <w:trHeight w:val="5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b/>
              </w:rPr>
              <w:t>Первоначальное Решение о бюджете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менения № 80/574 от 20.02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менения № 84/589 от 21.09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менения № 85/601 от 23.1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11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Бюджетные кредиты, полученные от других бюджетов бюджетной системы РФ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>Кредиты, полученные от кредитных организаций в валюте РФ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 xml:space="preserve"> </w:t>
            </w:r>
            <w:r>
              <w:rPr/>
              <w:t>1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26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4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0 8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/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/>
              <w:t>10 8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муниципальных внутренних заимствований, 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5 600,00</w:t>
            </w:r>
          </w:p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>
                <w:b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>
                <w:b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26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>
                <w:b/>
              </w:rPr>
              <w:t>1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>
                <w:b/>
              </w:rPr>
              <w:t>14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>
                <w:b/>
              </w:rPr>
              <w:t>1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/>
            </w:pPr>
            <w:r>
              <w:rPr>
                <w:b/>
              </w:rPr>
              <w:t>10 8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0 800,00</w:t>
            </w:r>
          </w:p>
        </w:tc>
      </w:tr>
    </w:tbl>
    <w:p>
      <w:pPr>
        <w:pStyle w:val="Normal"/>
        <w:suppressAutoHyphens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год в рамках Программы муниципальных внутренних заимствований Лахденпохского муниципального района заемные средства привлечены в сумме 10 800,00 тыс. рублей, погашение заимствований осуществлено в сумме 10 800,00 тыс. рублей. Программа муниципальных внутренних заимствований исполнена в полном объеме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говые обязательства Лахденпохского муниципального района, включаемые в муниципальную долговую книгу по обязательствам Лахденпохского муниципального района на 01.01.2024 года составили 26 800,00 тыс. рублей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муниципального долга Лахденпохского муниципального района за 2023 год представлена в таблице:</w:t>
      </w:r>
    </w:p>
    <w:p>
      <w:pPr>
        <w:pStyle w:val="Normal"/>
        <w:spacing w:lineRule="auto" w:line="276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с.рублей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6478905" cy="26250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Лахденпохский муниципальный район в соответствии со статьей 107.1 бюджетного Кодекса Российской Федерации относился к группе заемщиков с высоким уровнем долговой устойчивости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08"/>
          <w:tab w:val="left" w:pos="360" w:leader="none"/>
          <w:tab w:val="left" w:pos="720" w:leader="none"/>
        </w:tabs>
        <w:spacing w:lineRule="auto" w:line="276"/>
        <w:ind w:left="720" w:hanging="0"/>
        <w:jc w:val="center"/>
        <w:rPr/>
      </w:pPr>
      <w:r>
        <w:rPr>
          <w:b/>
          <w:sz w:val="24"/>
          <w:szCs w:val="24"/>
        </w:rPr>
        <w:t>6. ДЕФИЦИТ (ПРОФИЦИТ) БЮДЖЕТА</w:t>
      </w:r>
    </w:p>
    <w:p>
      <w:pPr>
        <w:pStyle w:val="Normal"/>
        <w:tabs>
          <w:tab w:val="clear" w:pos="408"/>
          <w:tab w:val="left" w:pos="0" w:leader="none"/>
          <w:tab w:val="left" w:pos="360" w:leader="none"/>
          <w:tab w:val="left" w:pos="720" w:leader="none"/>
        </w:tabs>
        <w:spacing w:lineRule="auto" w:line="27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Решением о бюджете на 2023 год в первоначальном варианте дефицит бюджета утвержден в сумме 15 600,00 тыс. рублей или 9,99 процентов от общего объема доходов без учета безвозмездных поступлений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</w:rPr>
        <w:tab/>
        <w:t>В процессе исполнения бюджета  в 2023 году при внесении изменений в основные характеристики бюджета района дефицит был изменен в суммовом выражении в сторону снижения на 2 000,00 тыс. рублей или на 12,82 процентов и составил 13 600,0 тыс. рублей. По отношению к общему объему доходов без учета безвозмездных поступлений, дефицит бюджета снизился  на 2,5 процентных пункта (с 9,8 процента до 7,3 процента)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 данным годового отчета об исполнении бюджета за 2023 год бюджет Лахденпохского муниципального района исполнен с дефицитом в 3 448,82 тыс. рублей. </w:t>
      </w:r>
    </w:p>
    <w:p>
      <w:pPr>
        <w:pStyle w:val="Normal"/>
        <w:suppressAutoHyphens w:val="false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055"/>
        <w:gridCol w:w="1999"/>
        <w:gridCol w:w="1716"/>
        <w:gridCol w:w="1544"/>
      </w:tblGrid>
      <w:tr>
        <w:trPr>
          <w:tblHeader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6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верждено первоначальным Решением о бюджете на 2023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верждено итоговым Решением о бюджете на 202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</w:rPr>
              <w:t xml:space="preserve">Исполнено за 2023 год  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бщий объем  доходов  бюдже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 685,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05 552,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9 973,44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бъем безвозмездных поступлен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 476,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0 153,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 325,63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бщий объем доходов  бюджета без учета безвозмездных поступлен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 209,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 398,7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 647,81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Общий объем расходов  бюджета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4 285,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3 313,8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3 422,26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Дефицит (профицит) бюджета (-/+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 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 448,82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тношение дефицита  бюджета к общему объему доходов  бюджета без учета безвозмездных поступлений</w:t>
            </w:r>
            <w:r>
              <w:rPr/>
              <w:t xml:space="preserve"> </w:t>
            </w:r>
            <w:r>
              <w:rPr>
                <w:bCs/>
              </w:rPr>
              <w:t>и поступлений налоговых доходов по дополнительным нормативам отчислен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Предельный объем дефицита бюджета без учета снижения остатков средств на счетах бюдже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620,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539,8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764,78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Разница между полученными и погашенными кредитами кредитных организаций в валюте РФ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15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Разница между полученными и погашенными бюджетными кредитами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Изменение остатка средств на счетах по учету средств  бюдже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48,82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Иные источники внутреннего финансирова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того источников внутреннего финансирования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5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3 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 448,82</w:t>
            </w:r>
          </w:p>
        </w:tc>
      </w:tr>
      <w:tr>
        <w:trPr/>
        <w:tc>
          <w:tcPr>
            <w:tcW w:w="8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Справочно: остатки на счетах бюджета в органе Федерального казначейства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highlight w:val="yellow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на 01.01.2023 года – 18 730,14  тыс. рублей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2"/>
                <w:szCs w:val="22"/>
                <w:highlight w:val="red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на 01.01.2024 года – 15 281,32  тыс. рубл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  <w:highlight w:val="white"/>
        </w:rPr>
        <w:t>Все обязательные требования Бюджетного кодекса Российской Федерации, ограничивающие параметры бюджета при исполнении решения Совета о бюджете Лахденпохского муниципального района на 2023 год были обеспечены в полном объеме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                                                                          Т.В. Сергуш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7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0" w:leader="none"/>
      </w:tabs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0" w:leader="none"/>
      </w:tabs>
      <w:ind w:left="4320" w:right="0" w:firstLine="72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0" w:leader="none"/>
      </w:tabs>
      <w:ind w:left="0" w:right="0" w:firstLine="720"/>
      <w:jc w:val="both"/>
      <w:outlineLvl w:val="3"/>
    </w:pPr>
    <w:rPr>
      <w:rFonts w:ascii="Arial" w:hAnsi="Arial" w:cs="Arial"/>
      <w:sz w:val="24"/>
      <w:u w:val="single"/>
    </w:rPr>
  </w:style>
  <w:style w:type="character" w:styleId="WW8Num3z0">
    <w:name w:val="WW8Num3z0"/>
    <w:qFormat/>
    <w:rPr>
      <w:b/>
      <w:sz w:val="24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DefaultParagraphFont1">
    <w:name w:val="Default Paragraph Font*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LONormal">
    <w:name w:val="LO-Normal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A">
    <w:name w:val="a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 w:val="false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Указатель*"/>
    <w:basedOn w:val="Normal"/>
    <w:qFormat/>
    <w:pPr>
      <w:suppressLineNumbers/>
    </w:pPr>
    <w:rPr>
      <w:rFonts w:cs="Mangal;Liberation Mono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Mangal;Liberation Mono"/>
      <w:i/>
      <w:sz w:val="24"/>
      <w:szCs w:val="24"/>
    </w:rPr>
  </w:style>
  <w:style w:type="paragraph" w:styleId="BodyText2">
    <w:name w:val="Body Text 2*"/>
    <w:basedOn w:val="Normal"/>
    <w:qFormat/>
    <w:pPr>
      <w:jc w:val="both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>
      <w:spacing w:before="100" w:after="100"/>
    </w:pPr>
    <w:rPr>
      <w:sz w:val="24"/>
      <w:szCs w:val="24"/>
    </w:rPr>
  </w:style>
  <w:style w:type="paragraph" w:styleId="Style55">
    <w:name w:val="style55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Style22">
    <w:name w:val="Без интервала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uppressAutoHyphens w:val="false"/>
      <w:ind w:left="708" w:hanging="0"/>
      <w:jc w:val="both"/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fm.minfin.karelia.ru/FM/reports/FNS_0001_0001/DefaultKD.aspx" TargetMode="External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0:00Z</dcterms:created>
  <dc:creator>MOSS</dc:creator>
  <dc:description/>
  <cp:keywords/>
  <dc:language>en-US</dc:language>
  <cp:lastModifiedBy>Пользователь</cp:lastModifiedBy>
  <cp:lastPrinted>2024-04-25T11:03:00Z</cp:lastPrinted>
  <dcterms:modified xsi:type="dcterms:W3CDTF">2024-04-25T11:43:00Z</dcterms:modified>
  <cp:revision>4</cp:revision>
  <dc:subject/>
  <dc:title>ПОЯСНИТЕЛЬНАЯ  ЗАПИСКА</dc:title>
</cp:coreProperties>
</file>