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</w:rPr>
        <w:t>______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</w:t>
      </w:r>
      <w:r>
        <w:rPr>
          <w:sz w:val="28"/>
          <w:szCs w:val="28"/>
          <w:u w:val="none"/>
        </w:rPr>
        <w:t>__________ 2024 года</w:t>
        <w:tab/>
        <w:tab/>
        <w:tab/>
        <w:tab/>
        <w:tab/>
        <w:tab/>
        <w:tab/>
        <w:t xml:space="preserve">                   </w:t>
        <w:tab/>
        <w:tab/>
        <w:tab/>
        <w:t>№ _______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     утверждении   отчета   об   исполнении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бюджета  Лахденпохского   муниципальн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йона за 2023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ab/>
        <w:t>Рассмотрев отчет об исполнении бюджета Лахденпохского муниципального района за 2023 год Совет Лахденпохского муниципального района   РЕШИ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Лахденпохского муниципального района за 2023 год по доходам в сумме 689 973,44 тыс. рублей, в том числе объем безвозмездных поступлений в сумме 502 325,63 тыс. рублей, из них объем получаемых межбюджетных трансфертов в сумме 502 333,34 тыс. рублей, и по расходам в сумме  693 422,26 тыс. рублей с дефицитом бюджета Лахденпохского муниципального района в сумме 3 448,82 тыс. рублей со следующими показателям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ходов бюджета </w:t>
      </w:r>
      <w:r>
        <w:rPr>
          <w:sz w:val="28"/>
          <w:szCs w:val="28"/>
        </w:rPr>
        <w:t>Лахденпохского муниципального района за 2023 год по кодам классификации доходов бюджетов согласно приложению 1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сходов бюджета Лахденпохского муниципального района  за 2023 год по ведомственной структуре расходов бюджета Лахденпохского муниципального района</w:t>
      </w:r>
      <w:r>
        <w:rPr>
          <w:sz w:val="28"/>
          <w:szCs w:val="28"/>
        </w:rPr>
        <w:t xml:space="preserve"> согласно приложению 2 к настоящему Решению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сходов бюджета Лахденпохского муниципального района за 2023 год по разделам и подразделам классификации расходов бюджетов</w:t>
      </w:r>
      <w:r>
        <w:rPr>
          <w:sz w:val="28"/>
          <w:szCs w:val="28"/>
        </w:rPr>
        <w:t xml:space="preserve">  согласно приложению 3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сточников финансирования дефицита бюджета  Лахденпохского муниципального района за 2023 год по кодам классификации источников финансирования дефицитов</w:t>
      </w:r>
      <w:r>
        <w:rPr>
          <w:sz w:val="28"/>
          <w:szCs w:val="28"/>
        </w:rPr>
        <w:t xml:space="preserve"> бюджетов согласно приложению 4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хденпохского муниципального района</w:t>
        <w:tab/>
        <w:tab/>
        <w:tab/>
        <w:t xml:space="preserve">     </w:t>
        <w:tab/>
        <w:t xml:space="preserve">     </w:t>
        <w:tab/>
        <w:tab/>
        <w:t>Глытенко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хденпохского муниципального района                                </w:t>
        <w:tab/>
        <w:t>Глытенко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0" w:right="0" w:hanging="0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basedOn w:val="DefaultParagraph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0">
    <w:name w:val="WW8Num2z0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Указатель*"/>
    <w:basedOn w:val="Normal"/>
    <w:qFormat/>
    <w:pPr>
      <w:suppressLineNumbers/>
    </w:pPr>
    <w:rPr>
      <w:rFonts w:cs="Mangal;Liberation Mon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40:00Z</dcterms:created>
  <dc:creator>bogdan</dc:creator>
  <dc:description/>
  <cp:keywords/>
  <dc:language>en-US</dc:language>
  <cp:lastModifiedBy>Пользователь</cp:lastModifiedBy>
  <cp:lastPrinted>2021-04-30T10:57:00Z</cp:lastPrinted>
  <dcterms:modified xsi:type="dcterms:W3CDTF">2024-03-27T09:01:00Z</dcterms:modified>
  <cp:revision>32</cp:revision>
  <dc:subject/>
  <dc:title/>
</cp:coreProperties>
</file>