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8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911" w:hRule="atLeast"/>
        </w:trPr>
        <w:tc>
          <w:tcPr>
            <w:tcW w:w="538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-249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 1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 Лахденпохского муниципального района «О бюджете Лахденпохского муниципального района на 2022 год и на плановый период 2023 и 2024 годов»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 редакции решения Совета Лахденпохского муниципального района от _____ марта 2022 г. №____________ 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О внесении изменений в решение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та Лахденпохского муниципального района 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О бюджете Лахденпохского муниципального района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2022 год и плановый период 2023 и 2024 годов")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я доходов между бюджетом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ахденпохского муниципального района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бюджетами поселений Лахденпохского муниципального района</w:t>
      </w:r>
    </w:p>
    <w:p>
      <w:pPr>
        <w:pStyle w:val="Normal"/>
        <w:spacing w:lineRule="auto" w:line="276" w:before="0" w:after="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1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1559"/>
        <w:gridCol w:w="1134"/>
        <w:gridCol w:w="1164"/>
      </w:tblGrid>
      <w:tr>
        <w:trPr>
          <w:trHeight w:val="776" w:hRule="atLeast"/>
        </w:trPr>
        <w:tc>
          <w:tcPr>
            <w:tcW w:w="63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а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 (процент) распределения отчислений</w:t>
            </w:r>
          </w:p>
        </w:tc>
      </w:tr>
      <w:tr>
        <w:trPr>
          <w:trHeight w:val="776" w:hRule="atLeast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юджет Лахденпохского муниципального района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юджеты поселений Лахденпохского муниципального района</w:t>
            </w:r>
          </w:p>
        </w:tc>
      </w:tr>
      <w:tr>
        <w:trPr>
          <w:trHeight w:val="267" w:hRule="atLeast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ой</w:t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в части прибыли муниципальных унитарных предприятий, остающейся после уплаты налогов и иных обязатель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aps/>
              </w:rPr>
              <w:t>В ЧАСТИ доходов от платных услуг, оказываемых муниципальными казенными учрежд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0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есоблюдение правил благоустройства территорий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сумм в возмещение вреда, причиненного бюджету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сумм в возмещение вреда, причиненного бюджет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 в возмещение ущерба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701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6:11:00Z</dcterms:created>
  <dc:creator>Bogdanova_N</dc:creator>
  <dc:description/>
  <cp:keywords/>
  <dc:language>en-US</dc:language>
  <cp:lastModifiedBy>Пользователь</cp:lastModifiedBy>
  <cp:lastPrinted>2015-11-25T11:24:00Z</cp:lastPrinted>
  <dcterms:modified xsi:type="dcterms:W3CDTF">2022-03-21T09:36:00Z</dcterms:modified>
  <cp:revision>10</cp:revision>
  <dc:subject/>
  <dc:title>Приложение № 1                                                              к решению Совета Лахденпохского муниципального рай</dc:title>
</cp:coreProperties>
</file>