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</w:rPr>
        <w:t>________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 xml:space="preserve">_____ марта  2022 года </w:t>
        <w:tab/>
        <w:tab/>
        <w:tab/>
        <w:tab/>
        <w:tab/>
        <w:tab/>
        <w:t xml:space="preserve">    </w:t>
        <w:tab/>
        <w:tab/>
        <w:t xml:space="preserve">         №  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2 год и плановый период 2023 и 2024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V</w:t>
      </w:r>
      <w:r>
        <w:rPr/>
        <w:t xml:space="preserve"> заседания Совета Лахденпохского муниципального района от 23.12.2021г. № 75/524 «О бюджете Лахденпохского муниципального района на 2022 год и плановый период 2023 и 2024 годов»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 статье 1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/>
        <w:t>пункт 1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2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52 901,15 тыс. рублей, в том числе объем безвозмездных поступлений в сумме  309 725,24 тыс. рублей, из них объем получаемых межбюджетных трансфертов в сумме 309 616,33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475 701,15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 дефицит бюджета Лахденпохского муниципального района в сумме 22 800,00 тыс. рублей;»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. в пункте 2 слова «52 702,00 тыс. рублей» заменить словами «39 100,00 тыс. рублей»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. пункт  3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3. Утвердить основные характеристики бюджета Лахденпохского муниципального района на 2023 год и 2024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1. прогнозируемый общий объем доходов бюджета Лахденпохского муниципального района на 2023 год в сумме 382 977,27 тыс. рублей, в том числе объем безвозмездных поступлений в сумме 235 892,97 тыс. рублей, из них объем получаемых межбюджетных трансфертов в сумме 235 892,97 тыс. рублей, и на 2024 год в сумме 383 112,08 тыс. рублей, в том числе объем безвозмездных поступлений в сумме 228 419,28 тыс. рублей, из них объем получаемых межбюджетных трансфертов в сумме 228 419,28 тыс. рублей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3.2. общий объем расходов бюджета Лахденпохского муниципального района на 2023 год в сумме 389 977,27 тыс. рублей, в том числе условно - утверждаемые расходы в сумме    4 562,00 тыс. рублей и на 2024 год в сумме 391 112,08 тыс. рублей, в том числе условно -утверждаемые расходы в сумме 9 437,00 тыс. рублей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3.3. дефицит  бюджета Лахденпохского  муниципального района на 2023 год в сумме 7 000,00 тыс. рублей, и на 2024 год в сумме 8 000,0 тыс. рублей.»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1.4. в пункте 4 слова «59 702,00 тыс. рублей» заменить словами «46 100,00 тыс. рублей», слова «67 702,00 тыс. рублей» заменить словами «54 100 тыс. рублей»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2. В статье 4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1. в пункте 5, в подпункте 5.1 слова «15 416,45 тыс. рублей» заменить словами «34 514,55 тыс. рублей», слова «в сумме 8 015,20 тыс. рублей» заменить словами «27 113,3 тыс. рублей»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2.2. в пункте 6 слова «230,3 тыс. рублей» заменить словами «216,8 тыс. рублей», слова 224,91 тыс. рублей» заменить словами «0 рублей»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3. В статье 6 пункт 2 дополнить подпунктом 2.4.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2.4. деятельность, связанная с предоставлением услуг водоснабжения и водоотведения.»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4. В статье 11,  пункте 2 слова «на 2022 год в сумме 4 000,00 тыс. рублей» заменить словами «на 2022 год в сумме 5 000,00 тыс. рублей»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 xml:space="preserve">5. Изложить в новой редакции </w:t>
      </w:r>
      <w:r>
        <w:rPr>
          <w:b/>
          <w:i/>
        </w:rPr>
        <w:t xml:space="preserve">приложение 1 </w:t>
      </w:r>
      <w:r>
        <w:rPr/>
        <w:t>«Нормативы распределения доходов между бюджетом  Лахденпохского муниципального района  и бюджетами поселений Лахденпохского муниципального района  на 2022 год и на плановый период 2023 и 2024 годов»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6. Изложить в новой редакции </w:t>
      </w:r>
      <w:r>
        <w:rPr>
          <w:b/>
          <w:i/>
        </w:rPr>
        <w:t>приложение 2</w:t>
      </w:r>
      <w:r>
        <w:rPr/>
        <w:t xml:space="preserve"> «Прогнозируемый объем доходов бюджета Лахденпохского муниципального района на 2021 год и на плановый период 2022 и 2023 годов» (прилагается).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7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- на 2022 год -  </w:t>
      </w:r>
      <w:r>
        <w:rPr>
          <w:b/>
          <w:i/>
        </w:rPr>
        <w:t>приложение 3</w:t>
      </w:r>
      <w:r>
        <w:rPr/>
        <w:t>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-  на плановый период 2023 и 2024 годов согласно - 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8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 xml:space="preserve">- на 2022 год согласно 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-  на плановый период 2023 и 2024 годов </w:t>
      </w:r>
      <w:r>
        <w:rPr>
          <w:b/>
          <w:i/>
        </w:rPr>
        <w:t>приложение 6</w:t>
      </w:r>
      <w:r>
        <w:rPr/>
        <w:t xml:space="preserve"> (прилагается).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9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 xml:space="preserve">-  на 2022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-  на плановый период 2023 и 2024 годов  -  </w:t>
      </w:r>
      <w:r>
        <w:rPr>
          <w:b/>
          <w:i/>
        </w:rPr>
        <w:t>приложение 8</w:t>
      </w:r>
      <w:r>
        <w:rPr/>
        <w:t xml:space="preserve"> (прилагается).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10. Изложить в новой редакции </w:t>
      </w:r>
      <w:r>
        <w:rPr>
          <w:b/>
          <w:i/>
        </w:rPr>
        <w:t>приложение 9</w:t>
      </w:r>
      <w:r>
        <w:rPr/>
        <w:t xml:space="preserve"> «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на 2022 год» 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11. Изложить в новой редакции </w:t>
      </w:r>
      <w:r>
        <w:rPr>
          <w:b/>
          <w:i/>
        </w:rPr>
        <w:t>приложение 12</w:t>
      </w:r>
      <w:r>
        <w:rPr/>
        <w:t xml:space="preserve"> «Программа муниципальных внутренних заимствований Лахденпохского муниципального района на 2022 год и плановый период 2023-2024 годов»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2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 xml:space="preserve">- на 2022 год согласно  - </w:t>
      </w:r>
      <w:r>
        <w:rPr>
          <w:b/>
          <w:i/>
        </w:rPr>
        <w:t>приложение 13</w:t>
      </w:r>
      <w:r>
        <w:rPr/>
        <w:t xml:space="preserve"> 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 xml:space="preserve">-  на плановый период 2023 и 2024 годов  -  </w:t>
      </w:r>
      <w:r>
        <w:rPr>
          <w:b/>
          <w:i/>
        </w:rPr>
        <w:t xml:space="preserve">приложение 14 </w:t>
      </w:r>
      <w:r>
        <w:rPr/>
        <w:t xml:space="preserve">(прилагается).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>13.  Настоящее Решение вступает в силу со дня его принят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Председатель Совета Лахденпохского</w:t>
      </w:r>
    </w:p>
    <w:p>
      <w:pPr>
        <w:pStyle w:val="Normal"/>
        <w:spacing w:lineRule="auto" w:line="276"/>
        <w:jc w:val="both"/>
        <w:rPr/>
      </w:pPr>
      <w:r>
        <w:rPr/>
        <w:t xml:space="preserve">муниципального района                                                                      </w:t>
        <w:tab/>
        <w:tab/>
        <w:t xml:space="preserve">           О.А. Галий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Лахденпохского муниципального района</w:t>
        <w:tab/>
        <w:tab/>
        <w:tab/>
        <w:tab/>
        <w:tab/>
        <w:t xml:space="preserve">          О.А. Галий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sectPr>
      <w:headerReference w:type="default" r:id="rId3"/>
      <w:type w:val="nextPage"/>
      <w:pgSz w:w="11906" w:h="16838"/>
      <w:pgMar w:left="1134" w:right="1134" w:gutter="0" w:header="72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48:00Z</dcterms:created>
  <dc:creator>Богдан Н</dc:creator>
  <dc:description/>
  <cp:keywords/>
  <dc:language>en-US</dc:language>
  <cp:lastModifiedBy>Пользователь</cp:lastModifiedBy>
  <cp:lastPrinted>2021-02-02T10:46:00Z</cp:lastPrinted>
  <dcterms:modified xsi:type="dcterms:W3CDTF">2022-03-31T12:28:00Z</dcterms:modified>
  <cp:revision>85</cp:revision>
  <dc:subject/>
  <dc:title>СОВЕТ ЛАХДЕНПОХСКОГО МУНИЦИПАЛЬНОГО РАЙОНА</dc:title>
</cp:coreProperties>
</file>