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Лахденпохского муниципального района на 2021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22 и 2023 годов» (в редакции реш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Лахденпохского муниципального района от 05 августа 2021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1/502 "О внесении изме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"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а на 2021 год и плановый период 2022 и 2023 годов"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10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10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1-08-09T12:13:00Z</dcterms:modified>
  <cp:revision>29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