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  <w:t>23 декабря 2020 г.</w:t>
        <w:tab/>
        <w:t xml:space="preserve">          № 65/475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, решением </w:t>
      </w:r>
      <w:r>
        <w:rPr>
          <w:lang w:val="en-US"/>
        </w:rPr>
        <w:t>XLIII</w:t>
      </w:r>
      <w:r>
        <w:rPr/>
        <w:t xml:space="preserve"> заседания Совета Лахденпохского муниципального района 63/457 от 12 ноября 2020 года, решением </w:t>
      </w:r>
      <w:r>
        <w:rPr>
          <w:lang w:val="en-US"/>
        </w:rPr>
        <w:t>XLIV</w:t>
      </w:r>
      <w:r>
        <w:rPr/>
        <w:t xml:space="preserve"> заседания Совета Лахденпохского муниципального района 64/469 от 10 декабря 2020 года 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78 766,24 тыс. рублей, в том числе объем безвозмездных поступлений в сумме  358 947,59 тыс. рублей, из них объем получаемых межбюджетных трансфертов в сумме 359 011,94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92 749,16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3 дефицит бюджета Лахденпохского муниципального района в сумме 13 982,92 тыс. рублей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78 095,73 тыс. рублей, в том числе объем безвозмездных поступлений в сумме 261 787,16 тыс. рублей, из них объем получаемых межбюджетных трансфертов в сумме 261 787,1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83 400,5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3. Изложить в новой редакции 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</w:t>
      </w:r>
      <w:r>
        <w:rPr>
          <w:b/>
        </w:rPr>
        <w:t xml:space="preserve"> </w:t>
      </w:r>
      <w:r>
        <w:rPr/>
        <w:t>и на плановый период 2021 и 2022 годов» - приложение 2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1. на 2020 год» - приложение 4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1. на 2020 год» - приложение 6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2. на плановый период 2021 и 2022 годов» - приложение 7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1. на 2020 год» -  приложение 8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2. на плановый период 2021 и 2022 годов» -  приложение 9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Подпункт 18.1. пункта 18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8.1. на 2020 год в сумме 67 239,13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59 703,103 тыс. рублей, субвенций в сумме 699,4 тыс. рублей, иных межбюджетных трансфертов в сумме 1 79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8. Подпункт 18.2. пункта 18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8.2. на 2021 год в сумме 51 233,70 тыс. рублей, в том числе межбюджетных трансфертов бюджетам поселений Лахденпохского муниципального района в форме дотаций в сумме 2 966,70 тыс. рублей, субсидий в сумме 47 745,00 тыс. рублей, субвенций в сумме 522 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1 к настоящему Решению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9. Изложить в новой редакции «Программу  муниципальных внутренних заимствований Лахденпохского муниципального района на 2020 год и плановый период 2021-2022 годов»  - приложение 13 (прилагается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0.1.  на 2020 год»  - приложение 14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0.2. на плановый период 2021 и 2022 годов» -  приложение 15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О.А. Гал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28:00Z</dcterms:created>
  <dc:creator>User</dc:creator>
  <dc:description/>
  <cp:keywords/>
  <dc:language>en-US</dc:language>
  <cp:lastModifiedBy>Пользователь</cp:lastModifiedBy>
  <cp:lastPrinted>2020-06-03T15:49:00Z</cp:lastPrinted>
  <dcterms:modified xsi:type="dcterms:W3CDTF">2020-12-28T13:02:00Z</dcterms:modified>
  <cp:revision>9</cp:revision>
  <dc:subject/>
  <dc:title/>
</cp:coreProperties>
</file>