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                        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30 сентября  2016 года </w:t>
        <w:tab/>
        <w:tab/>
        <w:tab/>
        <w:t xml:space="preserve">   </w:t>
        <w:tab/>
        <w:tab/>
        <w:t xml:space="preserve">                         </w:t>
        <w:tab/>
        <w:t xml:space="preserve">    № 25/205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4 декабря 2015 года № 18/148-6 «О бюджете Лахденпохского муниципальн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24  декабря   2015 года  №18/148-6 «О бюджете Лахденпохского муниципального района на 2016 год», с учетом изменений, внесенных ранее решением </w:t>
      </w:r>
      <w:r>
        <w:rPr>
          <w:lang w:val="en-US"/>
        </w:rPr>
        <w:t>XIX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 xml:space="preserve">Решением № 19/160-6 от 18 февраля 2016 года, </w:t>
      </w:r>
      <w:r>
        <w:rPr/>
        <w:t xml:space="preserve">решением </w:t>
      </w:r>
      <w:r>
        <w:rPr>
          <w:lang w:val="en-US"/>
        </w:rPr>
        <w:t>XXII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Решением № 22/193-6 от 26 мая 2016 года, Решением</w:t>
      </w:r>
      <w:r>
        <w:rPr/>
        <w:t xml:space="preserve">   № 23/195-6 от 28 июня 2016 год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09 726,5 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 183 646,82тыс. рублей, из них объем получаемых межбюджетных трансфертов в сумме  184 214,7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29 304,75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19578,25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3. Приложение 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Приложение 6 "Распределение бюджетных ассигнований на реализацию муниципальных целевых программ Лахденпохского муниципального района по целевым статьям группам и подгруппам видов расходов классификации расходов бюджетов на 2016 год» изложить в новой редакции (прилагается). 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5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filina-pc</cp:lastModifiedBy>
  <cp:lastPrinted>2016-06-17T12:17:00Z</cp:lastPrinted>
  <dcterms:modified xsi:type="dcterms:W3CDTF">2016-10-31T14:03:00Z</dcterms:modified>
  <cp:revision>198</cp:revision>
  <dc:subject/>
  <dc:title/>
</cp:coreProperties>
</file>