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LVI</w:t>
      </w:r>
      <w:r>
        <w:rPr/>
        <w:t xml:space="preserve"> ЗАСЕДАНИЕ 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 19 декабря 2019 года </w:t>
        <w:tab/>
        <w:tab/>
        <w:tab/>
        <w:tab/>
        <w:tab/>
        <w:tab/>
        <w:tab/>
        <w:tab/>
        <w:t xml:space="preserve">№  56/401-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О бюджете Лахденпохского муниципального </w:t>
      </w:r>
    </w:p>
    <w:p>
      <w:pPr>
        <w:pStyle w:val="Normal"/>
        <w:spacing w:lineRule="auto" w:line="276"/>
        <w:rPr/>
      </w:pPr>
      <w:r>
        <w:rPr/>
        <w:t xml:space="preserve">района на 2020  год и плановый период 2021 </w:t>
      </w:r>
    </w:p>
    <w:p>
      <w:pPr>
        <w:pStyle w:val="Normal"/>
        <w:spacing w:lineRule="auto" w:line="276"/>
        <w:rPr/>
      </w:pPr>
      <w:r>
        <w:rPr/>
        <w:t>и 2022 год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Рассмотрев представленный Администрацией Лахденпохского муниципального района проект бюджета Лахденпохского района на 2020 год и плановый период 2021 и 2022 годов Совет Лахденпохского муниципального района   РЕШИЛ:</w:t>
      </w:r>
    </w:p>
    <w:p>
      <w:pPr>
        <w:pStyle w:val="Normal"/>
        <w:spacing w:lineRule="auto" w:line="276"/>
        <w:ind w:left="2124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. Утвердить основные характеристики бюджета Лахденпохского муниципального района на 2020 год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.1. прогнозируемый общий объем доходов бюджета Лахденпохского муниципального района в сумме 450 777,00 тыс. рублей, в том числе объем безвозмездных поступлений в сумме 332 647,00 тыс. рублей, из них объем получаемых межбюджетных трансфертов в сумме 332 647,00 тыс. рублей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.2. общий объем расходов бюджета Лахденпохского муниципального района в сумме  462 340,00 тыс. рублей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.3. дефицит  бюджета Лахденпохского муниципального района в сумме 11 563,00 тыс. рублей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2. Утвердить основные характеристики бюджета Лахденпохского муниципального района на 2021 год и 2022 год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2.1. прогнозируемый общий объем доходов бюджета Лахденпохского муниципального района на 2021 год в сумме 312 539,20 тыс. рублей, в том числе объем безвозмездных поступлений в сумме 196 450,20 тыс. рублей, из них объем получаемых межбюджетных трансфертов в сумме 196 450,20 тыс. рублей, и на 2022 год в сумме 303 239,70 тыс. рублей, в том числе объем безвозмездных поступлений в сумме 185 286,70 тыс. рублей, из них объем получаемых межбюджетных трансфертов в сумме 185 286,70 тыс. рублей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2.2. общий объем расходов бюджета Лахденпохского муниципального района на 2021 год в сумме 317 844,00 тыс. рублей, в том числе условно - утверждаемые расходы в сумме    3 771,72 тыс. рублей и на 2022 год в сумме 308 545,00 тыс. рублей, в том числе условно-утверждаемые расходы в сумме 7 556,64 тыс. рублей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2.3. дефицит  бюджета Лахденпохского  муниципального района на 2021 год в сумме 5 304,80 тыс. рублей, и на 2022 год в сумме 5 305,30 тыс. рублей</w:t>
      </w:r>
    </w:p>
    <w:p>
      <w:pPr>
        <w:pStyle w:val="311"/>
        <w:spacing w:lineRule="auto" w:line="276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3. Утвердить верхний предел муниципального долга Лахденпохского муниципального района на 01 января 2021 года в валюте Российской Федерации в сумме 38 453,46 тыс. рублей, в том числе верхний предел долга по муниципальным гарантиям Лахденпохского    муниципального района в валюте Российской Федерации в сумме 0 тыс. рублей.</w:t>
      </w:r>
    </w:p>
    <w:p>
      <w:pPr>
        <w:pStyle w:val="311"/>
        <w:spacing w:lineRule="auto" w:line="276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. Утвердить верхний предел муниципального долга Лахденпохского муниципального района на 01 января 2022 года в валюте Российской Федерации в сумме 43 758,26 тыс. рублей, в том числе верхний предел долга по муниципальным гарантиям Лахденпохского    муниципального района в валюте Российской Федерации в сумме 0  тыс. рублей, и на          01 января 2023 года в валюте Российской Федерации в   сумме 49 063,56 тыс. рублей, в том числе верхний предел долга по муниципальным гарантиям Лахденпохского    муниципального района в валюте      Российской       Федерации в сумме 0  тыс. рублей.</w:t>
      </w:r>
    </w:p>
    <w:p>
      <w:pPr>
        <w:pStyle w:val="31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5. В соответствии с пунктом 2 статьи 184.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0 год и плановый период 2021 и 2022 годов согласно </w:t>
      </w:r>
      <w:r>
        <w:rPr>
          <w:b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6. Утвердить 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20 и плановый период 2021 и 2022 годов согласно </w:t>
      </w:r>
      <w:r>
        <w:rPr>
          <w:b/>
        </w:rPr>
        <w:t>приложению 2</w:t>
      </w:r>
      <w:r>
        <w:rPr/>
        <w:t xml:space="preserve"> к настоящему Решению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7. Утвердить перечень главных администраторов источников финансирования дефицита бюджета Лахденпохского муниципального района на 2020 год и плановый период 2021 и 2022 годов согласно </w:t>
      </w:r>
      <w:r>
        <w:rPr>
          <w:b/>
        </w:rPr>
        <w:t>приложению 3</w:t>
      </w:r>
      <w:r>
        <w:rPr/>
        <w:t xml:space="preserve"> к настоящему Решению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8. Установить,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.</w:t>
      </w:r>
    </w:p>
    <w:p>
      <w:pPr>
        <w:pStyle w:val="311"/>
        <w:spacing w:lineRule="auto" w:line="276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9. Утвердить 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311"/>
        <w:spacing w:lineRule="auto" w:line="276" w:before="0" w:after="0"/>
        <w:ind w:left="0" w:right="0" w:firstLine="708"/>
        <w:rPr/>
      </w:pPr>
      <w:r>
        <w:rPr>
          <w:sz w:val="24"/>
          <w:szCs w:val="24"/>
        </w:rPr>
        <w:t xml:space="preserve">9.1. на 2020 год согласно </w:t>
      </w:r>
      <w:r>
        <w:rPr>
          <w:b/>
          <w:sz w:val="24"/>
          <w:szCs w:val="24"/>
        </w:rPr>
        <w:t>приложению 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31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9.2. на плановый период 2021 и 2022 годов согласно </w:t>
      </w:r>
      <w:r>
        <w:rPr>
          <w:b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311"/>
        <w:spacing w:lineRule="auto" w:line="276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10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:</w:t>
      </w:r>
    </w:p>
    <w:p>
      <w:pPr>
        <w:pStyle w:val="31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10.1. на 2020 год согласно </w:t>
      </w:r>
      <w:r>
        <w:rPr>
          <w:b/>
          <w:sz w:val="24"/>
          <w:szCs w:val="24"/>
        </w:rPr>
        <w:t>приложению 6</w:t>
      </w:r>
      <w:r>
        <w:rPr>
          <w:sz w:val="24"/>
          <w:szCs w:val="24"/>
        </w:rPr>
        <w:t xml:space="preserve"> к настоящему Решению;</w:t>
      </w:r>
    </w:p>
    <w:p>
      <w:pPr>
        <w:pStyle w:val="31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10.2. на плановый период 2021 и 2022 годов согласно </w:t>
      </w:r>
      <w:r>
        <w:rPr>
          <w:b/>
          <w:sz w:val="24"/>
          <w:szCs w:val="24"/>
        </w:rPr>
        <w:t>приложению 7</w:t>
      </w:r>
      <w:r>
        <w:rPr>
          <w:sz w:val="24"/>
          <w:szCs w:val="24"/>
        </w:rPr>
        <w:t xml:space="preserve"> к настоящему Решению. </w:t>
      </w:r>
    </w:p>
    <w:p>
      <w:pPr>
        <w:pStyle w:val="ConsPlusNonformat"/>
        <w:widowControl/>
        <w:bidi w:val="0"/>
        <w:spacing w:lineRule="auto" w:line="276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ConsPlusNonformat"/>
        <w:widowControl/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0 год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nformat"/>
        <w:widowControl/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2 на плановый период 2021 и 2022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2. Утвердить общий объем бюджетных ассигнований на исполнение публичных нормативных обязательств на 2020 год в сумме 27,00  тыс. рублей, в том числе за счет средств бюджета Республики Карелия – 0 тыс. рублей, на 2021 год в сумме 27,00 тыс. рублей, в том числе за счет средств бюджета Республики Карелия – 0 тыс. рублей, на 2022 год в сумме   27,00 тыс. рублей, в том числе за счет средств бюджета Республики Карелия – 0 тыс. рублей.</w:t>
      </w:r>
    </w:p>
    <w:p>
      <w:pPr>
        <w:pStyle w:val="ConsPlusNormal"/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Создать в расходной части бюджета Лахденпохского района на 2020 год на плановый период 2021 и 2022 годов 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, предусмотрен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ями 4, 6, 8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5, 7, 9 </w:t>
      </w:r>
      <w:r>
        <w:rPr>
          <w:rFonts w:cs="Times New Roman" w:ascii="Times New Roman" w:hAnsi="Times New Roman"/>
          <w:sz w:val="24"/>
          <w:szCs w:val="24"/>
        </w:rPr>
        <w:t xml:space="preserve">  (соответственно) к настоящему Решению, по соответствующим целевым статьям подраздела «Резервные фонды» раздела «Общегосударственные вопросы» классификации расходов бюджетов.</w:t>
      </w:r>
    </w:p>
    <w:p>
      <w:pPr>
        <w:pStyle w:val="ConsPlusNormal"/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, предусмотренных ведомственной структурой расходов бюджета Лахденпохского муниципального района на 2020 год и плановый период 2021 и 2022 годов, по соответствующим целевым статьям, группам и подгруппам видов расходов классификации расходов бюджетов,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, 6, 8 и 5, 7,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5. 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осуществляющим на территории Лахденпохского района следующие виды деятельности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- поддержку общественных инициатив, организацию конкурсов проектов в рамках действия мероприятий, утвержденных муниципальными целевыми программами Лахденпохского муниципального района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 </w:t>
      </w:r>
      <w:r>
        <w:rPr/>
        <w:t>- деятельность субъектов малого и среднего предпринимательства, за исключением деятельности субъектов малого и среднего предпринимательства, в отношении которых в соответствии с Федеральным законом от 27.07.2007 г. № 209-ФЗ «О развитии малого и среднего предпринимательства в Российской Федерации» не может быть оказана поддержка органами местного самоуправления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6. Порядок предоставления 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определяется Администрацией Лахденпохского муниципального района.</w:t>
      </w:r>
    </w:p>
    <w:p>
      <w:pPr>
        <w:pStyle w:val="ConsPlusNonformat"/>
        <w:widowControl/>
        <w:bidi w:val="0"/>
        <w:spacing w:lineRule="auto" w:line="276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Установить, что Администрация Лахденпохского муниципального района не вправе принимать решения, приводящие к увеличению в 2020 году и в плановом периоде 2021 и 2022 годов численности муниципальных служащих и работников казенных учреждений Лахденпохского муниципального района,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.</w:t>
      </w:r>
    </w:p>
    <w:p>
      <w:pPr>
        <w:pStyle w:val="311"/>
        <w:spacing w:lineRule="auto" w:line="276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18. Утвердить объем межбюджетных трансфертов, предоставляемых из бюджета Лахденпохского муниципального района бюджетам поселений Лахденпохского муниципального района:</w:t>
      </w:r>
    </w:p>
    <w:p>
      <w:pPr>
        <w:pStyle w:val="31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18.1 на 2020 год в сумме 100 237,955 тыс. рублей, в том числе межбюджетных трансфертов бюджетам поселений Лахденпохского муниципального района в форме дотаций в сумме 5 038,0 тыс. рублей, субсидий в сумме 94 347,155 тыс. рублей, субвенций в сумме 514,0 тыс. рублей, иных межбюджетных трансфертов в сумме 338,8 тыс. рублей. </w:t>
      </w:r>
      <w:r>
        <w:rPr>
          <w:color w:val="000000"/>
          <w:sz w:val="24"/>
          <w:szCs w:val="24"/>
        </w:rPr>
        <w:t>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</w:t>
      </w:r>
      <w:r>
        <w:rPr>
          <w:sz w:val="24"/>
          <w:szCs w:val="24"/>
        </w:rPr>
        <w:t xml:space="preserve"> согласно </w:t>
      </w:r>
      <w:r>
        <w:rPr>
          <w:b/>
          <w:sz w:val="24"/>
          <w:szCs w:val="24"/>
        </w:rPr>
        <w:t>приложению 10</w:t>
      </w:r>
      <w:r>
        <w:rPr>
          <w:sz w:val="24"/>
          <w:szCs w:val="24"/>
        </w:rPr>
        <w:t xml:space="preserve"> к настоящему Решению;</w:t>
      </w:r>
    </w:p>
    <w:p>
      <w:pPr>
        <w:pStyle w:val="31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18.2 на 2021 год в сумме 3 483,5 тыс. рублей, в том числе межбюджетных трансфертов бюджетам поселений Лахденпохского муниципального района в форме дотаций в сумме  2 966,7 тыс. рублей, субвенций в сумме 516,8 тыс. рублей. </w:t>
      </w:r>
      <w:r>
        <w:rPr>
          <w:color w:val="000000"/>
          <w:sz w:val="24"/>
          <w:szCs w:val="24"/>
        </w:rPr>
        <w:t>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</w:t>
      </w:r>
      <w:r>
        <w:rPr>
          <w:sz w:val="24"/>
          <w:szCs w:val="24"/>
        </w:rPr>
        <w:t xml:space="preserve"> согласно </w:t>
      </w:r>
      <w:r>
        <w:rPr>
          <w:b/>
          <w:sz w:val="24"/>
          <w:szCs w:val="24"/>
        </w:rPr>
        <w:t>приложению 1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31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18.3 на 2022 год в сумме 3 495,1 тыс. рублей, в том числе межбюджетных трансфертов бюджетам поселений Лахденпохского муниципального района в форме дотаций в сумме  2 966,7 тыс. рублей, субвенций в сумме 528,4 тыс. рублей. </w:t>
      </w:r>
      <w:r>
        <w:rPr>
          <w:color w:val="000000"/>
          <w:sz w:val="24"/>
          <w:szCs w:val="24"/>
        </w:rPr>
        <w:t>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</w:t>
      </w:r>
      <w:r>
        <w:rPr>
          <w:sz w:val="24"/>
          <w:szCs w:val="24"/>
        </w:rPr>
        <w:t xml:space="preserve"> согласно </w:t>
      </w:r>
      <w:r>
        <w:rPr>
          <w:b/>
          <w:sz w:val="24"/>
          <w:szCs w:val="24"/>
        </w:rPr>
        <w:t>приложению 12</w:t>
      </w:r>
      <w:r>
        <w:rPr>
          <w:sz w:val="24"/>
          <w:szCs w:val="24"/>
        </w:rPr>
        <w:t xml:space="preserve"> к настоящему Решению</w:t>
      </w:r>
      <w:r>
        <w:rPr>
          <w:color w:val="000000"/>
          <w:sz w:val="24"/>
          <w:szCs w:val="24"/>
        </w:rPr>
        <w:t>.</w:t>
      </w:r>
    </w:p>
    <w:p>
      <w:pPr>
        <w:pStyle w:val="311"/>
        <w:spacing w:lineRule="auto" w:line="276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19. Бюджетам поселений Лахденпохского муниципального района предоставляются иные межбюджетные трансферты в случаях и порядке, утверждаемых Администрацией Лахденпохского муниципального района.</w:t>
      </w:r>
    </w:p>
    <w:p>
      <w:pPr>
        <w:pStyle w:val="311"/>
        <w:spacing w:lineRule="auto" w:line="276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Цели предоставления иных межбюджетных трансфертов:</w:t>
      </w:r>
    </w:p>
    <w:p>
      <w:pPr>
        <w:pStyle w:val="311"/>
        <w:spacing w:lineRule="auto" w:line="276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- на сбалансированность бюджетов поселений Лахденпохского муниципального района;</w:t>
      </w:r>
    </w:p>
    <w:p>
      <w:pPr>
        <w:pStyle w:val="31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 осуществление части полномочий по решению вопросов в местного значения в соответствии с заключенными соглашениями.</w:t>
      </w:r>
    </w:p>
    <w:p>
      <w:pPr>
        <w:pStyle w:val="311"/>
        <w:spacing w:lineRule="auto" w:line="276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20. Администрация Лахденпохского муниципального района в 2020 году и в плановом периоде 2021 и 2022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:</w:t>
      </w:r>
    </w:p>
    <w:p>
      <w:pPr>
        <w:pStyle w:val="ConsPlusNonformat"/>
        <w:widowControl/>
        <w:bidi w:val="0"/>
        <w:spacing w:lineRule="auto" w:line="276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. покрытие временных кассовых разрывов, возникающих при исполнении бюджетов поселений на срок в пределах финансового года;</w:t>
      </w:r>
    </w:p>
    <w:p>
      <w:pPr>
        <w:pStyle w:val="ConsPlusNonformat"/>
        <w:widowControl/>
        <w:bidi w:val="0"/>
        <w:spacing w:lineRule="auto" w:line="276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2. осуществление мероприятий, связанных с ликвидацией последствий стихийных бедствий и других чрезвычайных ситуаций, на срок в пределах до трех лет;</w:t>
      </w:r>
    </w:p>
    <w:p>
      <w:pPr>
        <w:pStyle w:val="ConsPlusNonformat"/>
        <w:widowControl/>
        <w:bidi w:val="0"/>
        <w:spacing w:lineRule="auto" w:line="276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3. для частичного покрытия дефицитов бюджетов поселений на срок до трех лет.</w:t>
      </w:r>
    </w:p>
    <w:p>
      <w:pPr>
        <w:pStyle w:val="ConsPlusNonformat"/>
        <w:widowControl/>
        <w:bidi w:val="0"/>
        <w:spacing w:lineRule="auto" w:line="276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обеспечения исполнения обязательств по возврату бюджетного кредита, уплате процентов и иных платежей, предусмотренных договором о предоставлении бюджетного кредита не требуется.</w:t>
      </w:r>
    </w:p>
    <w:p>
      <w:pPr>
        <w:pStyle w:val="ConsPlusNonformat"/>
        <w:widowControl/>
        <w:bidi w:val="0"/>
        <w:spacing w:lineRule="auto" w:line="276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0 году в сумме 0 тыс. рублей, в 2021 году в сумме 0 тыс. рублей, в 2022 году в сумме 0  тыс. рублей. </w:t>
      </w:r>
    </w:p>
    <w:p>
      <w:pPr>
        <w:pStyle w:val="ConsPlusNormal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Установить плату за пользование бюджетными кредитами:</w:t>
      </w:r>
    </w:p>
    <w:p>
      <w:pPr>
        <w:pStyle w:val="ConsPlusNormal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. на покрытие временных кассовых разрывов, возникающих при исполнении бюджетов поселений и на частичное покрытие дефицитов бюджетов поселений - в размере одной третьей ставки рефинансирования Центрального банка Российской Федерации, действующей в период пользования бюджетным кредитом;</w:t>
      </w:r>
    </w:p>
    <w:p>
      <w:pPr>
        <w:pStyle w:val="ConsPlusNormal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2 на осуществление мероприятий, связанных с ликвидацией последствий стихийных бедствий и других чрезвычайных ситуаций, – по ставке 0,1 процентов годовых.</w:t>
      </w:r>
    </w:p>
    <w:p>
      <w:pPr>
        <w:pStyle w:val="ConsPlusNonformat"/>
        <w:widowControl/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Предоставление, использование и возврат бюджетами поселений бюджетных кредитов осуществляется в порядке, установленном Администрацией Лахденпохского муниципального района.24. Утвердить программу муниципальных внутренних заимствований Лахденпохского муниципального района на 2020 год и плановый период 2021-2022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1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311"/>
        <w:spacing w:lineRule="auto" w:line="276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25. Утвердить объем расходов на обслуживание муниципального долга Лахденпохского муниципального района на 2020 год в сумме 2 560,00 тыс. рублей, на 2021 год в сумме 3 490,00 тыс. рублей, на 2022 год в сумме 3 800,00  тыс. рублей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26. Утвердить источники финансирования дефицита бюджета Лахденпохского муниципального района:</w:t>
      </w:r>
    </w:p>
    <w:p>
      <w:pPr>
        <w:pStyle w:val="31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26.1. на 2020 год согласно </w:t>
      </w:r>
      <w:r>
        <w:rPr>
          <w:b/>
          <w:sz w:val="24"/>
          <w:szCs w:val="24"/>
        </w:rPr>
        <w:t>приложению 1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31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26.2. на плановый период 2021 и 2022 годов согласно </w:t>
      </w:r>
      <w:r>
        <w:rPr>
          <w:b/>
          <w:sz w:val="24"/>
          <w:szCs w:val="24"/>
        </w:rPr>
        <w:t>приложению 15</w:t>
      </w:r>
      <w:r>
        <w:rPr>
          <w:sz w:val="24"/>
          <w:szCs w:val="24"/>
        </w:rPr>
        <w:t xml:space="preserve"> к настоящему Решению. </w:t>
      </w:r>
    </w:p>
    <w:p>
      <w:pPr>
        <w:pStyle w:val="311"/>
        <w:spacing w:lineRule="auto" w:line="276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27. Установить на 2020 год и на плановый период 2021 и 2022 годов критерий выравнивания расчетной бюджетной обеспеченности муниципальных образований Лахденпохского муниципального района, применяемый при расчете дотации на выравнивание бюджетной обеспеченности поселений в размере – 1,03.</w:t>
      </w:r>
    </w:p>
    <w:p>
      <w:pPr>
        <w:pStyle w:val="ConsPlusNormal"/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Лахденпохского муниципального района является распределение зарезервированных  бюджетных ассигнований предусмотренных по виду расходов «Резервные  средства» классификации расходов бюджетов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й 4,  6, 8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onsPlusNormal"/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8.1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ных по подразделу «Резервные фонды» раздела «Общегосударственные вопросы» классификации расходов бюджетов на финансовое обеспечение непредвиденных расходов, включая реализацию мероприятий по ликвидации чрезвычайных  ситуаций в установленном Администрацией Лахденпохского муниципального района порядке;</w:t>
      </w:r>
    </w:p>
    <w:p>
      <w:pPr>
        <w:pStyle w:val="ConsPlusNormal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2. бюджетных ассигнований, предусмотренных по подразделу «Другие общегосударственные вопросы» раздела «Общегосударственные вопросы» как для софинансирования республиканских проектов и программ, проектов, предусматривающих использование средств некоммерческих организаций по  Соглашениям заключенным  Администрацией Лахденпохского муниципального района, так и для исполнения судебных исков.</w:t>
      </w:r>
    </w:p>
    <w:p>
      <w:pPr>
        <w:pStyle w:val="TextBodyIndent"/>
        <w:spacing w:lineRule="auto" w:line="276"/>
        <w:ind w:left="0" w:right="0" w:firstLine="708"/>
        <w:jc w:val="both"/>
        <w:rPr/>
      </w:pPr>
      <w:r>
        <w:rPr>
          <w:lang w:val="ru-RU"/>
        </w:rPr>
        <w:t>29</w:t>
      </w:r>
      <w:r>
        <w:rPr/>
        <w:t xml:space="preserve">. Установить в соответствии с частью 3.15 статьи 2 Федерального закона от 03 ноября 2006 № 174-ФЗ «Об автономных учреждениях», частью 17 статьи 30 Федерального закона от 08 мая 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то </w:t>
      </w:r>
      <w:r>
        <w:rPr>
          <w:color w:val="000000"/>
        </w:rPr>
        <w:t>средства в объеме остатков субсидий, предоставленных муниципальным бюджетным и автономным учреждениям Лахденпохского муниципального района в 201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 году на финансовое обеспечение выполнения муниципального задания на оказание муниципальных услуг (выполнение работ), образовавшихся в связи с н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стижением ими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установленных муниципальным заданием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показателей, характеризующих объем муниципальных услуг (работ), подлежат в установленном Администрацией Лахденпохского муниципального порядке возврату в бюджет Лахденпохского муниципального район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</w:t>
        <w:tab/>
        <w:tab/>
        <w:t xml:space="preserve"> Г.И. Тимина</w:t>
      </w:r>
    </w:p>
    <w:p>
      <w:pPr>
        <w:pStyle w:val="Normal"/>
        <w:spacing w:lineRule="exact" w:line="57"/>
        <w:jc w:val="both"/>
        <w:rPr/>
      </w:pPr>
      <w:r>
        <w:rPr/>
      </w:r>
    </w:p>
    <w:p>
      <w:pPr>
        <w:pStyle w:val="Normal"/>
        <w:spacing w:lineRule="exact" w:line="57"/>
        <w:jc w:val="both"/>
        <w:rPr/>
      </w:pPr>
      <w:r>
        <w:rPr/>
      </w:r>
    </w:p>
    <w:p>
      <w:pPr>
        <w:pStyle w:val="Normal"/>
        <w:spacing w:lineRule="exact" w:line="5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ab/>
        <w:tab/>
        <w:tab/>
        <w:t xml:space="preserve"> Г.И. Тимина</w:t>
        <w:tab/>
        <w:tab/>
      </w:r>
    </w:p>
    <w:sectPr>
      <w:type w:val="nextPage"/>
      <w:pgSz w:w="11906" w:h="16838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5:00Z</dcterms:created>
  <dc:creator>Богдан Н</dc:creator>
  <dc:description/>
  <dc:language>en-US</dc:language>
  <cp:lastModifiedBy/>
  <cp:lastPrinted>2019-12-16T13:04:00Z</cp:lastPrinted>
  <dcterms:modified xsi:type="dcterms:W3CDTF">2020-01-17T08:50:07Z</dcterms:modified>
  <cp:revision>3</cp:revision>
  <dc:subject/>
  <dc:title>СОВЕТ ЛАХДЕНПОХСКОГО МУНИЦИПАЛЬНОГО РАЙОНА</dc:title>
</cp:coreProperties>
</file>