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>____ ЗАСЕДАНИЕ  __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 ___________ 2017 года</w:t>
        <w:tab/>
        <w:tab/>
        <w:tab/>
        <w:tab/>
        <w:tab/>
        <w:tab/>
        <w:tab/>
        <w:tab/>
        <w:t>№ ______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 xml:space="preserve">бюджета  Лахденпохского   муниципального </w:t>
      </w:r>
    </w:p>
    <w:p>
      <w:pPr>
        <w:pStyle w:val="Normal"/>
        <w:rPr/>
      </w:pPr>
      <w:r>
        <w:rPr/>
        <w:t>района з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отчет об исполнении бюджета Лахденпохского муниципального района за 2016 год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Лахденпохского муниципального района за 2016 год по доходам в сумме 307 431,85 тыс. рублей и по расходам в сумме     321 126,61 тыс. рублей с дефицитом бюджета Лахденпохского муниципального района в сумме 13 694,76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по доходам бюджета Лахденпохского муниципального района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распределению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Лахденпохского муниципального района за 2016 год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/>
        <w:t>по распределению бюджетных ассигнований бюджета Лахденпохского муниципального района за 2016 год по разделам, подразделам, целевым статьям и видам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Лахденпохского муниципального района за 2016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исполнению межбюджетных трансфертов, передаваемых из бюджета Лахденпохского муниципального района бюджетам поселений в 2016 году согласно приложению 5 к настоящему Решению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аспределению бюджетных ассигнований 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за 201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межбюджетные трансферты, получаемые из других бюджетов бюджетной системы Российской Федерации в бюджет Лахденпохского муниципального района в 2016 году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программа муниципальных внутренних заимствований Лахденпохского муниципального района за 2016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Т.В. Герасимова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41:00Z</dcterms:created>
  <dc:creator>bogdan</dc:creator>
  <dc:description/>
  <cp:keywords/>
  <dc:language>en-US</dc:language>
  <cp:lastModifiedBy>User</cp:lastModifiedBy>
  <cp:lastPrinted>2017-04-18T17:17:00Z</cp:lastPrinted>
  <dcterms:modified xsi:type="dcterms:W3CDTF">2017-04-18T14:17:00Z</dcterms:modified>
  <cp:revision>73</cp:revision>
  <dc:subject/>
  <dc:title/>
</cp:coreProperties>
</file>