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II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26 мая 2016 года </w:t>
        <w:tab/>
        <w:tab/>
        <w:tab/>
        <w:tab/>
        <w:t xml:space="preserve">   </w:t>
        <w:tab/>
        <w:tab/>
        <w:t xml:space="preserve">                         </w:t>
        <w:tab/>
        <w:t>№</w:t>
      </w:r>
      <w:r>
        <w:rPr>
          <w:u w:val="none"/>
          <w:lang w:val="en-US"/>
        </w:rPr>
        <w:t xml:space="preserve"> 22/193-6</w:t>
      </w:r>
    </w:p>
    <w:p>
      <w:pPr>
        <w:pStyle w:val="Normal"/>
        <w:rPr>
          <w:lang w:val="en-US"/>
        </w:rPr>
      </w:pPr>
      <w:r>
        <w:rPr/>
        <w:t>г.Лахденпохь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4 декабря 2015 года № 18/148-6 «О бюджете Лахденпохского муниципального района на 2016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муниципального   района   от  24  декабря   2015 года  №18/148-6 «О бюджете Лахденпохского муниципального района на 2016 год», с учетом изменений, внесенных ранее решением </w:t>
      </w:r>
      <w:r>
        <w:rPr>
          <w:lang w:val="en-US"/>
        </w:rPr>
        <w:t>XIX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>Решением № 19/160-6 от 18 февраля 2016 г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6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295 712,43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180 958,12 тыс. рублей, из них объем получаемых межбюджетных трансфертов в сумме 181 526,01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11 168,98 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          бюджета  Лахденпохского   муниципального   района  в   сумме 15 456,55 тыс. рубле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,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ложение  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16 год с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иложение 6 "Распределение бюджетных ассигнований на реализацию муниципальных целевых программ Лахденпохского муниципального района по целевым статьям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Приложение 7 «Межбюджетные трансферты, </w:t>
      </w:r>
      <w:r>
        <w:rPr>
          <w:rStyle w:val="ConsNormal"/>
          <w:rFonts w:cs="Times New Roman"/>
          <w:bCs/>
        </w:rPr>
        <w:t xml:space="preserve">получаемых из других бюджетов бюджетной системы Российской Федерации в бюджет Лахденпохского муниципального района в 2016 году» </w:t>
      </w:r>
      <w:r>
        <w:rPr/>
        <w:t>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Приложение 8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7. Приложение 9 «Программа муниципальных внутренних заимствований Лахденпохского муниципального района на 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е 10 «Источники финансирования дефицита бюджета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9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User</cp:lastModifiedBy>
  <cp:lastPrinted>2016-05-25T16:45:00Z</cp:lastPrinted>
  <dcterms:modified xsi:type="dcterms:W3CDTF">2016-06-08T07:59:00Z</dcterms:modified>
  <cp:revision>183</cp:revision>
  <dc:subject/>
  <dc:title/>
</cp:coreProperties>
</file>