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911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-24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2 год и на плановый период 2023 и 2024 годов»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едакции решения Совета Лахденпохского муниципального района от 31 марта 2022 г. № 76/533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внесении изменений в решение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а Лахденпохского муниципального района 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бюджете Лахденпохского муниципального района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2022 год и плановый период 2023 и 2024 годов")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бюджетами поселений 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rHeight w:val="776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 (процент) распределения отчислений</w:t>
            </w:r>
          </w:p>
        </w:tc>
      </w:tr>
      <w:tr>
        <w:trPr>
          <w:trHeight w:val="776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ы поселений Лахденпохского муниципального района</w:t>
            </w:r>
          </w:p>
        </w:tc>
      </w:tr>
      <w:tr>
        <w:trPr>
          <w:trHeight w:val="267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прибыли муниципальных унитарных предприятий, остающейся после уплаты налог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платных услуг, оказываемых муниципальными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6:11:00Z</dcterms:created>
  <dc:creator>Bogdanova_N</dc:creator>
  <dc:description/>
  <cp:keywords/>
  <dc:language>en-US</dc:language>
  <cp:lastModifiedBy>Пользователь</cp:lastModifiedBy>
  <cp:lastPrinted>2015-11-25T11:24:00Z</cp:lastPrinted>
  <dcterms:modified xsi:type="dcterms:W3CDTF">2022-04-01T06:09:00Z</dcterms:modified>
  <cp:revision>11</cp:revision>
  <dc:subject/>
  <dc:title>Приложение № 1                                                              к решению Совета Лахденпохского муниципального рай</dc:title>
</cp:coreProperties>
</file>