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 xml:space="preserve">09  сентября  2021 года </w:t>
        <w:tab/>
        <w:tab/>
        <w:tab/>
        <w:tab/>
        <w:tab/>
        <w:tab/>
        <w:t xml:space="preserve">    </w:t>
        <w:tab/>
        <w:tab/>
        <w:t xml:space="preserve">         №  72/506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нести следующие изменения и дополнения в решение XLIV заседания Совета Лахденпохского муниципального района от 23.12.2020г. № 65/474 «О бюджете Лахденпохского муниципального района на 2021 год и плановый период 2022 и 2023 годов» (в редакции решений Совета Лахденпохского муниципального района № 67/482 от 11.02.2021 года, № 68/490 от 18.03.2021 года, № 70/499 от 20.05.2021года, №71/502 от 05.08.2021года  «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)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татье 1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) пункт 1 утверд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1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56 307,13 тыс. рублей, в том числе объем безвозмездных поступлений в сумме  318 517,72 тыс. рублей, из них объем получаемых межбюджетных трансфертов в сумме 318 244,7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85 060,8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8 753,70 тыс. рублей;»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) пункт 3 утверд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2 год и 2023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2 год в сумме 301 452,35 тыс. рублей, в том числе объем безвозмездных поступлений в сумме 180 371,57 тыс. рублей, из них объем получаемых межбюджетных трансфертов в сумме 180 371,57 тыс. рублей, и на 2023 год в сумме            308 944,49 тыс. рублей, в том числе объем безвозмездных поступлений в сумме 182 291,41 тыс. рублей, из них объем получаемых межбюджетных трансфертов в сумме 182 291,4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2 год в сумме 307 506,35 тыс. рублей, в том числе условно - утверждаемые расходы в сумме    4 017,05 тыс. рублей и на 2023 год в сумме 315 274,49 тыс. рублей, в том числе условно -утверждаемые расходы в сумме 8 217,18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дефицит  бюджета Лахденпохского  муниципального района на 2022 год в сумме 6 054,00 тыс. рублей, и на 2023 год в сумме 6 330,0 тыс. рублей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В статье 5, в пункте 5, в подпункте 5.1 слова «68 059,01761 тыс. рублей» заменить словами «68 559,01761 тыс. рублей», слова «в сумме 53 490,53 тыс. рублей» заменить словами «53 990,53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Подпункт 5.2, пункта5, статьи 5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5.2. на 2022 год в сумме 5 810,80 тыс. рублей, в том числе межбюджетных трансфертов бюджетам поселений Лахденпохского муниципального района в форме дотаций в сумме  4 346,00 тыс. рублей, субвенций в сумме 564,80 тыс. рублей,  субсидий в сумме 900,0 тыс.рублей;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4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»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на 2021 год - 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2 и 2023 годов согласно - 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на 2021 год согласно  - </w:t>
      </w:r>
      <w:r>
        <w:rPr>
          <w:b/>
          <w:i/>
        </w:rPr>
        <w:t>приложение 7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2 и 2023 годов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 на 2021 год согласно  - </w:t>
      </w:r>
      <w:r>
        <w:rPr>
          <w:b/>
          <w:i/>
        </w:rPr>
        <w:t xml:space="preserve">приложение 9 </w:t>
      </w:r>
      <w:r>
        <w:rPr/>
        <w:t>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-  на плановый период 2022 и 2023 годов  -  </w:t>
      </w:r>
      <w:r>
        <w:rPr>
          <w:b/>
          <w:i/>
        </w:rPr>
        <w:t>приложение 10</w:t>
      </w:r>
      <w:r>
        <w:rPr/>
        <w:t xml:space="preserve">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8. Изложить в новой редакции </w:t>
      </w:r>
      <w:r>
        <w:rPr>
          <w:b/>
          <w:i/>
        </w:rPr>
        <w:t>приложение 11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1 год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9. Изложить в новой редакции </w:t>
      </w:r>
      <w:r>
        <w:rPr>
          <w:b/>
          <w:i/>
        </w:rPr>
        <w:t>приложение 12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2 год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на 2021 год согласно  - </w:t>
      </w:r>
      <w:r>
        <w:rPr>
          <w:b/>
          <w:i/>
        </w:rPr>
        <w:t>приложение 15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 xml:space="preserve">-  на плановый период 2022 и 2023 годов  -  </w:t>
      </w:r>
      <w:r>
        <w:rPr>
          <w:b/>
          <w:i/>
        </w:rPr>
        <w:t>приложение 16</w:t>
      </w:r>
      <w:r>
        <w:rPr/>
        <w:t xml:space="preserve">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          О.А. Гал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       О.А. Галий</w:t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48:00Z</dcterms:created>
  <dc:creator>Богдан Н</dc:creator>
  <dc:description/>
  <cp:keywords/>
  <dc:language>en-US</dc:language>
  <cp:lastModifiedBy>Пользователь</cp:lastModifiedBy>
  <cp:lastPrinted>2021-02-02T10:46:00Z</cp:lastPrinted>
  <dcterms:modified xsi:type="dcterms:W3CDTF">2021-09-13T08:24:00Z</dcterms:modified>
  <cp:revision>34</cp:revision>
  <dc:subject/>
  <dc:title>СОВЕТ ЛАХДЕНПОХСКОГО МУНИЦИПАЛЬНОГО РАЙОНА</dc:title>
</cp:coreProperties>
</file>