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</w:t>
      </w:r>
      <w:r>
        <w:rPr>
          <w:sz w:val="18"/>
          <w:szCs w:val="18"/>
        </w:rPr>
        <w:t>Приложение  2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</w:t>
      </w:r>
      <w:r>
        <w:rPr>
          <w:sz w:val="18"/>
          <w:szCs w:val="18"/>
        </w:rPr>
        <w:t>к Решению Совета Лахденпохского  муниципального района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«О бюджете Лахденпохского муниципального района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на 2021 год и плановый период 2022 и 2023 годов»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от 23.12.2020 года № 65/47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коды главных администраторов доходов бюджета Лахденпохск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района, закрепляемые за ними виды (подвиды) доходов бюджета Лахденпохского муниципального района на 202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на плановый период 2022 и 2023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2781"/>
        <w:gridCol w:w="6292"/>
      </w:tblGrid>
      <w:tr>
        <w:trPr>
          <w:trHeight w:val="383" w:hRule="atLeast"/>
        </w:trPr>
        <w:tc>
          <w:tcPr>
            <w:tcW w:w="3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</w:t>
            </w:r>
            <w:r>
              <w:rPr>
                <w:bCs/>
                <w:sz w:val="18"/>
                <w:szCs w:val="18"/>
              </w:rPr>
              <w:t xml:space="preserve">Российской Федерации </w:t>
            </w:r>
          </w:p>
        </w:tc>
        <w:tc>
          <w:tcPr>
            <w:tcW w:w="6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именование главного администратора доходов и вида (подвида) доходов бюджета Лахденпохского муниципального района</w:t>
            </w:r>
          </w:p>
        </w:tc>
      </w:tr>
      <w:tr>
        <w:trPr>
          <w:trHeight w:val="382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ого админист-ратора доходов бюджета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доходов бюджета </w:t>
            </w:r>
          </w:p>
        </w:tc>
        <w:tc>
          <w:tcPr>
            <w:tcW w:w="6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04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Лахденпохского муниципального района</w:t>
            </w:r>
          </w:p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left="-655" w:firstLine="65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7150 01 0000 11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3050 05 0000 12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3 05 0000 12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1 05013 13 0000 12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05 0000 12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1 05075 05 0000 12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left="-655" w:firstLine="65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7015 05 0000 12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05 0000 12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0 13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 13 02065 05 0000 13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05 0000 41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05 0000 44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3 05 0000 43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3 13 0000 43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74 01 0000 14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203 01 0000 14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204 01 0000 14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выявленные должностными лицами органов муниципального контроля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6 02020 02 0000 140 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10 05 0000 14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6 07090 05 0000 140 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31 05 0000 14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32 05 0000 14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6 10061 05 0000 14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62 05 0000 14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81 05 0000 14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82 05 0000 14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1050 01 0000 14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1064 01 0000 14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15030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ативные платежи, зачисляемые в бюджеты муниципальных районов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 01510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в бюджеты муниципальных районов по решениям о взыскании средств из иных бюджетов бюджетной системы Российской Федерации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 01520 05 0000 15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муниципальных районов по решениям о взыскании средств, предоставленных из иных бюджетов бюджетной системы Российской Федерации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 02500 05 0000 15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1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2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041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079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>
          <w:trHeight w:val="301" w:hRule="atLeast"/>
          <w:cantSplit w:val="true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216 05 0000 15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298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299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300 05 0000 15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мероприятий по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301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302 05 0000 15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/>
            </w:pPr>
            <w:r>
              <w:rPr>
                <w:sz w:val="22"/>
                <w:szCs w:val="22"/>
              </w:rPr>
              <w:t>2 02 20303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028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поддержку региональных проектов в сфере информационных технологий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097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 02 25299 05 0000 150</w:t>
            </w:r>
          </w:p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ам муниципальных районов на софинансирование расходных обязательств субъектов Российской Федерации, связанных с реализацией федеральной целевой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программы</w:t>
              </w:r>
            </w:hyperlink>
            <w:r>
              <w:rPr>
                <w:sz w:val="22"/>
                <w:szCs w:val="22"/>
              </w:rPr>
              <w:t xml:space="preserve"> "Увековечение памяти погибших при защите Отечества на 2019 - 2024 годы"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467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/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497 05 0000 15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/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 02 25519 05 0000 15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бюджетам муниципальных районов на поддержку отрасли культуры</w:t>
            </w:r>
          </w:p>
        </w:tc>
      </w:tr>
      <w:tr>
        <w:trPr/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27 05 0000 15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государственную поддержку малого и среднего предпринимательства в субъектах Российской Федерации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55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программ формирования современной городской среды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082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18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 02 35120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260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309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9999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0014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096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160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 07 05030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 05000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0000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**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10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30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1  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60010 05 0000 15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00000 05 0000 15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***</w:t>
            </w:r>
          </w:p>
        </w:tc>
      </w:tr>
      <w:tr>
        <w:trPr/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1 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60010 05 0000 15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9</w:t>
            </w:r>
          </w:p>
        </w:tc>
        <w:tc>
          <w:tcPr>
            <w:tcW w:w="27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о-счетный комитет Лахденпохского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9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54 01 0000 14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Главой 15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4">
              <w:r>
                <w:rPr>
                  <w:rStyle w:val="InternetLink"/>
                  <w:sz w:val="22"/>
                  <w:szCs w:val="22"/>
                </w:rPr>
                <w:t>пункте 6 статьи 46</w:t>
              </w:r>
            </w:hyperlink>
            <w:r>
              <w:rPr>
                <w:sz w:val="22"/>
                <w:szCs w:val="22"/>
              </w:rPr>
              <w:t xml:space="preserve">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9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0014 05 0000 15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 в соответствии с заключенными соглашениями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0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учреждение «Районное управление образования и по делам молодежи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 045 05 0000 12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0 13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31 05 0000 14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10 05 0000 14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81 05 0000 14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90 05 0000 14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027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мероприятий государственной программы Российской Федерации "Доступная среда"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097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304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19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бюджетам муниципальных районов на поддержку отрасли культуры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9999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303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10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00000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***</w:t>
            </w:r>
          </w:p>
        </w:tc>
      </w:tr>
      <w:tr>
        <w:trPr/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8</w:t>
            </w:r>
          </w:p>
        </w:tc>
        <w:tc>
          <w:tcPr>
            <w:tcW w:w="27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деральная служба по надзору в сфере природопольз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01000 01 0000 12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негативное воздействие на окружающую среду*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6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15" w:leader="none"/>
                <w:tab w:val="left" w:pos="4575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215" w:leader="none"/>
                <w:tab w:val="left" w:pos="457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ое агентство по рыболовству</w:t>
            </w:r>
          </w:p>
          <w:p>
            <w:pPr>
              <w:pStyle w:val="Normal"/>
              <w:tabs>
                <w:tab w:val="clear" w:pos="720"/>
                <w:tab w:val="left" w:pos="1215" w:leader="none"/>
                <w:tab w:val="left" w:pos="457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6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деральное  казначейств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tabs>
                <w:tab w:val="clear" w:pos="720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3 0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3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01 0000 110</w:t>
            </w:r>
          </w:p>
          <w:p>
            <w:pPr>
              <w:pStyle w:val="ConsCell"/>
              <w:tabs>
                <w:tab w:val="clear" w:pos="720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Cell"/>
              <w:tabs>
                <w:tab w:val="clear" w:pos="720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20"/>
                <w:tab w:val="left" w:pos="6804" w:leader="none"/>
                <w:tab w:val="left" w:pos="694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tabs>
                <w:tab w:val="clear" w:pos="720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3 0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01 0000 110</w:t>
            </w:r>
          </w:p>
          <w:p>
            <w:pPr>
              <w:pStyle w:val="ConsCell"/>
              <w:tabs>
                <w:tab w:val="clear" w:pos="720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20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tabs>
                <w:tab w:val="clear" w:pos="720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3 0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01 0000 110</w:t>
            </w:r>
          </w:p>
          <w:p>
            <w:pPr>
              <w:pStyle w:val="ConsCell"/>
              <w:tabs>
                <w:tab w:val="clear" w:pos="720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20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tabs>
                <w:tab w:val="clear" w:pos="720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ConsCell"/>
              <w:tabs>
                <w:tab w:val="clear" w:pos="720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3 0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01 0000 110</w:t>
            </w:r>
          </w:p>
          <w:p>
            <w:pPr>
              <w:pStyle w:val="ConsCell"/>
              <w:tabs>
                <w:tab w:val="clear" w:pos="720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20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деральная служба по надзору в сфере транспорта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tabs>
                <w:tab w:val="clear" w:pos="720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1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Cell"/>
              <w:tabs>
                <w:tab w:val="clear" w:pos="720"/>
                <w:tab w:val="left" w:pos="6804" w:leader="none"/>
                <w:tab w:val="left" w:pos="6946" w:leader="none"/>
              </w:tabs>
              <w:snapToGrid w:val="false"/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20"/>
                <w:tab w:val="left" w:pos="6804" w:leader="none"/>
                <w:tab w:val="left" w:pos="6946" w:leader="none"/>
              </w:tabs>
              <w:snapToGrid w:val="false"/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ConsCell"/>
              <w:tabs>
                <w:tab w:val="clear" w:pos="720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едеральная служба по надзору в сфере защиты прав потребителей и благополучия человека</w:t>
            </w:r>
          </w:p>
          <w:p>
            <w:pPr>
              <w:pStyle w:val="ConsCell"/>
              <w:tabs>
                <w:tab w:val="clear" w:pos="720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ая служба по труду и занятост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"/>
        <w:gridCol w:w="18"/>
        <w:gridCol w:w="2781"/>
        <w:gridCol w:w="6280"/>
        <w:gridCol w:w="12"/>
      </w:tblGrid>
      <w:tr>
        <w:trPr/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ая антимонопольная служб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11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7</w:t>
            </w:r>
          </w:p>
        </w:tc>
        <w:tc>
          <w:tcPr>
            <w:tcW w:w="27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инистерство Российской Федерации по делам гражданской обороны, чрезвычайным ситуациям и ликвидации последствий стихийных бедстви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деральная налоговая служб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00 01 0000 11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 на доходы физических лиц* 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2000 02 0000 11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*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00 01 0000 11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ый сельскохозяйственный налог*  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7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4000 02 0000 11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патентной системы налогообложения*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3010 01 0000 11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0000 00 0000 00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олженность и перерасчеты по отмененным налогам, сборам и иным обязательным платежам*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</w:t>
            </w:r>
          </w:p>
        </w:tc>
        <w:tc>
          <w:tcPr>
            <w:tcW w:w="27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9 01 0000 14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8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инистерство внутренних дел Российской Федераци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27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1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ая служба государственной регистрации, кадастра и картографи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2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92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ая служба судебных приставо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3</w:t>
            </w:r>
          </w:p>
        </w:tc>
        <w:tc>
          <w:tcPr>
            <w:tcW w:w="2799" w:type="dxa"/>
            <w:gridSpan w:val="2"/>
            <w:tcBorders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92" w:type="dxa"/>
            <w:tcBorders>
              <w:top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инистерство сельского и рыбного хозяйст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еспублики Карел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2</w:t>
            </w:r>
          </w:p>
        </w:tc>
        <w:tc>
          <w:tcPr>
            <w:tcW w:w="2799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pBdr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80" w:type="dxa"/>
            <w:tcBorders>
              <w:top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pBdr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Республики Карелия по обеспечению деятельности мировых судей</w:t>
            </w:r>
          </w:p>
          <w:p>
            <w:pPr>
              <w:pStyle w:val="Normal"/>
              <w:pBdr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53 01 0000 14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279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63 01 0000 14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279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73 01 0000 14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279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83 01 0000 14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279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93 01 0000 14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279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03 01 0000 14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279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13 01 0000 14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279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23 01 0000 14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279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33 01 0000 14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279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43 01 0000 14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279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53 01 0000 14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279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63 01 0000 14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6 Кодекса Российской Федерации об административных правонарушениях, за административные правонарушения в области таможенного дела (нарушение таможенных правил)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279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73 01 0000 14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279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83 01 0000 14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279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93 01 0000 14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279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203 01 0000 14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5</w:t>
            </w:r>
          </w:p>
        </w:tc>
        <w:tc>
          <w:tcPr>
            <w:tcW w:w="2799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92" w:type="dxa"/>
            <w:tcBorders>
              <w:top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инистерство природных ресурсов и экологи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спублики Карелия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1050 01 0000 14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8</w:t>
            </w:r>
          </w:p>
        </w:tc>
        <w:tc>
          <w:tcPr>
            <w:tcW w:w="279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ударственный комитет Республики Карелия по строительному, жилищному и дорожному надзору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8</w:t>
            </w:r>
          </w:p>
        </w:tc>
        <w:tc>
          <w:tcPr>
            <w:tcW w:w="279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>Администрирование поступлений по всем группам подвида соответствующего кода подвида осуществляется главным администратором доходов бюджета.</w:t>
      </w:r>
    </w:p>
    <w:p>
      <w:pPr>
        <w:pStyle w:val="Normal"/>
        <w:jc w:val="both"/>
        <w:rPr/>
      </w:pPr>
      <w:r>
        <w:rPr>
          <w:sz w:val="16"/>
          <w:szCs w:val="16"/>
          <w:lang w:eastAsia="ar-SA"/>
        </w:rPr>
        <w:t>*Администрирование поступлений по всем подстатьям соответствующей статьи осуществляется главным администратором доходов бюджет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** Администрирование поступлений по всем статьям и подстатьям вида дохода бюджета осуществляется органами исполнительной власти, предоставившими соответствующие межбюджетные трансферты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*** Администрирование поступлений по всем статьям и подстатьям вида дохода осуществляется главными администраторами доходов бюджета, администрирующими соответствующие межбюджетные трансферты.</w:t>
      </w:r>
    </w:p>
    <w:sectPr>
      <w:headerReference w:type="even" r:id="rId5"/>
      <w:headerReference w:type="default" r:id="rId6"/>
      <w:headerReference w:type="first" r:id="rId7"/>
      <w:type w:val="nextPage"/>
      <w:pgSz w:w="11906" w:h="16838"/>
      <w:pgMar w:left="851" w:right="851" w:gutter="0" w:header="851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ru-RU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2</w:t>
    </w:r>
    <w:r>
      <w:rPr>
        <w:sz w:val="20"/>
        <w:szCs w:val="20"/>
      </w:rPr>
      <w:fldChar w:fldCharType="end"/>
    </w:r>
  </w:p>
  <w:p>
    <w:pPr>
      <w:pStyle w:val="Header"/>
      <w:jc w:val="center"/>
      <w:rPr>
        <w:sz w:val="20"/>
        <w:szCs w:val="20"/>
        <w:lang w:val="ru-RU"/>
      </w:rPr>
    </w:pPr>
    <w:r>
      <w:rPr>
        <w:sz w:val="20"/>
        <w:szCs w:val="20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ru-RU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1</w:t>
    </w:r>
    <w:r>
      <w:rPr>
        <w:sz w:val="20"/>
        <w:szCs w:val="20"/>
      </w:rPr>
      <w:fldChar w:fldCharType="end"/>
    </w:r>
  </w:p>
  <w:p>
    <w:pPr>
      <w:pStyle w:val="Header"/>
      <w:jc w:val="center"/>
      <w:rPr>
        <w:sz w:val="20"/>
        <w:szCs w:val="20"/>
        <w:lang w:val="ru-RU"/>
      </w:rPr>
    </w:pPr>
    <w:r>
      <w:rPr>
        <w:sz w:val="20"/>
        <w:szCs w:val="20"/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3"/>
      <w:szCs w:val="23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Cell">
    <w:name w:val="ConsCell"/>
    <w:qFormat/>
    <w:pPr>
      <w:widowControl/>
      <w:suppressAutoHyphens w:val="true"/>
      <w:autoSpaceDE w:val="false"/>
      <w:bidi w:val="0"/>
      <w:spacing w:lineRule="auto" w:line="360" w:before="0" w:after="200"/>
      <w:ind w:right="19772" w:hanging="0"/>
      <w:jc w:val="both"/>
    </w:pPr>
    <w:rPr>
      <w:rFonts w:ascii="Arial" w:hAnsi="Arial" w:eastAsia="Calibri" w:cs="Arial"/>
      <w:color w:val="auto"/>
      <w:sz w:val="22"/>
      <w:szCs w:val="22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12">
    <w:name w:val="Текст1"/>
    <w:basedOn w:val="Normal"/>
    <w:qFormat/>
    <w:pPr>
      <w:widowControl w:val="false"/>
      <w:spacing w:lineRule="auto" w:line="276" w:before="0" w:after="200"/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A80537AADA7DDC260F82D3481798186232E9A41B3752FFD299C3FB084315BAE5791355756414D067F9360B0DD7A7858D48B87563B4B01CEZ5I5I" TargetMode="External"/><Relationship Id="rId3" Type="http://schemas.openxmlformats.org/officeDocument/2006/relationships/hyperlink" Target="consultantplus://offline/ref=7C08A66E940600F794A9E15AE4464CCEEE60B40FB91C2F291D92E5BF037DA79F24F11F2E54E877781C0EE687E6231FD0BF6E2603C4C6U8F0I" TargetMode="External"/><Relationship Id="rId4" Type="http://schemas.openxmlformats.org/officeDocument/2006/relationships/hyperlink" Target="consultantplus://offline/ref=7C08A66E940600F794A9E15AE4464CCEEE66B60FBD122F291D92E5BF037DA79F24F11F2B57EF7E781C0EE687E6231FD0BF6E2603C4C6U8F0I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  <Company>КонсультантПлюс Версия 4018.00.70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09:43:00Z</dcterms:created>
  <dc:creator>Семкович</dc:creator>
  <dc:description/>
  <cp:keywords/>
  <dc:language>en-US</dc:language>
  <cp:lastModifiedBy>Пользователь</cp:lastModifiedBy>
  <cp:lastPrinted>2020-03-05T15:50:00Z</cp:lastPrinted>
  <dcterms:modified xsi:type="dcterms:W3CDTF">2020-12-28T12:58:00Z</dcterms:modified>
  <cp:revision>16</cp:revision>
  <dc:subject/>
  <dc:title>&lt;Информация&gt; Минфина России"Сопоставительная таблица кодов видов доходов бюджетов и кодов подвидов по видам доходов бюджетов, главными администраторами которых являются органы государственной власти Российской Федерации, Центральный банк Российской Федерации, органы управления государственными внебюджетными фондами Российской Федерации и (или) находящиеся в их ведении казенные учреждения, по поступлениям в доход соответствующего бюджета бюджетной системы Российской Федерации штрафов, санкций, возмещения у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