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ab/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rPr>
          <w:color w:val="00000A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</w:t>
      </w: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suppressAutoHyphens w:val="false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 xml:space="preserve">                                     </w:t>
      </w: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val="en-US"/>
        </w:rPr>
        <w:t>XLIII</w:t>
      </w:r>
      <w:r>
        <w:rPr>
          <w:rFonts w:eastAsia="Calibri"/>
          <w:b/>
          <w:sz w:val="28"/>
          <w:szCs w:val="28"/>
        </w:rPr>
        <w:t xml:space="preserve"> ЗАСЕДА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uppressAutoHyphens w:val="false"/>
        <w:spacing w:lineRule="auto" w:line="276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</w:t>
      </w: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50" w:leader="none"/>
          <w:tab w:val="left" w:pos="7720" w:leader="none"/>
        </w:tabs>
        <w:suppressAutoHyphens w:val="false"/>
        <w:spacing w:lineRule="auto" w:line="276"/>
        <w:rPr>
          <w:rFonts w:eastAsia="Calibri"/>
        </w:rPr>
      </w:pPr>
      <w:r>
        <w:rPr>
          <w:rFonts w:eastAsia="Calibri"/>
        </w:rPr>
        <w:t>12 ноября 2020 г.</w:t>
        <w:tab/>
        <w:t xml:space="preserve">          № 63/457</w:t>
      </w:r>
    </w:p>
    <w:p>
      <w:pPr>
        <w:pStyle w:val="Normal"/>
        <w:tabs>
          <w:tab w:val="clear" w:pos="708"/>
          <w:tab w:val="left" w:pos="650" w:leader="none"/>
          <w:tab w:val="left" w:pos="7720" w:leader="none"/>
        </w:tabs>
        <w:suppressAutoHyphens w:val="false"/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236" w:leader="none"/>
        </w:tabs>
        <w:outlineLvl w:val="5"/>
        <w:rPr>
          <w:rFonts w:eastAsia="SimSun;宋体"/>
          <w:bCs/>
          <w:i/>
          <w:i/>
          <w:kern w:val="2"/>
          <w:lang w:eastAsia="hi-IN" w:bidi="hi-IN"/>
        </w:rPr>
      </w:pPr>
      <w:r>
        <w:rPr>
          <w:rFonts w:eastAsia="SimSun;宋体"/>
          <w:bCs/>
          <w:i/>
          <w:kern w:val="2"/>
          <w:lang w:eastAsia="hi-IN" w:bidi="hi-IN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и дополнений в решение </w:t>
            </w:r>
            <w:r>
              <w:rPr>
                <w:lang w:val="en-US"/>
              </w:rPr>
              <w:t>LVI</w:t>
            </w:r>
            <w:r>
              <w:rPr/>
              <w:t xml:space="preserve"> заседания </w:t>
            </w:r>
            <w:r>
              <w:rPr>
                <w:lang w:val="en-US"/>
              </w:rPr>
              <w:t>VI</w:t>
            </w:r>
            <w:r>
              <w:rPr/>
              <w:t xml:space="preserve"> созыва Совета Лахденпохского муниципального района от 19 декабря 2019 года № 56/401-6 «О бюджете Лахденпохского муниципального района на 2020 год и плановый период 2021 и 2022 годов»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>Совет Лахденпохского муниципального района РЕШИЛ: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ab/>
        <w:t xml:space="preserve">Внести следующие изменения и дополнения в решение </w:t>
      </w:r>
      <w:r>
        <w:rPr>
          <w:lang w:val="en-US"/>
        </w:rPr>
        <w:t>LVI</w:t>
      </w:r>
      <w:r>
        <w:rPr/>
        <w:t xml:space="preserve"> заседания </w:t>
      </w:r>
      <w:r>
        <w:rPr>
          <w:lang w:val="en-US"/>
        </w:rPr>
        <w:t>VI</w:t>
      </w:r>
      <w:r>
        <w:rPr/>
        <w:t xml:space="preserve"> созыва Совета Лахденпохского муниципального района от  19 декабря 2019 года № 56/401-6 «О бюджете Лахденпохского муниципального района на 2020 год и плановый период 2021 и 2022 годов», с учетом изменений, внесенных ранее решением </w:t>
      </w:r>
      <w:r>
        <w:rPr>
          <w:lang w:val="en-US"/>
        </w:rPr>
        <w:t>LIX</w:t>
      </w:r>
      <w:r>
        <w:rPr/>
        <w:t xml:space="preserve"> заседания </w:t>
      </w:r>
      <w:r>
        <w:rPr>
          <w:lang w:val="en-US"/>
        </w:rPr>
        <w:t>VI</w:t>
      </w:r>
      <w:r>
        <w:rPr/>
        <w:t xml:space="preserve"> созыва Совета Лахденпохского муниципального района № 59/422-6 от 19 марта 2020 года</w:t>
      </w:r>
      <w:r>
        <w:rPr>
          <w:color w:val="000000"/>
        </w:rPr>
        <w:t xml:space="preserve">, решением </w:t>
      </w:r>
      <w:r>
        <w:rPr>
          <w:lang w:val="en-US"/>
        </w:rPr>
        <w:t>LX</w:t>
      </w:r>
      <w:r>
        <w:rPr/>
        <w:t xml:space="preserve"> заседания Совета Лахденпохского муниципального района № 60/426 от 28 мая 2020 года, решением </w:t>
      </w:r>
      <w:r>
        <w:rPr>
          <w:lang w:val="en-US"/>
        </w:rPr>
        <w:t>XLI</w:t>
      </w:r>
      <w:r>
        <w:rPr/>
        <w:t xml:space="preserve"> заседания Совета Лахденпохского муниципального района № 61/436 от 30 июля 2020 года, решением </w:t>
      </w:r>
      <w:r>
        <w:rPr>
          <w:lang w:val="en-US"/>
        </w:rPr>
        <w:t>XLII</w:t>
      </w:r>
      <w:r>
        <w:rPr/>
        <w:t xml:space="preserve"> заседания Совета Лахденпохского муниципального района № 62/448 от 24 сентября 2020 года: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1.  Пункт 1 изложить в следующей редакции: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«1. Утвердить основные характеристики бюджета Лахденпохского муниципального района на 2020 год: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1.1. прогнозируемый общий объем доходов бюджета Лахденпохского муниципального района в сумме 498 412,29 тыс. рублей, в том числе объем безвозмездных поступлений в сумме  375 490,86 тыс. рублей, из них объем получаемых межбюджетных трансфертов в сумме 375 555,21 тыс. рублей;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1.2 общий объем расходов бюджета Лахденпохского муниципального района в сумме   521 630,97 тыс. рублей;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1.3 дефицит бюджета Лахденпохского муниципального района в сумме 23 218,68 тыс. рублей;».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2. Пункт 2 изложить в следующей редакции: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«2.1. прогнозируемый общий объем доходов бюджета Лахденпохского муниципального района на 2021 год в сумме 347 083,63 тыс. рублей, в том числе объем безвозмездных поступлений в сумме 230 775,06 тыс. рублей, из них объем получаемых межбюджетных трансфертов в сумме 230 775,06 тыс. рублей, и на 2022 год в сумме 316 265,07 тыс. рублей, в том числе объем безвозмездных поступлений в сумме 198 072,62 тыс. рублей, из них объем получаемых межбюджетных трансфертов в сумме 198 072,62 тыс. рублей;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2.2. общий объем расходов бюджета Лахденпохского муниципального района на 2021 год в сумме 352 388,43 тыс. рублей, в том числе условно - утверждаемые расходы в сумме  3 771,72 тыс. рублей и на 2022 год в сумме 321 570,37 тыс. рублей, в том числе условно - утверждаемые расходы в сумме 7 556,64 тыс. рублей;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2.3. дефицит  бюджета Лахденпохского  муниципального района на 2021 год в сумме 5 304,80 тыс. рублей, и на 2022 год в сумме 5 305,30 тыс. рублей.».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3. Изложить в новой редакции «Ведомственную структуру расходов бюджета Лахденпохского муниципального района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:</w:t>
      </w:r>
    </w:p>
    <w:p>
      <w:pPr>
        <w:pStyle w:val="31"/>
        <w:spacing w:lineRule="auto" w:line="276" w:before="120" w:after="0"/>
        <w:ind w:left="0" w:firstLine="708"/>
        <w:rPr/>
      </w:pPr>
      <w:r>
        <w:rPr>
          <w:sz w:val="24"/>
          <w:szCs w:val="24"/>
        </w:rPr>
        <w:t>3.1. на 2020 год» - приложение 4 (прилагается);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3.2. на плановый период 2021 и 2022 годов» -  приложение</w:t>
      </w:r>
      <w:r>
        <w:rPr>
          <w:b/>
        </w:rPr>
        <w:t xml:space="preserve"> </w:t>
      </w:r>
      <w:r>
        <w:rPr/>
        <w:t>5 (прилагается).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4. Изложить в новой редакции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ов»:</w:t>
      </w:r>
    </w:p>
    <w:p>
      <w:pPr>
        <w:pStyle w:val="31"/>
        <w:spacing w:lineRule="auto" w:line="276" w:before="120" w:after="0"/>
        <w:ind w:left="0" w:firstLine="720"/>
        <w:rPr/>
      </w:pPr>
      <w:r>
        <w:rPr>
          <w:sz w:val="24"/>
          <w:szCs w:val="24"/>
        </w:rPr>
        <w:t>4.1. на 2020 год» - приложение 6 (прилагается).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4.2. на плановый период 2021 и 2022 годов» - приложение 7 (прилагается).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5. Изложить в новой редакции «Распределение бюджетных ассигнований по целевым статьям (муниципальным программам Лахденпохского муниципального района и непрограммным направлениям деятельности), группам и подгруппам видов расходов классификации расходов бюджетов»: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5.1. на 2020 год» -  приложение 8 (прилагается);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5.2. на плановый период 2021 и 2022 годов» -  приложение 9 (прилагается).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6. Подпункт 18.1. пункта 18 изложить в следующей редакции: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«18.1. на 2020 год в сумме 97 883,133 тыс. рублей, в том числе межбюджетных трансфертов бюджетам поселений Лахденпохского муниципального района в форме дотаций в сумме 5 038 тыс. рублей, субсидий в сумме 90 715,203 тыс. рублей, субвенций в сумме 681,3 тыс. рублей, иных межбюджетных трансфертов в сумме 1 448,63 тыс. рублей. Утвердить распределение межбюджетных трансфертов, передаваемых из бюджета Лахденпохского муниципального района бюджетам поселений Лахденпохского муниципального района согласно приложению</w:t>
      </w:r>
      <w:r>
        <w:rPr>
          <w:b/>
        </w:rPr>
        <w:t xml:space="preserve"> </w:t>
      </w:r>
      <w:r>
        <w:rPr/>
        <w:t>10 к настоящему Решению;».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7. Подпункт 18.2. пункта 18 изложить в следующей редакции: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«18.2. на 2021 год в сумме 20 221,6 тыс. рублей, в том числе межбюджетных трансфертов бюджетам поселений Лахденпохского муниципального района в форме дотаций в сумме 2 966,70 тыс. рублей, субсидий в сумме 16 732,90 тыс. рублей, субвенций в сумме 522  тыс. рублей. Утвердить распределение межбюджетных трансфертов, передаваемых из бюджета Лахденпохского муниципального района бюджетам поселений Лахденпохского муниципального района согласно приложению</w:t>
      </w:r>
      <w:r>
        <w:rPr>
          <w:b/>
        </w:rPr>
        <w:t xml:space="preserve"> </w:t>
      </w:r>
      <w:r>
        <w:rPr/>
        <w:t>11 к настоящему Решению;».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8. Изложить в новой редакции «Источники финансирования дефицита бюджета Лахденпохского муниципального района: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8.1.  на 2020 год»  - приложение 14 (прилагается);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8.2. на плановый период 2021 и 2022 годов» -  приложение 15 (прилагается).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9.  Настоящее Решение вступает в силу со дня его принятия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Председатель Совета Лахденпохского 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муниципального района, </w:t>
      </w:r>
    </w:p>
    <w:p>
      <w:pPr>
        <w:pStyle w:val="Normal"/>
        <w:tabs>
          <w:tab w:val="clear" w:pos="708"/>
          <w:tab w:val="left" w:pos="7872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Глава Лахденпохского муниципального района</w:t>
        <w:tab/>
        <w:t xml:space="preserve">  О.А. Галий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pacing w:val="-9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pBdr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8:29:00Z</dcterms:created>
  <dc:creator>User</dc:creator>
  <dc:description/>
  <cp:keywords/>
  <dc:language>en-US</dc:language>
  <cp:lastModifiedBy>Пользователь</cp:lastModifiedBy>
  <cp:lastPrinted>2020-06-03T15:49:00Z</cp:lastPrinted>
  <dcterms:modified xsi:type="dcterms:W3CDTF">2020-11-18T12:56:00Z</dcterms:modified>
  <cp:revision>8</cp:revision>
  <dc:subject/>
  <dc:title/>
</cp:coreProperties>
</file>