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 сентября 2020 г.</w:t>
        <w:tab/>
        <w:t xml:space="preserve">       № 62/448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96 206,06 тыс. рублей, в том числе объем безвозмездных поступлений в сумме  373 705,76 тыс. рублей, из них объем получаемых межбюджетных трансфертов в сумме 373 770,1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519 424,7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30 350,73 тыс. рублей, в том числе объем безвозмездных поступлений в сумме 214 042,16 тыс. рублей, из них объем получаемых межбюджетных трансфертов в сумме 214 042,16 тыс. рублей, и на 2022 год в сумме 316 265,07 тыс. рублей, в том числе объем безвозмездных поступлений в сумме 198 072,62 тыс. рублей, из них объем получаемых межбюджетных трансфертов в сумме 198 072,6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35 655,53 тыс. рублей, в том числе условно - утверждаемые расходы в сумме  3 771,72 тыс. рублей и на 2022 год в сумме 321 570,37 тыс. рублей, в том числе условно - утверждаемые расходы в сумме 7 556,6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Изложить в новой редакции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год и на плановый период 2021 и 2022 годов» - приложение 2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31"/>
        <w:spacing w:lineRule="auto" w:line="276" w:before="0" w:after="0"/>
        <w:ind w:left="0" w:firstLine="708"/>
        <w:rPr/>
      </w:pPr>
      <w:r>
        <w:rPr>
          <w:sz w:val="24"/>
          <w:szCs w:val="24"/>
        </w:rPr>
        <w:t>4.1. на 2020 год» - приложение 4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2. на плановый период 2021 и 2022 годов» -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31"/>
        <w:spacing w:lineRule="auto" w:line="276" w:before="0" w:after="0"/>
        <w:ind w:left="0" w:firstLine="720"/>
        <w:rPr/>
      </w:pPr>
      <w:r>
        <w:rPr>
          <w:sz w:val="24"/>
          <w:szCs w:val="24"/>
        </w:rPr>
        <w:t>5.1. на 2020 год» - приложение 6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на плановый период 2021 и 2022 годов» - приложение 7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1. на 2020 год» -  приложение 8 (прилагае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2. на плановый период 2021 и 2022 годов» -  приложение 9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Пункт 15 дополнить абзацем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 - обеспечение модели персонифицированного финансирования дополнительного образования детей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В пункте 25 слова «в сумме 2 560,00 тыс. рублей» заменить словами «в сумме 1 900,0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Изложить в новой редакции «Источники финансирования дефицита бюджета Лахденпохского муниципальн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1.  на 2020 год»  - приложение 14 (прилагается);</w:t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/>
        <w:t>9.2. на плановый период 2021 и 2022 годов» -  приложение 15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Подпункт 28.1 пункта 28 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8.2. предусмотренных по подразделу «Другие общегосударственные вопросы» для софинансирования республиканских проектов и программ, проектов, предусматривающих использование средств некоммерческих организаций по Соглашениям, заключенным Администрацией Лахденпохского муниципального района, для исполнения судебных решений, для осуществления закупок товаров, работ, услуг муниципальными учреждениями Лахденпохского муниципального района в рамках проведения мероприятий, направленных на предупреждение возникновения и распространения на территории Лахденпохского муниципального района новой коронавирусной инфекции (COVID-19)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Лахденпохского муниципального района</w:t>
        <w:tab/>
        <w:t xml:space="preserve">  О.А. Галий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32:00Z</dcterms:created>
  <dc:creator>User</dc:creator>
  <dc:description/>
  <cp:keywords/>
  <dc:language>en-US</dc:language>
  <cp:lastModifiedBy>Пользователь</cp:lastModifiedBy>
  <cp:lastPrinted>2020-06-03T15:49:00Z</cp:lastPrinted>
  <dcterms:modified xsi:type="dcterms:W3CDTF">2020-10-14T09:17:00Z</dcterms:modified>
  <cp:revision>3</cp:revision>
  <dc:subject/>
  <dc:title/>
</cp:coreProperties>
</file>