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и дополнений в Решение Совета Лахденпохского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 «О бюджете Лахденпохского муниципальн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на 2020 год и плановый период 2021 и 2022 годов»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4 сентября 2020 года № 62/4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>
          <w:trHeight w:val="383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-ратора доходов бюдже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ов бюджета </w:t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2020 02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7090 05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 казначе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"/>
        <w:gridCol w:w="2781"/>
        <w:gridCol w:w="6292"/>
      </w:tblGrid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855"/>
        <w:gridCol w:w="6406"/>
        <w:gridCol w:w="1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855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Администрирование поступлений по всем группам подвида соответствующего кода подвида осуществляется главным администратором доходов бюджета.</w:t>
      </w:r>
    </w:p>
    <w:p>
      <w:pPr>
        <w:pStyle w:val="Normal"/>
        <w:jc w:val="both"/>
        <w:rPr/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главным администратором доходов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851" w:right="851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0537AADA7DDC260F82D3481798186232E9A41B3752FFD299C3FB084315BAE5791355756414D067F9360B0DD7A7858D48B87563B4B01CEZ5I5I" TargetMode="External"/><Relationship Id="rId3" Type="http://schemas.openxmlformats.org/officeDocument/2006/relationships/hyperlink" Target="consultantplus://offline/ref=7C08A66E940600F794A9E15AE4464CCEEE60B40FB91C2F291D92E5BF037DA79F24F11F2E54E877781C0EE687E6231FD0BF6E2603C4C6U8F0I" TargetMode="External"/><Relationship Id="rId4" Type="http://schemas.openxmlformats.org/officeDocument/2006/relationships/hyperlink" Target="consultantplus://offline/ref=7C08A66E940600F794A9E15AE4464CCEEE66B60FBD122F291D92E5BF037DA79F24F11F2B57EF7E781C0EE687E6231FD0BF6E2603C4C6U8F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3:00Z</dcterms:created>
  <dc:creator>Семкович</dc:creator>
  <dc:description/>
  <cp:keywords/>
  <dc:language>en-US</dc:language>
  <cp:lastModifiedBy>Пользователь</cp:lastModifiedBy>
  <cp:lastPrinted>2020-03-05T15:50:00Z</cp:lastPrinted>
  <dcterms:modified xsi:type="dcterms:W3CDTF">2020-10-14T09:18:00Z</dcterms:modified>
  <cp:revision>14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