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1 год и на плановый период 2022 и 2023 годов»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_________ 2020 года №  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0-11-20T12:23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