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rFonts w:eastAsia="Calibri"/>
          <w:b/>
          <w:b/>
          <w:sz w:val="28"/>
          <w:szCs w:val="28"/>
        </w:rPr>
      </w:pPr>
      <w:r>
        <w:rPr>
          <w:rFonts w:eastAsia="Calibri"/>
          <w:b/>
          <w:sz w:val="28"/>
          <w:szCs w:val="28"/>
        </w:rPr>
        <w:t>_____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от  ______________ года </w:t>
        <w:tab/>
        <w:tab/>
        <w:tab/>
        <w:tab/>
        <w:tab/>
        <w:tab/>
        <w:tab/>
        <w:tab/>
        <w:t xml:space="preserve">№   ______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26 275,83 тыс. рублей, в том числе объем безвозмездных поступлений в сумме 270 066,80 тыс. рублей, из них объем получаемых межбюджетных трансфертов в сумме 270 066,8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41 875,83 тыс. рублей;</w:t>
      </w:r>
    </w:p>
    <w:p>
      <w:pPr>
        <w:pStyle w:val="Normal"/>
        <w:spacing w:lineRule="auto" w:line="276"/>
        <w:ind w:firstLine="708"/>
        <w:jc w:val="both"/>
        <w:rPr/>
      </w:pPr>
      <w:r>
        <w:rPr/>
        <w:t>1.3. дефицит  бюджета Лахденпохского муниципального района в сумме 15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5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388 722,43 тыс. рублей, в том числе объем безвозмездных поступлений в сумме 225 492,40 тыс. рублей, из них объем получаемых межбюджетных трансфертов в сумме 225 492,40 тыс. рублей, и на 2025 год в сумме 420 989,03 тыс. рублей, в том числе объем безвозмездных поступлений в сумме 252 736,20 тыс. рублей, из них объем получаемых межбюджетных трансфертов в сумме 252 736,2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398 722,43 тыс. рублей, в том числе условно - утверждаемые расходы в сумме    4 980,00 тыс. рублей и на 2025 год в сумме 430 989,0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6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7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9 472,35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645,30 тыс. рублей, иных межбюджетных трансфертов в сумме 607,45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2-11-11T14:50:00Z</dcterms:modified>
  <cp:revision>22</cp:revision>
  <dc:subject/>
  <dc:title>СОВЕТ ЛАХДЕНПОХСКОГО МУНИЦИПАЛЬНОГО РАЙОНА</dc:title>
</cp:coreProperties>
</file>