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___ № ________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2-10-25T12:16:00Z</dcterms:modified>
  <cp:revision>14</cp:revision>
  <dc:subject/>
  <dc:title>Приложение № 1                                                              к решению Совета Лахденпохского муниципального рай</dc:title>
</cp:coreProperties>
</file>