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rPr>
        <w:t>_________</w:t>
      </w:r>
      <w:r>
        <w:rPr>
          <w:rFonts w:eastAsia="Calibri"/>
          <w:b/>
          <w:sz w:val="28"/>
          <w:szCs w:val="28"/>
          <w:lang w:val="en-US"/>
        </w:rPr>
        <w:t xml:space="preserve">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___________ 2024  года </w:t>
        <w:tab/>
        <w:tab/>
        <w:tab/>
        <w:tab/>
        <w:tab/>
        <w:tab/>
        <w:tab/>
        <w:tab/>
        <w:t xml:space="preserve">          №   ______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5 год и плановый период 2026 </w:t>
      </w:r>
    </w:p>
    <w:p>
      <w:pPr>
        <w:pStyle w:val="Normal"/>
        <w:spacing w:lineRule="auto" w:line="276"/>
        <w:rPr/>
      </w:pPr>
      <w:r>
        <w:rPr/>
        <w:t>и 2027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5 год и плановый период 2026 и 2027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5 год:</w:t>
      </w:r>
    </w:p>
    <w:p>
      <w:pPr>
        <w:pStyle w:val="Normal"/>
        <w:ind w:left="57" w:firstLine="652"/>
        <w:jc w:val="both"/>
        <w:rPr/>
      </w:pPr>
      <w:r>
        <w:rPr/>
        <w:t>1.1 прогнозируемый общий объем доходов бюджета Лахденпохского муниципального района в сумме 557 464,12 тыс. рублей, в том числе объем безвозмездных поступлений в сумме 349 812,52 тыс. рублей, из них объем получаемых межбюджетных трансфертов в сумме 349 812,52 тыс. рублей;</w:t>
      </w:r>
    </w:p>
    <w:p>
      <w:pPr>
        <w:pStyle w:val="Normal"/>
        <w:ind w:left="57" w:firstLine="652"/>
        <w:jc w:val="both"/>
        <w:rPr/>
      </w:pPr>
      <w:r>
        <w:rPr/>
        <w:t>1.2 общий объем расходов бюджета Лахденпохского муниципального района в сумме   577 864,12 тыс. рублей;</w:t>
      </w:r>
    </w:p>
    <w:p>
      <w:pPr>
        <w:pStyle w:val="Normal"/>
        <w:ind w:left="57" w:firstLine="652"/>
        <w:jc w:val="both"/>
        <w:rPr/>
      </w:pPr>
      <w:r>
        <w:rPr/>
        <w:t>1.3 дефицит бюджета Лахденпохского муниципального района в сумме 20 4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6 года в валюте Российской Федерации в сумме 64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9"/>
        <w:jc w:val="both"/>
        <w:rPr/>
      </w:pPr>
      <w:r>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6 год в сумме 485 106,20 тыс. рублей, в том числе объем безвозмездных поступлений в сумме 268 239,10 тыс. рублей, из них объем получаемых межбюджетных трансфертов в сумме 268 239,10 тыс. рублей, и на 2027 год в сумме 440 632,10 тыс. рублей, в том числе объем безвозмездных поступлений в сумме 213 042,60 тыс. рублей, из них объем получаемых межбюджетных трансфертов в сумме 213 042,60  тыс. рублей;</w:t>
      </w:r>
    </w:p>
    <w:p>
      <w:pPr>
        <w:pStyle w:val="Normal"/>
        <w:spacing w:lineRule="auto" w:line="276"/>
        <w:ind w:firstLine="708"/>
        <w:jc w:val="both"/>
        <w:rPr/>
      </w:pPr>
      <w:r>
        <w:rPr/>
        <w:t>3.2. общий объем расходов бюджета Лахденпохского муниципального района на 2026 год в сумме 506 106,20 тыс. рублей, в том числе условно - утверждаемые расходы в сумме    6 600,00 тыс. рублей и на 2027 год в сумме 462 632,10 тыс. рублей, в том числе условно -утверждаемые расходы в сумме 13 200,00 тыс. рублей;</w:t>
      </w:r>
    </w:p>
    <w:p>
      <w:pPr>
        <w:pStyle w:val="Normal"/>
        <w:ind w:left="57" w:firstLine="652"/>
        <w:jc w:val="both"/>
        <w:rPr/>
      </w:pPr>
      <w:r>
        <w:rPr/>
        <w:t>3.3. дефицит  бюджета Лахденпохского  муниципального района на 2026 год в сумме 21 000,00 тыс. рублей, и на 2027 год в сумме 22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7 года в валюте Российской Федерации в сумме 85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8 года в валюте Российской Федерации в   сумме 107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5 год и плановый период 2026 и 2027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5 год и на плановый период 2026 и 2027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5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5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6 и 2027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5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6 и 2027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 на 2027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5 год в сумме 13 562,20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963,20 тыс. рублей, субсидий в сумме        1 257,00 тыс. рублей, иных межбюджетных трансфертов в сумме 839,00 тыс. рублей;</w:t>
      </w:r>
    </w:p>
    <w:p>
      <w:pPr>
        <w:pStyle w:val="Normal"/>
        <w:spacing w:lineRule="auto" w:line="276"/>
        <w:ind w:firstLine="708"/>
        <w:jc w:val="both"/>
        <w:rPr/>
      </w:pPr>
      <w:r>
        <w:rPr/>
        <w:t>5.2. на 2026 год в сумме 11 684,60 тыс. рублей, в том числе межбюджетных трансфертов бюджетам поселений Лахденпохского муниципального района в форме дотаций в сумме 9 608,20 тыс. рублей, субвенций в сумме 1 062,80 тыс. рублей, субсидий в сумме 1 013,60 тыс. рублей;</w:t>
      </w:r>
    </w:p>
    <w:p>
      <w:pPr>
        <w:pStyle w:val="Normal"/>
        <w:spacing w:lineRule="auto" w:line="276"/>
        <w:ind w:firstLine="708"/>
        <w:jc w:val="both"/>
        <w:rPr/>
      </w:pPr>
      <w:r>
        <w:rPr/>
        <w:t>5.3. на 2027 год в сумме 11 338,20 тыс. рублей, в том числе межбюджетных трансфертов бюджетам поселений Лахденпохского муниципального района в форме дотаций в сумме  9 276,00 тыс. рублей, субвенций в сумме 1 104,00 тыс. рублей, субсидий в сумме 958,20 тыс. рублей.</w:t>
      </w:r>
    </w:p>
    <w:p>
      <w:pPr>
        <w:pStyle w:val="Normal"/>
        <w:spacing w:lineRule="auto" w:line="276"/>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5 год на плановый период 2026 и 202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5 год и плановый период 2026 и 2027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spacing w:lineRule="auto" w:line="276"/>
        <w:jc w:val="both"/>
        <w:rPr/>
      </w:pPr>
      <w:r>
        <w:rPr/>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5 год в размере 1,25, на 2026 год в размере 1,23, на 2027 год в размере 1,22.</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5 году и в плановом периоде 2026 и 202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5 году в сумме 0,00 тыс. рублей, в 2026 году в сумме 0,00 тыс. рублей, в 2027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5 год в сумме 5 405,00 тыс. рублей, на 2026 год в сумме 5 405,00 тыс. рублей, на 2027 год в сумме 5 405,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5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6 и 2027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5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headerReference w:type="default" r:id="rId3"/>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4-11-18T13:25:00Z</dcterms:modified>
  <cp:revision>71</cp:revision>
  <dc:subject/>
  <dc:title>СОВЕТ ЛАХДЕНПОХСКОГО МУНИЦИПАЛЬНОГО РАЙОНА</dc:title>
</cp:coreProperties>
</file>