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Решения  Совета Лахденпохского муниципального района «</w:t>
      </w:r>
      <w:r>
        <w:rPr>
          <w:szCs w:val="28"/>
        </w:rPr>
        <w:t xml:space="preserve">О бюджете Лахденпохского муниципального района на 2023 год и плановый период 2024 и 2025 годов» </w:t>
      </w:r>
      <w:r>
        <w:rPr/>
        <w:t xml:space="preserve">подготовлен в соответствии с требованиями Бюджетного кодекса Российской Федерации с учетом послания Президента Российской Федерации Федеральному Собранию Российской Федерации и на основе основных экономических показателей </w:t>
      </w:r>
      <w:r>
        <w:rPr>
          <w:szCs w:val="28"/>
        </w:rPr>
        <w:t>прогноза социально-экономического развития Лахденпохского муниципального района на 2023-2025 годы,  основных направлений бюджетной и  налоговой политики Лахденпохского муниципального района на 2023-2025 го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решения подготовлен на основе одобренного Администрацией Лахденпохского муниципального района прогноза социально-экономического развития Лахденпохского муниципального района на 2023 год и на плановый период 2024 и 2025 год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Doccaption"/>
        </w:rPr>
        <w:t xml:space="preserve">Основным приоритетом при формировании проекта бюджета </w:t>
      </w:r>
      <w:r>
        <w:rPr/>
        <w:t xml:space="preserve">на </w:t>
      </w:r>
      <w:r>
        <w:rPr>
          <w:szCs w:val="28"/>
        </w:rPr>
        <w:t>2023 год и плановый период 2024 и 2025 годов</w:t>
      </w:r>
      <w:r>
        <w:rPr/>
        <w:t xml:space="preserve"> является обеспечение долговой устойчивости и сбалансированности бюджета в целях гарантированного исполнения расходных обязательст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сновными мерами, направленными на обеспечение сбалансированности бюджета, определены повышение эффективности и результативности бюджетных расходов, создание условий для повышения качества предоставления муниципальных услуг исходя из финансовых возможностей бюджета Лахденпохского муниципального района.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ПРАВОВЫЕ ОСНОВЫ ФОРМИРОВАНИЯ 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ПРОЕКТА РЕШЕНИЯ ЛАХДЕНПОХСКОГО МУНИЦИПАЛЬНОГО СОВЕТА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«О БЮДЖЕТЕ ЛАХДЕНПОХСКОГО МУНИЦИПАЛЬНОГО РАЙОНА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/>
      </w:pPr>
      <w:r>
        <w:rPr>
          <w:b/>
          <w:u w:val="single"/>
        </w:rPr>
        <w:t>НА 2023 ГОД И ПЛАНОВЫЙ ПЕРИОД 2024-2025 ГОДОВ»</w:t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оект Решения Совета Лахденпохского муниципального района «О бюджете Лахденпохского муниципального района на </w:t>
      </w:r>
      <w:r>
        <w:rPr>
          <w:szCs w:val="28"/>
        </w:rPr>
        <w:t>2023 год и плановый период 2024 и 2025 годов</w:t>
      </w:r>
      <w:r>
        <w:rPr/>
        <w:t xml:space="preserve">» (далее – проект Решения о бюджете, проект Решения) подготовлен в соответствии с требованиями Бюджетного кодекса Российской Федерации (далее – Бюджетный кодекс), Решением Совета Лахденпохского муниципального  района  от 24 ноября 2016 года № 27/215-6 «Об утверждении Положения о бюджетном процессе в Лахденпохском муниципальном районе» (далее – Положение о бюджетном процессе)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бщие требования к структуре и содержанию проекта Решения о бюджете установлены статьей 184.1 Бюджетного кодекса, которые применительно к бюджету Лахденпохского муниципального района конкретизируются статьей 21 Положения о бюджетном процесс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1. Пунктом 1 статьи 184.1 Бюджетного кодекса и пунктом 1 статьи 21 Положения о бюджетном процессе установлен перечень основных характеристик бюджета, утверждаемых решением  о бюджете (общий объем доходов, общий объем расходов, дефицит бюджета). Указанные параметры бюджета установлены на 2023 год пунктом 1 статьи 1 предложенного проекта Решения,  пунктом 3 статьи 1 на 2024 и 2025 год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В соответствии с пунктом 3 статьи 184.1, пунктом 2 статьи 107 Бюджетного кодекса РФ и  пунктом 3 статьи 21 Положения о бюджетном процессе пунктом 2 статьи 1 проекта Решения установлен верхний предел муниципального внутреннего долга Лахденпохского муниципального района на 01 января 2024  год и пунктом 4 статьи 1  - на 1 января 2025 и 2026 годов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color w:val="000000"/>
        </w:rPr>
        <w:t xml:space="preserve">2. Статьей 2 проекта Решения и приложением 1 к нему в соответствии с пунктом 2 статьи 21 Положения о бюджетном процессе предлагается установить нормативы распределения доходов между бюджетом Лахденпохского муниципального района и бюджетами поселений района, которые не установлены Бюджетным кодексом Российской Федерации и Законами Республики Карелия на 2023 год и плановый период 2024 и 2025 годов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. Доходы бюджета Лахденпохского муниципального района сформированы в соответствии с прогнозом социально-экономического развития Лахденпохского муниципального района на 2023-2025 годы, бюджетным законодательством Российской Федерации, законодательством Российской Федерации и Республики Карелия о налогах и сборах и законодательством об иных обязательных платежах (статья 39 Бюджетного кодекса РФ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Статьей 3 проекта Решения утверждается прогнозируемый объем доходов бюджета Лахденпохского муниципального района на 2023 год и на плановый период 2024 и 2025 годов согласно приложению 2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. Пунктами 1-5 статьи 4 проекта Решения в соответствии с частью 3 статьи 184.1 Бюджетного кодекса и пунктом 3 статьи 21 Положения о бюджетном процессе предлагается 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.1 распределение бюджетных ассигнований бюджета Лахденпохского муниципального района по ведомственной структуре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согласно приложениям 3 и 4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.2 распределение бюджетных ассигнований бюджета Лахденпохского муниципального района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</w:rPr>
        <w:t>на 2023 год и на плановый период 2024 и 2025 согласно приложениям 5 и 6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.3 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на плановый период 2024 и 2025 согласно приложениям 7 и 8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.4 общий объем бюджетных ассигнований на исполнение публичных нормативных обязательств, в том числе за счет средств бюджета Республики Карелия на 2023 год и плановый период 2024-2025 годы, в соответствии с Перечнем публичных обязательств Лахденпохского муниципального района, который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- доплаты к пенсии, выплачиваемые в соответствии с Решением Совета Лахденпохского муниципального района от 22.07.2010г. № 59 «Об утверждении Положения о размерах, порядке назначения и 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«Лахденпохский муниципальный район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.5 объем межбюджетных трансфертов, предоставляемых из бюджета Лахденпохского муниципального района бюджетам поселений Лахденпохского муниципального района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</w:rPr>
        <w:t>на 2023 год и на плановый период 2024 и 2025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.  Статьей 5 проекта Решения в соответствии с частью 1 статьи 81 Бюджетного кодекса и подпунктом 11 пункта 3 статьи 21 Положения о бюджетном процессе создаются резервные фонды Администрации Лахденпохского муниципального района и определяются их размер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6. Статьей 6 проекта Решения в соответствии со статьей  78 Бюджетного кодекса и подпунктом 14 пункта 3 статьи 21 Положения о бюджетном процессе, регулируются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7. Статьей 7 проекта Решения закрепляется запрет на принятие Администрацией Лахденпохского муниципального района решений, приводящих к увеличению в 2023 году и в плановом периоде 2024 и 2025 годов численности муниципальных служащих и работников муниципальных казенных учреждений Лахденпохского муниципального района, за исключением случаев изменения функций органов местного самоуправления Лахденпохского муниципального района, муниципальных казенных учреждений Лахденпохского муниципального райо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8. Пунктом 1 статьи 8 в соответствии с положениями  пункта 3 статьи 142.1 Бюджетного кодекса утверждается распределение межбюджетных трансфертов, </w:t>
      </w:r>
      <w:r>
        <w:rPr/>
        <w:t xml:space="preserve">предоставляемых бюджетам поселений Лахденпохского района в 2023, 2024, 2025 годах, соответственно </w:t>
      </w:r>
      <w:r>
        <w:rPr>
          <w:color w:val="000000"/>
        </w:rPr>
        <w:t>приложениям 9, 10 и 11 к проекту Решения</w:t>
      </w:r>
      <w:r>
        <w:rPr/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9.  Пунктом 2 статьи 8 в соответствии со статьей 142.4 Бюджетного кодекса, подпунктом 13 пункта 3 статьи 21 Положения о бюджетном процессе, регулируются вопросы предоставления иных межбюджетных трансфертов из бюджета Лахденпохского муниципального района бюджетам посел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10. Статьей 9 проекта Решения в соответствии со статьей 142.1 Бюджетного кодекса устанавливается критерий выравнивания расчетной бюджетной обеспеченности  поселений Лахденпохского муниципального района, применяемый при расчете дотации на выравнивание бюджетной обеспеченности посел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11. Статьей 10 проекта Решения реализуют положения статьи 93.3 Бюджетного кодекса и подпункта 12 пункта 3 статьи 21 Положения о бюджетном процессе, регламентируя предоставление бюджетных кредитов бюджетам поселений на 2023 год и на плановый период  2024 и 2025 год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Установлены цели, на которые может предоставляться бюджетный кредит, объемы бюджетных ассигнований на предоставление бюджетных кредитов, размер платы за пользование бюджетными кредитами и порядок определения условий предоставления, использования и возврата бюджетных креди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12. Статьей 11 в соответствии со статьей 110.1, статьей 111 Бюджетного кодекса Российской Федерации и статьей 21 Положения о бюджетном процессе утвержда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- программа муниципальных внутренних заимствований Лахденпохского района на 2023, 2024 и 2025 годы –   приложением 12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- предельный объем расходов на обслуживание муниципального долга Лахденпохского муниципального района на 2023 год и плановый период 2024 и 2025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13. Статьей 12 к проекту Решения в соответствии со статьей 184.1 Бюджетного кодекса и подпунктом 8 пункта 3 статьи 21 Положения о бюджетном процессе утверждаются источники финансирования дефицита бюджета Лахденпохского муниципального района на 2023 год, на 2024 и 2025 годы, согласно приложениям 13 и 14 к проекту Решения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4. </w:t>
      </w:r>
      <w:r>
        <w:rPr>
          <w:lang w:eastAsia="en-US"/>
        </w:rPr>
        <w:t xml:space="preserve">Статьей 13 проекта Решения применительно к исполнению бюджета Лахденпохского муниципального района в 2023 году реализованы требования абзаца пятого пункта 3 статьи 217 </w:t>
      </w:r>
      <w:r>
        <w:rPr>
          <w:bCs/>
          <w:lang w:eastAsia="en-US"/>
        </w:rPr>
        <w:t xml:space="preserve">Бюджетного кодекса в части определения объемов и направлений использования средств </w:t>
      </w:r>
      <w:r>
        <w:rPr>
          <w:lang w:eastAsia="en-US"/>
        </w:rPr>
        <w:t>резервных фондов, а также средств, иным образом зарезервированных в составе утвержденных бюджетных ассигнова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ект Решения не содержит отдельной статьи о вступлении решения в силу, поскольку согласно статье 5 Бюджетного кодекса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2. ОСНОВНЫЕ ХАРАКТЕРИСТИКИ БЮДЖЕТА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ЛАХДЕНПОХСКОГО МУНИЦИПАЛЬНОГО РАЙОНА НА 2023 ГОД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ые характеристики проекта бюджета Лахденпохского муниципального района сформированы на основе основных показателей прогноза социально-экономического развития Лахденпохского муниципального района на 2023-2025 годы, основных направлениях бюджетной и </w:t>
      </w:r>
      <w:r>
        <w:rPr>
          <w:szCs w:val="28"/>
        </w:rPr>
        <w:t xml:space="preserve">налоговой политики Лахденпохского муниципального района на 2023-2025 годы, </w:t>
      </w:r>
      <w:r>
        <w:rPr/>
        <w:t>и характеризуются следующими данными:</w:t>
        <w:tab/>
        <w:tab/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руб.</w:t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047"/>
      </w:tblGrid>
      <w:tr>
        <w:trPr>
          <w:tblHeader w:val="true"/>
          <w:trHeight w:val="322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3 год (прогноз)</w:t>
            </w:r>
          </w:p>
        </w:tc>
      </w:tr>
      <w:tr>
        <w:trPr>
          <w:tblHeader w:val="true"/>
          <w:trHeight w:val="502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26 275,83</w:t>
            </w:r>
          </w:p>
        </w:tc>
      </w:tr>
      <w:tr>
        <w:trPr>
          <w:tblHeader w:val="true"/>
          <w:trHeight w:val="42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41 875,83</w:t>
            </w:r>
          </w:p>
        </w:tc>
      </w:tr>
      <w:tr>
        <w:trPr>
          <w:trHeight w:val="42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фицит (-), профицит (+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 600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3. ДОХОДЫ БЮДЖЕТА ЛАХДЕНПОХСКОГО МУНИЦИПАЛЬНОГО РАЙОНА </w:t>
      </w:r>
    </w:p>
    <w:p>
      <w:pPr>
        <w:pStyle w:val="Normal"/>
        <w:widowControl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0"/>
        </w:rPr>
        <w:t>Прогноз по доходам бюджета Лахденпохского муниципального района на 2023 год  разработан в условиях действующего налогового и бюджетного законодательства, по нормативам отчислений, установленным Бюджетным кодексом Российской Федерации и Законом Республики Карелия «О межбюджетных отношениях в Республике Карелия», с учетом положений и проектов изменения законодательства, вступающих в силу с 1 января 2023 года,</w:t>
      </w:r>
      <w:r>
        <w:rPr>
          <w:color w:val="0000FF"/>
          <w:szCs w:val="20"/>
        </w:rPr>
        <w:t xml:space="preserve"> </w:t>
      </w:r>
      <w:r>
        <w:rPr>
          <w:color w:val="000000"/>
          <w:szCs w:val="20"/>
        </w:rPr>
        <w:t>целей и задач налоговой политики Российской Федерации, Республики Карелия и Лахденпохского муниципального района, на основе отдельных показателей прогноза социально-экономического развития Лахденпохского муниципального района на соответствующий период, прогнозных показателей поступления доходов в очередном году, представленных главными администраторами доходов бюджета, динамики поступлений, оценки исполнения бюджета муниципального района за 2022 год и поступлений по результатам претензионно-исковой работы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Cs w:val="20"/>
        </w:rPr>
        <w:t>Общий объем доходов бюджета Лахденпохского муниципального района на 2023 год прогнозируется в сумме 426 275,83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логовые и неналоговые доходы в сумме 156 209,03 тыс. рублей, что составляет 37 процентов от общей суммы доход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безвозмездные поступления в сумме 270 066,80 тыс. рублей, что составляет 63 процента от общей суммы доходов.</w:t>
      </w:r>
    </w:p>
    <w:p>
      <w:pPr>
        <w:pStyle w:val="Normal"/>
        <w:spacing w:lineRule="auto" w:line="276"/>
        <w:ind w:right="43" w:firstLine="709"/>
        <w:jc w:val="both"/>
        <w:rPr/>
      </w:pPr>
      <w:r>
        <w:rPr/>
        <w:t>Прогнозируемые поступления доходов бюджета Лахденпохского муниципального района в соответствии с классификацией доходов на 2023 год представлены в приложении 1 к пояснительной запис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огнозируемые поступления доходов бюджета </w:t>
      </w:r>
      <w:r>
        <w:rPr/>
        <w:t>Лахденпохского муниципального района</w:t>
      </w:r>
      <w:r>
        <w:rPr>
          <w:rFonts w:cs="Times New Roman CYR" w:ascii="Times New Roman CYR" w:hAnsi="Times New Roman CYR"/>
        </w:rPr>
        <w:t xml:space="preserve"> по главным администраторам доходов на 2023 год представлены в приложении 3 к пояснительной записке.</w:t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огноз поступления налоговых и неналоговых доходов в 2023 году</w:t>
      </w:r>
    </w:p>
    <w:p>
      <w:pPr>
        <w:pStyle w:val="Normal"/>
        <w:spacing w:lineRule="auto" w:line="276"/>
        <w:jc w:val="right"/>
        <w:rPr/>
      </w:pPr>
      <w:r>
        <w:rPr/>
        <w:t>(тыс.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1560"/>
      </w:tblGrid>
      <w:tr>
        <w:trPr>
          <w:tblHeader w:val="true"/>
          <w:trHeight w:val="593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гноз на 2023 год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209,03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8 869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283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 080,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 300,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 326,4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22,5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 171,53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480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037,6</w:t>
            </w:r>
          </w:p>
        </w:tc>
      </w:tr>
    </w:tbl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43" w:hanging="0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</w:t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ноз поступления налога на доходы физических лиц определен на основе прогнозируемого фонда заработной платы на 2023 год, прогнозируемого объема налоговой базы и ставок налога, установленных Налоговым Кодексом Российской Федерации, прогноза, представленного главным администратором – Управлением Федеральной налоговой службы по Республике Карелия. Прогноз поступления налога на доходы физических лиц на 2023 год определен в целом в сумме 108 869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</w:t>
      </w:r>
      <w:r>
        <w:rPr>
          <w:rFonts w:eastAsia="Calibri"/>
          <w:i/>
          <w:lang w:eastAsia="en-US"/>
        </w:rPr>
        <w:t xml:space="preserve">алог на доходы физических лиц с доходов, источником которых является налоговый агент, за исключением доходов, в отношении которых исчисление и уплата </w:t>
      </w:r>
      <w:r>
        <w:rPr>
          <w:i/>
        </w:rPr>
        <w:t xml:space="preserve">налога осуществляются в соответствии со </w:t>
      </w:r>
      <w:hyperlink r:id="rId2">
        <w:r>
          <w:rPr>
            <w:rStyle w:val="InternetLink"/>
            <w:i/>
          </w:rPr>
          <w:t>статьями 227</w:t>
        </w:r>
      </w:hyperlink>
      <w:r>
        <w:rPr>
          <w:i/>
        </w:rPr>
        <w:t xml:space="preserve">, </w:t>
      </w:r>
      <w:hyperlink r:id="rId3">
        <w:r>
          <w:rPr>
            <w:rStyle w:val="InternetLink"/>
            <w:i/>
          </w:rPr>
          <w:t>227.1</w:t>
        </w:r>
      </w:hyperlink>
      <w:r>
        <w:rPr>
          <w:i/>
        </w:rPr>
        <w:t xml:space="preserve"> и </w:t>
      </w:r>
      <w:hyperlink r:id="rId4">
        <w:r>
          <w:rPr>
            <w:rStyle w:val="InternetLink"/>
            <w:i/>
          </w:rPr>
          <w:t>228</w:t>
        </w:r>
      </w:hyperlink>
      <w:r>
        <w:rPr>
          <w:i/>
        </w:rPr>
        <w:t xml:space="preserve"> Налогового кодекса Российской Федерации </w:t>
      </w:r>
      <w:r>
        <w:rPr/>
        <w:t xml:space="preserve">определен исходя из прогнозируемого фонда заработной платы на 2023                                                  год в размере 2 7500 млн. рублей. Вычеты, установленные частью второй Налогового кодекса Российской Федерации, применены в размере 6,73 % от фонда заработной платы на основе сложившейся динамики налоговых вычетов согласно форм налоговой отчетности 5-НДФЛ и 5-ДДК, представленных Управлением Федеральной налоговой службы по Республике Карелия. При величине налоговой ставки 13 процентов и нормативе отчислений от налога на доходы физических лиц в бюджет Лахденпохского муниципального района на 2023 год в размере 41 процент по территориям сельских поселений и 33 процента по территории городского поселения, прогноз налога на доходы физических лиц с доходов, источником которых является налоговый агент в бюджет Лахденпохского муниципального района определен на 2023 год в размере 105 813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- н</w:t>
      </w:r>
      <w:r>
        <w:rPr>
          <w:rFonts w:eastAsia="Calibri"/>
          <w:i/>
          <w:lang w:eastAsia="en-US"/>
        </w:rPr>
        <w:t xml:space="preserve">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eastAsia="Calibri"/>
            <w:i/>
            <w:lang w:eastAsia="en-US"/>
          </w:rPr>
          <w:t>статьей 227</w:t>
        </w:r>
      </w:hyperlink>
      <w:r>
        <w:rPr>
          <w:rFonts w:eastAsia="Calibri"/>
          <w:i/>
          <w:lang w:eastAsia="en-US"/>
        </w:rPr>
        <w:t xml:space="preserve"> Налогового кодекса Российской Федерации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48 тыс. рублей</w:t>
      </w:r>
      <w:r>
        <w:rPr>
          <w:rFonts w:eastAsia="Calibri"/>
          <w:lang w:eastAsia="en-US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- н</w:t>
      </w:r>
      <w:r>
        <w:rPr>
          <w:rFonts w:eastAsia="Calibri"/>
          <w:i/>
          <w:lang w:eastAsia="en-US"/>
        </w:rPr>
        <w:t xml:space="preserve">алог на доходы физических лиц с доходов, полученных физическими лицами в соответствии со </w:t>
      </w:r>
      <w:hyperlink r:id="rId6">
        <w:r>
          <w:rPr>
            <w:rStyle w:val="InternetLink"/>
            <w:rFonts w:eastAsia="Calibri"/>
            <w:i/>
            <w:lang w:eastAsia="en-US"/>
          </w:rPr>
          <w:t>статьей 228</w:t>
        </w:r>
      </w:hyperlink>
      <w:r>
        <w:rPr>
          <w:rFonts w:eastAsia="Calibri"/>
          <w:i/>
          <w:lang w:eastAsia="en-US"/>
        </w:rPr>
        <w:t xml:space="preserve"> Налогового кодекса Российской Федерации</w:t>
      </w:r>
      <w:r>
        <w:rPr>
          <w:rFonts w:eastAsia="Calibri"/>
          <w:lang w:eastAsia="en-US"/>
        </w:rPr>
        <w:t xml:space="preserve">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1 690 тыс. рублей</w:t>
      </w:r>
      <w:r>
        <w:rPr>
          <w:rFonts w:eastAsia="Calibri"/>
          <w:lang w:eastAsia="en-US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- н</w:t>
      </w:r>
      <w:r>
        <w:rPr>
          <w:rFonts w:eastAsia="Calibri"/>
          <w:i/>
          <w:iCs/>
          <w:lang w:eastAsia="en-US"/>
        </w:rPr>
        <w:t xml:space="preserve">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</w:r>
      <w:hyperlink r:id="rId7">
        <w:r>
          <w:rPr>
            <w:rStyle w:val="InternetLink"/>
            <w:rFonts w:eastAsia="Calibri"/>
            <w:i/>
            <w:iCs/>
            <w:lang w:eastAsia="en-US"/>
          </w:rPr>
          <w:t>статьей 227.1</w:t>
        </w:r>
      </w:hyperlink>
      <w:r>
        <w:rPr>
          <w:rFonts w:eastAsia="Calibri"/>
          <w:i/>
          <w:iCs/>
          <w:lang w:eastAsia="en-US"/>
        </w:rPr>
        <w:t xml:space="preserve"> Налогового кодекса Российской Федерации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61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</w:t>
      </w:r>
      <w:r>
        <w:rPr>
          <w:i/>
        </w:rPr>
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</w:r>
      <w:r>
        <w:rPr/>
        <w:t xml:space="preserve"> 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708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лог, взимаемый в связи с применением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упрощенной системы налогообложения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упление налога, взимаемого в связи с применением упрощенной системы налогообложения, на 2023 год спрогнозировано в сумме 2 283,0 тыс. рублей, в том числе по налогу, взимаемому с налогоплательщиков, выбравших в качестве объекта налогообложения доходы, – 1 713,00 тыс. рублей, по налогу, взимаемому с налогоплательщиков, выбравших в качестве объекта налогообложения доходы, уменьшенные на величину расходов,   -     570,0 тыс. рубле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ноз налога, взимаемого в связи с применением упрощенной системы налогообложения, на 2023 год определен в соответствии с данными главного администратора доходов - Управления Федеральной налоговой службы по Республике Карелия, исходя из сложившейся динамики налоговой базы на основе статистической налоговой отчетности по форме 5-УСН «Отчет о налоговой базе и структуре начислений по налогу, уплачиваемому в связи с применением упрощенной системы налогообложения», динамики фактического поступления налога и его собираемо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widowControl w:val="false"/>
        <w:ind w:right="-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lineRule="auto" w:line="276"/>
        <w:ind w:right="-5" w:firstLine="709"/>
        <w:jc w:val="both"/>
        <w:rPr/>
      </w:pPr>
      <w:r>
        <w:rPr/>
        <w:t xml:space="preserve">Прогноз поступления единого сельскохозяйственного налога </w:t>
      </w:r>
      <w:r>
        <w:rPr>
          <w:szCs w:val="20"/>
        </w:rPr>
        <w:t xml:space="preserve">на 2023 год </w:t>
      </w:r>
      <w:r>
        <w:rPr/>
        <w:t>определен</w:t>
      </w:r>
      <w:r>
        <w:rPr>
          <w:szCs w:val="20"/>
        </w:rPr>
        <w:t xml:space="preserve"> в сумме 39 тыс. рублей на уровне прогноза, представленного главным администратором – Управлением Федеральной налоговой службы по Республике Карелия исходя из налоговой базы 2021 года и установленного Бюджетным кодексом Российской Федерации норматива отчисления в бюджет муниципального района в размере 50 процентов с территории городского поселения и 70 процентов с территорий сельских поселений.</w:t>
      </w:r>
    </w:p>
    <w:p>
      <w:pPr>
        <w:pStyle w:val="Normal"/>
        <w:widowControl w:val="false"/>
        <w:spacing w:lineRule="auto" w:line="276"/>
        <w:ind w:right="-5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истемы налогообложения</w:t>
      </w:r>
    </w:p>
    <w:p>
      <w:pPr>
        <w:pStyle w:val="Normal"/>
        <w:widowControl w:val="false"/>
        <w:ind w:right="-5" w:hanging="0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ноз поступления налога, взимаемого в связи с применением патентной системы налогообложения, на 2023 год определен в сумме 2 080 тыс. рублей на основе данных, представленных главным администратором – Управлением Федеральной налоговой службы по Республике Карелия и установленного Бюджетным кодексом Российской Федерации норматива отчисления в бюджет муниципального района в размере 100 процен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огласно отчетам налоговых органов о количестве выданных патентов на право применения патентной системы формы 1-Патент за 2021 год выдано 173 патента, за 1 полугодие 2022 года – 153 патента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ударственная пошли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Прогноз поступления государственной пошлины по делам, рассматриваемым в судах общей юрисдикции, мировыми судьями (за исключением Верховного Суда Российской Федерации) на 2023 год определен исходя из</w:t>
      </w:r>
      <w:r>
        <w:rPr/>
        <w:t xml:space="preserve"> прогноза, </w:t>
      </w:r>
      <w:r>
        <w:rPr>
          <w:color w:val="000000"/>
        </w:rPr>
        <w:t xml:space="preserve">представленного главным администратором - </w:t>
      </w:r>
      <w:r>
        <w:rPr/>
        <w:t>Управлением Федеральной налоговой службы по Республике Карелия в сумме</w:t>
      </w:r>
      <w:r>
        <w:rPr>
          <w:color w:val="000000"/>
        </w:rPr>
        <w:t xml:space="preserve"> 2 300 тыс. рублей.</w:t>
      </w:r>
    </w:p>
    <w:p>
      <w:pPr>
        <w:pStyle w:val="Normal"/>
        <w:tabs>
          <w:tab w:val="clear" w:pos="408"/>
          <w:tab w:val="left" w:pos="426" w:leader="none"/>
          <w:tab w:val="left" w:pos="1134" w:leader="none"/>
        </w:tabs>
        <w:spacing w:lineRule="auto" w:line="22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государственной и муниципальной собственности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ab/>
      </w:r>
      <w:r>
        <w:rPr>
          <w:color w:val="000000"/>
        </w:rPr>
        <w:t>Прогноз определен по данным  главного администратора доходов – Администрации Лахденпохского муниципального района на основе планов использования земельных участков, прогноза развития экономики района и использования имущества, находящегося в собственности Лахденпохского муниципального района, в том числ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доходы, получаемые в виде арендной платы н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 от продажи права на заключение договоров аренды за земли </w:t>
      </w:r>
      <w:r>
        <w:rPr>
          <w:color w:val="000000"/>
        </w:rPr>
        <w:t>определены исходя из планируемого количества земельных участков, переданных в аренду, и ставок арендной платы, установленных Законом Республики Карелия от 10 июня 2013 года № 1712-ЗРК «О некоторых вопросах регулирования земельных отношений в Республике Карелия», а также в результате поступлений арендной платы за счет проведения мероприятий по взысканию имеющейся задолженности  в сумме       13 125,00 тыс. рублей и исходя из норматива зачисления 100 процентов по территориям  сельских поселений и 50 процентов по территории городского поселе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</w:rPr>
        <w:t xml:space="preserve">-  доходы от сдачи в аренду имущества, находящегося в оперативном управлении органов управления муниципального района </w:t>
      </w:r>
      <w:r>
        <w:rPr>
          <w:color w:val="000000"/>
        </w:rPr>
        <w:t>на 2023 год в сумме 300,00 тыс. рублей исходя из прогнозируемого размера площадей сдаваемых в аренду помещени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</w:rPr>
        <w:t xml:space="preserve">- доходы от сдачи в аренду  имущества, составляющего казну Лахденпохского муниципального района </w:t>
      </w:r>
      <w:r>
        <w:rPr>
          <w:color w:val="000000"/>
        </w:rPr>
        <w:t>определены на 2023 год в сумме 2 684,1 тыс. рублей, исходя из прогнозируемого размера площадей сдаваемых в аренду помещений, поступления платежей в результате претензионно – исковой работ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прочие поступления от использования имущества, находящегося в собственности муниципального района </w:t>
      </w:r>
      <w:r>
        <w:rPr>
          <w:color w:val="000000"/>
        </w:rPr>
        <w:t>определены на основании договоров социального найма, площади муниципального жилого фонда в размере 2 191,3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</w:r>
      <w:r>
        <w:rPr>
          <w:color w:val="000000"/>
        </w:rPr>
        <w:t xml:space="preserve"> спрогнозированы на 2023 год в размере 26 тыс. рублей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В целом, прогноз поступления доходов от использования имущества, находящегося в государственной и муниципальной собственности на</w:t>
      </w:r>
      <w:r>
        <w:rPr>
          <w:color w:val="00B050"/>
        </w:rPr>
        <w:t xml:space="preserve"> </w:t>
      </w:r>
      <w:r>
        <w:rPr/>
        <w:t>2023 год определен в сумме 18 326,4</w:t>
      </w:r>
      <w:r>
        <w:rPr>
          <w:color w:val="00B050"/>
        </w:rPr>
        <w:t xml:space="preserve"> </w:t>
      </w:r>
      <w:r>
        <w:rPr/>
        <w:t>тыс. рублей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Прогноз поступления платы за негативное воздействие на окружающую среду рассчитан на основе данных главного администратора доходов – Балтийско-Арктического межрегионального управления Федеральной службы по надзору в сфере природопольз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</w:rPr>
        <w:t>С учетом установленного норматива зачисления в размере 60 процентов прогнозируемое поступление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платы за негативное воздействие на окружающую среду в бюджет Лахденпохского муниципального района на 2023 год определено в сумме 622,5 тыс. рублей.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ы от оказания платных услуг и компенсации затрат государст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гноз определен по данным главных администраторов доходов бюджета Лахденпохского муниципального района – муниципального казенного учреждения «Лахденпохский архив»,  муниципального учреждения «Районное управление образования и по делам молодежи»,  муниципального казенного учреждения «Хозяйственное управление» в сумме 14 171,53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оходы от реализации имущества,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ходящегося в собственности муниципальных районов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ab/>
        <w:tab/>
      </w:r>
      <w:r>
        <w:rPr>
          <w:color w:val="000000"/>
        </w:rPr>
        <w:t>Доходы от реализации имущества, находящегося в собственности  муниципального района прогнозируется по данным главного администратора доходов – Администрации Лахденпохского муниципального района в соответствии с планом приватизации муниципального имущества на 2023 год в  размере 500 тыс. рублей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оступление от продажи земельных участков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Доходы от продажи земельных участков прогнозируются по данным главного администратора доходов – Администрации Лахденпохского муниципального района с учетом данных, предоставленных Министерством имущественных и земельных отношений Республики Карелия на основании кадастровой стоимости земельных участков, предназначенных к продаже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На 2023 год утвержденный план предусматривает продажу земельных участков на сумму 5 980,00 тыс. рублей.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Штрафы, санкции, возмещение ущерба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ab/>
        <w:t>Поступление данного источника прогнозируется на основе планируемых контрольных мероприятий за соблюдением действующего законодательства, фактического поступления в 2022 году и с учетом изменений бюджетного законодательства в части зачисления штрафов по уровням бюджетной системы. Прогноз поступления штрафов, санкций, возмещения ущерба в бюджет Лахденпохского муниципального района определен в сумме 1 037,6 тыс. рублей, в том числе основными администраторами доходов бюджета Лахденпохского муниципального района: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Администрацией Лахденпохского муниципального района  139 тыс. рублей;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Управлением Республики Карелия по обеспечению деятельности мировых судей 898,6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езвозмездные поступления в бюджет Лахденпохского муниципального района от других бюджетов бюджетной системы Российской Федерации на 2023 год предусмотрены в сумме 270 066,80 тыс. рублей в соответствии с законом Республики Карелия «О бюджете Республики Карелия на 2022 год и на плановый период 2023 и 2024 годов»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тации бюджетам муниципальных район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Дотация на выравнивание бюджетной обеспеченности бюджету Лахденпохского муниципального района на 2023 год предусмотрена в размере 36 130 тыс. рублей, со снижением на 5процентов к 2022 году.  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 бюджетам муниципальных районов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Объем субсидий бюджету Лахденпохского муниципального района на 2023 год из бюджета Республики Карелия предусмотрен в сумме 27 479,70 тыс. рублей по следующим направлениям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государственной программы Республики Карелия «Совершенствование социальной защиты граждан» (в целях организации отдыха детей в каникулярное время) в сумме 1 152,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в сумме 9 692,4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государственной программы Республики Карелия «Развитие образования» (в целях компенсации малообеспеченным гражданам, имеющим детей, обладающих правом на получение дошкольного образования, и не получившим направление в дошкольные образовательные организации;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) в сумме 3 130,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 на реализацию мероприятий государственной программы Республики Карелия «Развитие образования» (в целях частичной компенсации расходов на повышение оплаты труда работников бюджетной сферы) 2 706,6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 на реализацию мероприятий государственной программы Республики Карелия «Развитие культуры» (в целях частичной компенсации расходов на повышение оплаты труда работников бюджетной сферы) 2 234,1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7 564,6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по модернизации школьных систем образования в сумме   1 000 тыс. рублей.</w:t>
      </w:r>
    </w:p>
    <w:p>
      <w:pPr>
        <w:pStyle w:val="Normal"/>
        <w:tabs>
          <w:tab w:val="clear" w:pos="408"/>
          <w:tab w:val="left" w:pos="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и бюджетам муниципальных районов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Объем субвенций бюджету Лахденпохского муниципального района на 2023 год из бюджета Республики Карелия предусмотрен в сумме 198 577,10 тыс. рублей по следующим направлениям:</w:t>
      </w:r>
    </w:p>
    <w:p>
      <w:pPr>
        <w:pStyle w:val="Normal"/>
        <w:tabs>
          <w:tab w:val="clear" w:pos="4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175 373,00 тыс. рублей;</w:t>
      </w:r>
    </w:p>
    <w:p>
      <w:pPr>
        <w:pStyle w:val="Normal"/>
        <w:tabs>
          <w:tab w:val="clear" w:pos="4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</w:rPr>
        <w:t xml:space="preserve">-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в сумме 5 070,5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-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в сумме 6 215,6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- на осуществление полномочий по первичному воинскому учету на территориях, где отсутствуют воинские военкоматы в сумме 1 153,9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на осуществление государственных полномочий Республики Карелия, предусмотренных Законом Республики Карелия от 28 ноября 2005 года № 921-ЗРК «О государственном обеспечении и социальной поддержке детей-сирот и детей, оставшихся без попечения родителей, 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 сумме 2 019,3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единая субвенция бюджетам муниципальных районов (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, по регулированию цен (тарифов) на отдельные виды продукции, товаров и услуг, по организации и осуществлению деятельности органов по опеке и попечительства) в сумме 1 482,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в сумме 5 938,00 тыс. рублей;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в сумме 379,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в сумме 942,4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умме 0,20 тыс. рублей.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ые межбюджетные трансферты бюджетам муниципальных районов</w:t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Межбюджетные трансферты, передаваемые бюджетам муниципальных районов в 2023 году предусмотрены в сумме 7 880 тыс. рублей, в том числе: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сумме 7 880 тыс. рублей;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жбюджетные трансферты, передаваемые из бюджета Республики Карелия бюджету Лахденпохского муниципального района в 2023 году отражены в приложении 5 к пояснительной записке.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</w:t>
      </w:r>
      <w:r>
        <w:rPr>
          <w:b/>
          <w:sz w:val="28"/>
          <w:szCs w:val="28"/>
          <w:u w:val="single"/>
          <w:lang w:eastAsia="ru-RU"/>
        </w:rPr>
        <w:t xml:space="preserve"> </w:t>
      </w:r>
      <w:r>
        <w:rPr>
          <w:b/>
          <w:u w:val="single"/>
        </w:rPr>
        <w:t xml:space="preserve"> РАСХОДЫ БЮДЖЕТ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ЛАХДЕНПОХСКОГО МУНИЦИПАЛЬНОГО РАЙОНА НА 2023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дходы к формированию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 xml:space="preserve">Проект бюджета Лахденпохского муниципального района  на 2023 год и на плановый период 2024 и 2025 годов сформирован в соответствии с Основными направлениями бюджетной и налоговой политики Лахденпохского муниципального района  на 2023 год и на плановый период 2024 и 2025 годов, Прогнозом социально-экономического развития Лахденпохского муниципального района на 2023-2025 годы, а так же, мероприятиями </w:t>
      </w:r>
      <w:r>
        <w:rPr>
          <w:lang w:eastAsia="en-US"/>
        </w:rPr>
        <w:t xml:space="preserve">Программы </w:t>
      </w:r>
      <w:r>
        <w:rPr>
          <w:lang w:eastAsia="ru-RU"/>
        </w:rPr>
        <w:t>оздоровления муниципальных финансов Лахденпохского муниципального района до 2024 года, предусматривающими: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- приоритизацию мероприятий, реализуемых в рамках муниципальных программ и (или) непрограммных направлений деятельности, с целью достижения запланированных значений целевых индикаторов муниципальных программ Лахденпохского муниципального района и эффективного использования средств бюджета Лахденпохского муниципального района;</w:t>
      </w:r>
    </w:p>
    <w:p>
      <w:pPr>
        <w:pStyle w:val="Normal"/>
        <w:tabs>
          <w:tab w:val="clear" w:pos="408"/>
          <w:tab w:val="left" w:pos="0" w:leader="none"/>
        </w:tabs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>- предоставление   бюджетных    услуг,   оказываемых   муниципальными учреждениями,     с учетом повышения эффективности использования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объема обязательств, подлежащих оплате за счет средств  бюджета Лахденпохского муниципального района на 2023 год, осуществлено исходя из следующих основных подходов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) расчет бюджетных проектировок на оплату труда работников муниципальных учреждений осуществлен в рамках утвержденных штатных расписани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ходы на оплату труда и начисления на выплаты по оплате труда предусмотрены с учетом </w:t>
      </w:r>
      <w:r>
        <w:rPr>
          <w:bCs/>
        </w:rPr>
        <w:t xml:space="preserve">сохранения </w:t>
      </w:r>
      <w:r>
        <w:rPr/>
        <w:t>целевых значений средней заработной платы</w:t>
      </w:r>
      <w:r>
        <w:rPr>
          <w:bCs/>
        </w:rPr>
        <w:t xml:space="preserve"> отдельных категорий работников бюджетной сферы, определенных указами Президента Российской Федерации от 7 мая 2012 года № 597, 1 июня 2012 года № 761, на 2023 год на уровне, установленном в 2022 году,  минимальный размер оплаты труда применен в размере 15 279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ом расходы на оплату труда и начисления на выплаты по оплате труда по решению вопросов местного значения на очередной финансовый год обеспечены в размере 100 процентов от расчетной потребности и составляют 141 354,13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расходы  на оплату коммунальных услуг рассчитаны  на основании анализа потребления коммунальных услуг учреждениями бюджетной сферы в 2021-2022 годах и расчетов главных распорядителей бюджетных средств. Расходы на оплату коммунальных услуг предусмотрены проектом решения в размере 100 процентов от расчетной потребности и составляют 36 722,4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расходы на уплату налогов и сборов предусмотрены в размере 100 процентов от согласованной потребности в сумме 4 857,4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) бюджетные ассигнования на предоставление субсидий на финансовое обеспечение выполнения муниципального задания бюджетным учреждениям Лахденпохского муниципального района предусмотрены проектом решения в полном объем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) расходы по иным направлениям, включая питание детей в казенных дошкольных образовательных учреждениях, предусмотрены в размере 70-100 процентов от согласованной потреб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сформирован на основании действующих расход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Программная структура расходов бюджета Лахденпохского муниципального района на 2023 год и на плановый период 2024 и 2025 годов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формировании проекта бюджета Лахденпохского муниципального района на 2023 год и на плановый период 2024 и 2025 годов отражение бюджетных ассигнований осуществляется в разрезе муниципальных программ Лахденпохского муниципального района, основных мероприятий и непрограммных направлени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гласно представленному проекту решения 87,85 процентов расходов сформировано в рамках программных направлени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 2023 году предусматривается реализация 10 муниципальных програм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ставе документов и материалов, представляемых одновременно с проектом решения Совета Лахденпохского муниципального района о бюджете, в соответствии с требованиями Бюджетного кодекса Российской Федерации содержатся проекты паспортов (паспорта) муниципальных программ. 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Распределение бюджетных ассигнований по муниципальным программам и не программным направлениям деятельности на 2023 год, удельный вес в общем объеме расходов представлены в таблице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417"/>
        <w:gridCol w:w="1418"/>
        <w:gridCol w:w="1134"/>
      </w:tblGrid>
      <w:tr>
        <w:trPr>
          <w:trHeight w:val="31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едусмотрен-ные муниципальной программой объемы финансирова-ния на 2023 год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За счет собственных средств бюджета Лахденпохского муниципального района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За счет средств безвозмездных поступлений, в том числе от других бюджетов бюджетной системы РФ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Удельный вес в общем объеме расходов, %</w:t>
            </w:r>
          </w:p>
        </w:tc>
      </w:tr>
      <w:tr>
        <w:trPr>
          <w:trHeight w:val="31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витие образования в Лахденпохском муниципальном район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5 83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 90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 9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4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витие сферы культуры в Лахденпохском муниципальном район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 47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 008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 4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73</w:t>
            </w:r>
          </w:p>
        </w:tc>
      </w:tr>
      <w:tr>
        <w:trPr>
          <w:trHeight w:val="5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изкультура и спорт в Лахденпохском муниципальном районе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5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лодежь Лахденпох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филактика терроризма и экстремизма на территории Лахденпохского муниципального райо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2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филактика правонарушений на территории Лахденпох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7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авление муниципальными финансами в Лахденпохском муниципальн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 48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 13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 3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25</w:t>
            </w:r>
          </w:p>
        </w:tc>
      </w:tr>
      <w:tr>
        <w:trPr>
          <w:trHeight w:val="83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витие малого и среднего предпринимательства в Лахденпохском муниципальном район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ддержка населения в Лахденпохском муниципальн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 16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098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 0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70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Эффективное управление в МО «Лахденпохский муниципальны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0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01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 672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 501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1 87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9 947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3 57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бюджета на 2023 год в разрезе функциональной структуры представлены в таблице:</w:t>
      </w:r>
    </w:p>
    <w:tbl>
      <w:tblPr>
        <w:tblW w:w="1018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984"/>
        <w:gridCol w:w="2078"/>
      </w:tblGrid>
      <w:tr>
        <w:trPr>
          <w:trHeight w:val="527" w:hRule="atLeast"/>
          <w:cantSplit w:val="true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 классификация рас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на 2023 год, тыс. рубл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. вес в общем объеме расходов, 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 709,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6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,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6,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032,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1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77,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циальная полити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95,3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5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из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редства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0. Обслуживание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0.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365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 875,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spacing w:lineRule="auto" w:line="276"/>
        <w:ind w:firstLine="851"/>
        <w:jc w:val="both"/>
        <w:rPr/>
      </w:pPr>
      <w:r>
        <w:rPr/>
        <w:t xml:space="preserve">Проект решения сохраняет свою социальную направленность – 83,05 процента от общего объема расходов бюджета Лахденпохского муниципального района составляет финансовое обеспечение  муниципальных программ Лахденпохского муниципального района в сферах </w:t>
      </w:r>
      <w:r>
        <w:rPr>
          <w:bCs/>
        </w:rPr>
        <w:t>образования, культуры, физической культуры и спорта, с</w:t>
      </w:r>
      <w:r>
        <w:rPr/>
        <w:t>оциальной защиты граждан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Структура расходов бюджета на 2023 год по видам расходов бюджета представлена в таблиц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701"/>
        <w:gridCol w:w="1418"/>
      </w:tblGrid>
      <w:tr>
        <w:trPr>
          <w:trHeight w:val="8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ект на 2023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дельн. вес в общем объеме расходов, %</w:t>
            </w:r>
          </w:p>
        </w:tc>
      </w:tr>
      <w:tr>
        <w:trPr>
          <w:trHeight w:val="70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 и муниципальных органов (включая начисления во внебюджет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 136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4,3%</w:t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2%</w:t>
            </w:r>
          </w:p>
        </w:tc>
      </w:tr>
      <w:tr>
        <w:trPr>
          <w:trHeight w:val="45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 904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9,0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 279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,4%</w:t>
            </w:r>
          </w:p>
        </w:tc>
      </w:tr>
      <w:tr>
        <w:trPr>
          <w:trHeight w:val="4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01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 472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,1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 92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,8%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%</w:t>
            </w:r>
          </w:p>
        </w:tc>
      </w:tr>
      <w:tr>
        <w:trPr>
          <w:trHeight w:val="7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%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5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%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270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5%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441 87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%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  <w:t>Основную долю в структуре расходов занимают расходы на оплату труда муниципальных служащих и работников муниципальных казенных учреждений – 54,3 процента. Следующим по удельному весу направлением расходов – 20,8 процента, является предоставление субсидий шести бюджетным учреждениям (три учреждения дополнительного образования детей, два учреждения культуры и одно общеобразовательное учреждение), включая субсидии на финансовое обеспечение выполнения муниципального задания 88 357,73 тыс. рублей. 19 процентов планируется направить на иные закупки товаров, работ и услуг для обеспечения муниципальных нужд, включая расходы на оплату коммунальных платежей в размере 26 405,33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труктура расходов бюджета на 2023 год в  разрезе муниципальных программ представлена следующим образом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Муниципальная программа «Развитие образования в Лахденпохском муниципальном районе» - общий объем расходов на финансовое обеспечение муниципальной программы составляет 325 832,10 тыс. рублей или 73,74% от  общего объема расходов бюджета Лахденпох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муниципальной программе «Развитие образования в Лахденпохском муниципальном районе»  предусмотрены бюджетные ассигнования на:</w:t>
      </w:r>
    </w:p>
    <w:p>
      <w:pPr>
        <w:pStyle w:val="202"/>
        <w:spacing w:lineRule="auto" w:line="276"/>
        <w:jc w:val="right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(тыс. рублей</w:t>
      </w:r>
      <w:r>
        <w:rPr/>
        <w:t>)</w:t>
      </w:r>
    </w:p>
    <w:tbl>
      <w:tblPr>
        <w:tblW w:w="10010" w:type="dxa"/>
        <w:jc w:val="left"/>
        <w:tblInd w:w="-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2"/>
        <w:gridCol w:w="2410"/>
        <w:gridCol w:w="2478"/>
      </w:tblGrid>
      <w:tr>
        <w:trPr>
          <w:trHeight w:val="542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на 2023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. вес в общем объеме </w:t>
            </w:r>
            <w:r>
              <w:rPr>
                <w:b/>
                <w:sz w:val="18"/>
                <w:szCs w:val="18"/>
              </w:rPr>
              <w:t xml:space="preserve">МП </w:t>
            </w:r>
            <w:r>
              <w:rPr>
                <w:b/>
                <w:i/>
                <w:sz w:val="18"/>
                <w:szCs w:val="18"/>
              </w:rPr>
              <w:t>«Развитие образования в Лахденпохском муниципальном районе»</w:t>
            </w:r>
            <w:r>
              <w:rPr>
                <w:b/>
                <w:sz w:val="18"/>
                <w:szCs w:val="18"/>
              </w:rPr>
              <w:t xml:space="preserve"> , %</w:t>
            </w:r>
          </w:p>
        </w:tc>
      </w:tr>
      <w:tr>
        <w:trPr>
          <w:trHeight w:val="17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5,4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</w:t>
            </w:r>
          </w:p>
        </w:tc>
      </w:tr>
      <w:tr>
        <w:trPr>
          <w:trHeight w:val="156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025,7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4</w:t>
            </w:r>
          </w:p>
        </w:tc>
      </w:tr>
      <w:tr>
        <w:trPr>
          <w:trHeight w:val="194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968,7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1</w:t>
            </w:r>
          </w:p>
        </w:tc>
      </w:tr>
      <w:tr>
        <w:trPr>
          <w:trHeight w:val="194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36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17,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</w:tr>
      <w:tr>
        <w:trPr>
          <w:trHeight w:val="236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832,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Бюджетом предусмотрено финансирование обеспечения услуг по предоставлению образования 3 казенными дошкольными учреждениями, 6 казенными и 1 бюджетным общеобразовательными учреждениями, 3 бюджетными учреждениями дополнительного образования. Кроме того, предусмотрены ассигнования на функционирование муниципального учреждения «Районное управление образования и по делам молодежи».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В общем объеме расходов бюджета Лахденпохского муниципального района, расходы на «Образование» занимают наибольший объем и составляют 74,91 процентов.</w:t>
      </w:r>
    </w:p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асходы муниципальной программы Развитие образования в Лахденпохском муниципальном районе» в разрезе мероприятий представлены следующим образом.</w:t>
      </w:r>
    </w:p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241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02"/>
              <w:spacing w:lineRule="auto" w:line="27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  <w:p>
            <w:pPr>
              <w:pStyle w:val="202"/>
              <w:spacing w:lineRule="auto" w:line="27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н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. вес в общем объеме </w:t>
            </w:r>
            <w:r>
              <w:rPr>
                <w:b/>
                <w:sz w:val="18"/>
                <w:szCs w:val="18"/>
              </w:rPr>
              <w:t xml:space="preserve">МП </w:t>
            </w:r>
            <w:r>
              <w:rPr>
                <w:b/>
                <w:i/>
                <w:sz w:val="18"/>
                <w:szCs w:val="18"/>
              </w:rPr>
              <w:t>«Развитие образования в Лахденпохском муниципальном районе»</w:t>
            </w:r>
            <w:r>
              <w:rPr>
                <w:b/>
                <w:sz w:val="18"/>
                <w:szCs w:val="18"/>
              </w:rPr>
              <w:t xml:space="preserve"> ,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ализация образовательной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94 935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9,1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ализация 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63 023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0,0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ализация дополнительных общеразвивающих образовательн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6 968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4,4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беспечение деятельности по исполнению переданных функций Администрации Лахденпохского муниципального района в сфер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8 33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,6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охранение и укрепление здоровья обучающихся и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звитие инфраструктуры образовательных учреждений Лахденпох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00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ыявление и поддержка одаренных детей, признание заслуг талантливой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оведение мероприятий, конкурсов, конференц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83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бственные средства бюджета Лахденпохского муниципального района направляемые в 2023 году на реализацию мероприятий муниципальной программы «Развитие образования в Лахденпохском муниципальном районе» составят 137 612,5 тыс. рублей, или 42,23% от общей суммы финансирования по программе.</w:t>
      </w:r>
    </w:p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56"/>
        <w:gridCol w:w="1599"/>
        <w:gridCol w:w="1507"/>
        <w:gridCol w:w="131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я</w:t>
            </w:r>
          </w:p>
          <w:p>
            <w:pPr>
              <w:pStyle w:val="202"/>
              <w:spacing w:lineRule="auto" w:line="276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едусмотренные муниципальной программой объемы финансирова-ния на 2023 год, тыс. рубл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За счет собственных средств бюджета Лахденпохского муниципального района, тыс. рубл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За счет средств безвозмездных поступлений, в том числе от других бюджетов бюджетной системы РФ, тыс. рубл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дельный вес собственных средств бюджета, 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ализация образовательной программы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4 935,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9 409,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5 526,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ализация 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63 023,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2 482,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 541,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ализация дополнительных общеразвивающих образовательных програм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6 968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6 968,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беспечение деятельности по исполнению переданных функций Администрации Лахденпохского муниципального района в сфере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8 337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/>
            </w:pPr>
            <w:r>
              <w:rPr>
                <w:sz w:val="20"/>
              </w:rPr>
              <w:t>18 337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охранение и укрепление здоровья обучающихся и воспитанни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 2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28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 15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звитие инфраструктуры образовательных учреждений Лахденпохского муниципальн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 00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ыявление и поддержка одаренных детей, признание заслуг талантливой молодеж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оведение мероприятий, конкурсов, конференций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napToGrid w:val="false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325 832,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7 612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88 21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spacing w:lineRule="auto" w:line="276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2,23</w:t>
            </w:r>
          </w:p>
        </w:tc>
      </w:tr>
    </w:tbl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Муниципальная программа «Развитие сферы культуры в Лахденпохском муниципальном районе» - общий объем расходов на финансовое обеспечение муниципальной программы составляет 16 477,22 тыс. рублей или 3,73% от  общего объема расходов бюджета Лахденпох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муниципальной программе «Развитие сферы культуры в Лахденпохском муниципальном районе»  предусмотрены бюджетные ассигнования: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/>
        <w:tab/>
        <w:t>- на обеспечение деятельности учреждений оказывающих музейное обслуживание, реализуемые в форме предоставления субсидий бюджетному учреждению «Куркиекский краеведческий центр» на финансовое обеспечение выполнения муниципального задания в сумме 3 630,00 тыс. рублей;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/>
        <w:tab/>
        <w:t>- на обеспечение деятельности учреждений осуществляющих библиотечное обслуживание населения и издательскую деятельность, реализуемые в форме предоставление субсидий бюджетному учреждению  «Межпоселенческая библиотека Лахденпохского муниципального района»  в сумме 11 555,00 тыс. рублей;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/>
        <w:tab/>
        <w:t>- на выполнение функций казенными  учреждениями, находящимися в ведении Администрации Лахденпохского района, МКУ «Архив», в сумме 1 292,22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Муниципальная программа «Физкультура и спорт в Лахденпохском муниципальном районе» - общий объем расходов на финансовое обеспечение муниципальной программы составляет 575,70 тыс. рублей или 0,13% от  общего объема расходов бюджета Лахденпох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муниципальной программе «Физкультура и спорт в Лахденпохском муниципальном районе»  предусмотрены бюджетные ассигнования:</w:t>
      </w:r>
    </w:p>
    <w:p>
      <w:pPr>
        <w:pStyle w:val="U"/>
        <w:spacing w:lineRule="auto" w:line="276"/>
        <w:ind w:left="0" w:right="0" w:firstLine="851"/>
        <w:rPr/>
      </w:pPr>
      <w:r>
        <w:rPr/>
        <w:t>- на организацию и проведение мероприятий муниципального уровня, направленных на популяризацию физической культуры и спорта, пропаганду ЗОЖ,  в объеме 142,00 тыс. рублей;</w:t>
      </w:r>
    </w:p>
    <w:p>
      <w:pPr>
        <w:pStyle w:val="U"/>
        <w:spacing w:lineRule="auto" w:line="276"/>
        <w:ind w:left="0" w:right="0" w:firstLine="851"/>
        <w:rPr/>
      </w:pPr>
      <w:r>
        <w:rPr/>
        <w:t>- на мероприятия по участию спортсменов в выездных соревнований различного уровня, в т.ч. входящих в зачёт муниципальных образований Республики Карелия и по видам спорта, в объеме 433,7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Муниципальная программа «Молодежь Лахденпохского района» - общий объем расходов на финансовое обеспечение муниципальной программы составляет 130,00 тыс. рублей или 0,03% от  общего объема расходов бюджета Лахденпох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муниципальной программе «Молодежь Лахденпохского района»  предусмотрены бюджетные ассигнова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мероприятия по поддержке молодежных инициатив  в сумме 45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мероприятия по формированию патриотизма и гражданственности в молодежной среде в объеме 40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мероприятия по формирование эффективной системы поддержки добровольческой деятельности в объеме 45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Муниципальная программа "Профилактика терроризма и экстремизма на территории Лахденпохского муниципального района"- общий объем расходов на финансовое обеспечение муниципальной программы составляет 10,00 тыс. рублей или 0,002% от  общего объема расходов бюджета Лахденпох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муниципальной программе «Профилактика терроризма и экстремизма на территории Лахденпохского муниципального района»  предусмотрены бюджетные ассигнования на  мероприятия по организации и проведению акций, конкурсов, мероприятий, направленных на распространение и укрепление культуры мира, продвижение идеалов взаимопонимания терпимости, межнациональной солидар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Муниципальная программа "Профилактика правонарушений на территории Лахденпохского муниципального района"- общий объем расходов на финансовое обеспечение муниципальной программы составляет 30,00 тыс. рублей или 0,007% от  общего объема расходов бюджета Лахденпох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муниципальной программе "Профилактика правонарушений на территории Лахденпохского муниципального района" предусмотрены бюджетные ассигнова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мероприятия по проведению совместных профилактических рейдов по выявлению фактов жестокого обращения с детьми, незаконного нахождения несовершеннолетних в общественных местах, по проверке поведения условно осужденных, несовершеннолетних и лиц, стоящих на соответствующем учете, профилактических рейдов с целью выявления нарушений миграционного законодательства в сумме 5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мероприятия по проведению акций, конкурсов, мероприятий, направленных на профилактику правонарушений в сумме 10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проведение мероприятий антинаркотической направленности в сумме 5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проведение мероприятий по профилактике дорожного травматизма и безопасности дорожного движения в сумме 5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участие в зональных, региональных состязаниях, соревнования, конкурсах профилактической направленности в сумме – 5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Муниципальная программа </w:t>
      </w:r>
      <w:r>
        <w:rPr/>
        <w:t>"</w:t>
      </w:r>
      <w:r>
        <w:rPr>
          <w:b/>
          <w:i/>
        </w:rPr>
        <w:t>Управление муниципальными финансами в Лахденпохском муниципальном районе"  - общий объем расходов на финансовое обеспечение муниципальной программы составляет 18 787,65 тыс. рублей или 4,25% от  общего объема расходов бюджета Лахденпох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муниципальной программе «Управление муниципальными финансами в Лахденпохском муниципальном районе»  предусмотрены бюджетные ассигнования на следующие мероприят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1. централизация бухгалтерского и бюджетного учета – 7 015,30 тыс.рублей (на обеспечение деятельности МКУ «Централизованная бухгалтерия»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выравнивание бюджетной обеспеченности поселений Лахденпохского муниципального района – 7 500 тыс.рублей, в том числе за счет средств субвенции из бюджета Республики Карелия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5 938,00 тыс. рублей, за счет собственных средств бюджета района 1 562 тыс.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3. предоставление межбюджетных трансфертов (субвенций, субсидий, иных межбюджетных трансфертов) бюджетам поселений из бюджета Лахденпохского муниципального района  - 1 972,35 тыс.рублей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осуществление органами местного самоуправления отдельных государственных полномочий Республики Карелия 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в части перечисления средств другим бюджетам бюджетной системы) - в сумме 8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исполнение части переданных полномочий в соответствии с пунктом 6, части 1, статьи 14 Федерального закона 131-ФЗ – 481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исполнение части переданных полномочий в соответствии с пунктом 22, части 1, статьи 14 Федерального закона 131-ФЗ – 126,4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осуществление переданных полномочий Российской Федерации по первичному воинскому учету на территориях, где отсутствуют военные комиссариаты (в части перечисления средств другим бюджетам бюджетной системы) – 711,6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реализацию мероприятий государственной программы Республики Карелия "Развитие культуры" (в целях частичной компенсации расходов на повышение оплаты труда работников бюджетной сферы) (в части перечисления средств другим бюджетам бюджетной системы) – 645,3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обеспечение своевременных расчетов по долговым обязательствам - процентные платежи по обслуживанию муниципального долга в размере 2 300,00 тыс. рублей.</w:t>
      </w:r>
    </w:p>
    <w:p>
      <w:pPr>
        <w:pStyle w:val="U"/>
        <w:spacing w:lineRule="auto" w:line="276"/>
        <w:ind w:left="0" w:right="0" w:firstLine="851"/>
        <w:rPr>
          <w:b/>
          <w:b/>
          <w:i/>
          <w:i/>
        </w:rPr>
      </w:pPr>
      <w:r>
        <w:rPr>
          <w:b/>
          <w:i/>
        </w:rPr>
        <w:t>Муниципальная программа "Развитие малого и среднего предпринимательства в Лахденпохском муниципальном районе"  - общий объем расходов на финансовое обеспечение муниципальной программы составляет 180,00  тыс. рублей или 0,04% от  общего объема расходов бюджета Лахденпохского муниципального района.</w:t>
      </w:r>
    </w:p>
    <w:p>
      <w:pPr>
        <w:pStyle w:val="U"/>
        <w:spacing w:lineRule="auto" w:line="276"/>
        <w:ind w:left="0" w:right="0" w:firstLine="851"/>
        <w:rPr/>
      </w:pPr>
      <w:r>
        <w:rPr/>
        <w:t>В составе расходов по муниципальной программе «Развитие малого и среднего предпринимательства в Лахденпохском муниципальном районе»   предусмотрены бюджетные ассигнования на финансирование мероприятий по оказанию финансовой поддержки субъектам малого и среднего предпринимательства, реализуемых в рамках дополнительных мероприятий по поддержке малого и среднего предпринимательства за счет средств местного бюджета.</w:t>
      </w:r>
    </w:p>
    <w:p>
      <w:pPr>
        <w:pStyle w:val="U"/>
        <w:spacing w:lineRule="auto" w:line="276"/>
        <w:ind w:left="0" w:right="0" w:firstLine="851"/>
        <w:rPr/>
      </w:pPr>
      <w:r>
        <w:rPr/>
        <w:t xml:space="preserve"> </w:t>
      </w:r>
      <w:r>
        <w:rPr>
          <w:b/>
          <w:i/>
        </w:rPr>
        <w:t>Муниципальная программа "Социальная поддержка населения в Лахденпохском муниципальном районе"  - общий объем расходов на финансовое обеспечение муниципальной программы составляет 25 165,83  тыс. рублей или 5,70% от  общего объема расходов бюджета Лахденпох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муниципальной программе "Социальная поддержка населения в Лахденпохском муниципальном районе"  предусмотрены бюджетные ассигнования на следующие мероприятия: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1.Совершенствование системы социальной поддержки семьи и детства  в сумме 25 144,2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"Об образовании"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– 5 070,5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– 6 215,6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на реализацию мероприятий государственной программы Республики Карелия "Совершенствование социальной защиты граждан" в целях организации адресной социальной помощи семьям, имеющим детей – 10 769,33 тыс. рублей, (в том числе за счет средств бюджета Лахденпохского муниципального района   1 076,93 тыс. рублей); 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- на исполнение переданных государственных полномочий Республики Карелия по организации и осуществлению деятельности органов по опеке и попечительству в сумме 1 069,50 тыс. рублей. За счет предусмотренных ассигнований Администрация Лахденпохского муниципального района обеспечивает работу  муниципальных служащих, исполняющих полный объем функций, связанных с вопросами опеки и попечительства как в отношении несовершеннолетних, так и недееспособных совершеннолетних граждан на территории Лахденпохского района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 xml:space="preserve">- </w:t>
      </w:r>
      <w:r>
        <w:rPr>
          <w:bCs/>
        </w:rPr>
        <w:t>на осуществление государственных полномочий Республики Карелия, предусмотренных Законом Республики Карелия от 28 ноября 2005 года № 921-ЗРК «О государственном обеспечении и социальной поддержке детей-сирот и детей, оставшихся без попечения родителей,  а также лиц из числа детей-сирот и детей, оставшихся без попечения родителей»,</w:t>
      </w:r>
      <w:r>
        <w:rPr>
          <w:sz w:val="22"/>
          <w:szCs w:val="22"/>
        </w:rPr>
        <w:t xml:space="preserve"> </w:t>
      </w:r>
      <w:r>
        <w:rPr/>
        <w:t>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 сумме– 2 019,30 тыс. рублей.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2.Оказание мер социальной поддержки отдельным категориям граждан в сумме  21,60 тыс. рублей, в том числе на доплаты к пенсии, выплачиваемые в соответствии с Решением Совета Лахденпохского муниципального района от 22.07.2010 г.№59 «Об утверждении Положения о размерах, порядке назначения и 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"Лахденпохский муниципальный район» в размере 21,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Муниципальная программа "Эффективное управление в муниципальном образовании "Лахденпохский муниципальный район"  - общий объем расходов на финансовое обеспечение муниципальной программы составляет 1 014,60  тыс. рублей или 0,23% от  общего объема расходов бюджета Лахденпох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муниципальной программе "Эффективное управление в муниципальном образовании "Лахденпохский муниципальный район" предусмотрены бюджетные ассигнования на следующие мероприятия:</w:t>
      </w:r>
    </w:p>
    <w:p>
      <w:pPr>
        <w:pStyle w:val="U"/>
        <w:spacing w:lineRule="auto" w:line="276"/>
        <w:ind w:left="0" w:right="0" w:firstLine="851"/>
        <w:rPr/>
      </w:pPr>
      <w:r>
        <w:rPr/>
        <w:t>- повышение квалификации муниципальных служащих (с получением свидетельства установленного образца) – 150,6 тыс. рублей;</w:t>
      </w:r>
    </w:p>
    <w:p>
      <w:pPr>
        <w:pStyle w:val="U"/>
        <w:spacing w:lineRule="auto" w:line="276"/>
        <w:ind w:left="0" w:right="0" w:firstLine="851"/>
        <w:rPr/>
      </w:pPr>
      <w:r>
        <w:rPr/>
        <w:t>-диспансеризация муниципальных служащих (прохождение медицинской  диспансеризации с получением заключения об отсутствии заболеваний, препятствующих прохождению муниципальной службы) -280,00 тыс. рублей;</w:t>
      </w:r>
    </w:p>
    <w:p>
      <w:pPr>
        <w:pStyle w:val="U"/>
        <w:spacing w:lineRule="auto" w:line="276"/>
        <w:ind w:left="0" w:right="0" w:firstLine="851"/>
        <w:rPr/>
      </w:pPr>
      <w:r>
        <w:rPr/>
        <w:t>- компенсация стоимости проезда к месту отдыха и обратно – 270,00 тыс. рублей;</w:t>
      </w:r>
    </w:p>
    <w:p>
      <w:pPr>
        <w:pStyle w:val="U"/>
        <w:spacing w:lineRule="auto" w:line="276"/>
        <w:ind w:left="0" w:right="0" w:firstLine="851"/>
        <w:rPr/>
      </w:pPr>
      <w:r>
        <w:rPr/>
        <w:t>- компенсация командировочных расходов   - 134,40 тыс. рублей;</w:t>
      </w:r>
    </w:p>
    <w:p>
      <w:pPr>
        <w:pStyle w:val="U"/>
        <w:spacing w:lineRule="auto" w:line="276"/>
        <w:ind w:left="0" w:right="0" w:firstLine="851"/>
        <w:rPr/>
      </w:pPr>
      <w:r>
        <w:rPr/>
        <w:t>- проведение торжественных мероприятий (в том числе прием делегаций) – 180,00 тыс. рублей.</w:t>
      </w:r>
    </w:p>
    <w:p>
      <w:pPr>
        <w:pStyle w:val="U"/>
        <w:spacing w:lineRule="auto" w:line="276"/>
        <w:ind w:left="0" w:right="0" w:firstLine="851"/>
        <w:rPr/>
      </w:pPr>
      <w:r>
        <w:rPr>
          <w:b/>
          <w:i/>
        </w:rPr>
        <w:t>По непрограммным направлениям деятельности запланированы бюджетные ассигнования в общем объеме  53 672,72  тыс. рублей или 12,15% от  общего объема расходов бюджета Лахденпохского муниципального района</w:t>
      </w:r>
      <w:r>
        <w:rPr/>
        <w:t>.</w:t>
      </w:r>
    </w:p>
    <w:p>
      <w:pPr>
        <w:pStyle w:val="202"/>
        <w:spacing w:lineRule="auto" w:line="276"/>
        <w:ind w:left="0" w:right="0" w:firstLine="408"/>
        <w:rPr/>
      </w:pPr>
      <w:r>
        <w:rPr>
          <w:sz w:val="24"/>
          <w:szCs w:val="24"/>
        </w:rPr>
        <w:t>В составе расходов по непрограммным направлениям деятельности включены расходы  на содержание Совета Лахденпохского  муниципального района в размере  15,20 тыс. рублей,</w:t>
      </w:r>
      <w:r>
        <w:rPr/>
        <w:t xml:space="preserve"> </w:t>
      </w:r>
      <w:r>
        <w:rPr>
          <w:sz w:val="24"/>
          <w:szCs w:val="24"/>
        </w:rPr>
        <w:t>на выполнение функций казенными  учреждениями, находящимися в ведении Администрации Лахденпохского района в сумме 18 153,90 тыс. рублей,  в том числе:</w:t>
      </w:r>
    </w:p>
    <w:p>
      <w:pPr>
        <w:pStyle w:val="202"/>
        <w:spacing w:lineRule="auto" w:line="276"/>
        <w:ind w:left="0" w:right="0" w:firstLine="408"/>
        <w:rPr>
          <w:sz w:val="24"/>
          <w:szCs w:val="24"/>
        </w:rPr>
      </w:pPr>
      <w:r>
        <w:rPr>
          <w:sz w:val="24"/>
          <w:szCs w:val="24"/>
        </w:rPr>
        <w:t>-  МКУ «Хозяйственное управление»  - 9 959,90 тыс. рублей;</w:t>
      </w:r>
    </w:p>
    <w:p>
      <w:pPr>
        <w:pStyle w:val="202"/>
        <w:spacing w:lineRule="auto" w:line="276"/>
        <w:ind w:left="0" w:right="0" w:firstLine="408"/>
        <w:rPr>
          <w:sz w:val="24"/>
          <w:szCs w:val="24"/>
        </w:rPr>
      </w:pPr>
      <w:r>
        <w:rPr>
          <w:sz w:val="24"/>
          <w:szCs w:val="24"/>
        </w:rPr>
        <w:t>-   МКУ «КИО ЖКХ»  - 8 194,00 тыс. рублей.</w:t>
      </w:r>
    </w:p>
    <w:p>
      <w:pPr>
        <w:pStyle w:val="202"/>
        <w:spacing w:lineRule="auto" w:line="276"/>
        <w:ind w:left="0" w:right="0" w:firstLine="408"/>
        <w:rPr/>
      </w:pPr>
      <w:r>
        <w:rPr>
          <w:sz w:val="24"/>
          <w:szCs w:val="24"/>
        </w:rPr>
        <w:t>По данному направлению расходов предусмотрены бюджетные ассигнования на функционирование местной администрации в размере 26 089,60 тыс. рублей,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роме того, так же предусмотрены бюджетные ассигнова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осуществление органами местного самоуправления отдельных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в сумме 371,00 тыс. рублей</w:t>
      </w:r>
      <w:r>
        <w:rPr>
          <w:color w:val="000000"/>
        </w:rPr>
        <w:t>;</w:t>
      </w:r>
      <w:r>
        <w:rPr/>
        <w:tab/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осуществление органами местного самоуправления отдельных государственных полномочий Республики Карелия по обеспечению деятельности комиссий по делам несовершеннолетних и защите их прав и организации деятельности таких комиссий в сумме 385,10 тыс. рублей. За счет предусмотренных субвенцией ассигнований Администрация Лахденпохского муниципального района обеспечивает функционирование  муниципального служащего в составе комиссий по делам несовершеннолетних и защите их прав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 xml:space="preserve">   </w:t>
      </w:r>
      <w:r>
        <w:rPr/>
        <w:t>- на    осуществление  органами   местного  самоуправления   отдельных  государственных</w:t>
      </w:r>
    </w:p>
    <w:p>
      <w:pPr>
        <w:pStyle w:val="Normal"/>
        <w:spacing w:lineRule="auto" w:line="276"/>
        <w:jc w:val="both"/>
        <w:rPr/>
      </w:pPr>
      <w:r>
        <w:rPr/>
        <w:t xml:space="preserve">полномочий Республики Карелия по регулированию цен (тарифов) на отдельные виды продукции, товаров и услуг с целью обеспечения выполнения полномочий по регулированию цен (тарифов) по объектам регулирования в сумме 30,60 тыс. рублей; 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 на организацию  деятельности присяжных заседателей в размере 0,20 тыс. рублей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 на Резервный фонд Администрации Лахденпохского района запланирована сумма 100,0 тыс. рублей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 на резервный фонд Администрации Лахденпохского района для предупреждения и ликвидации чрезвычайных ситуаций запланировано - 450,0 тыс. рублей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 для обеспечения планируемых расходных обязательств Лахденпохского муниципального района (резерв) – 1 720,42 тыс. рублей;</w:t>
      </w:r>
    </w:p>
    <w:p>
      <w:pPr>
        <w:pStyle w:val="202"/>
        <w:spacing w:lineRule="auto" w:line="276"/>
        <w:ind w:left="0" w:right="0" w:firstLine="408"/>
        <w:rPr/>
      </w:pPr>
      <w:r>
        <w:rPr>
          <w:sz w:val="24"/>
          <w:szCs w:val="24"/>
        </w:rPr>
        <w:t>- на мероприятия по управлению и распоряжению имуществом – 200,00 тыс. рублей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 на осуществление переданных полномочий Российской Федерации по первичному воинскому учету на территориях, где отсутствуют военные комиссариаты (расходы на оплату труда с начислениями, сотруднику военно-учетного стола Лахденпохского городского поселения)  в размере –  442,30 тыс. рублей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в сумме 942,40 тыс. рублей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 на мероприятия по  субсидированию пассажирских перевозок  в размере 120,00 тыс. рублей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 на мероприятия в области жилищного хозяйства в сумме 3 010,00 тыс. рублей, в том числе взносы в Фонд капитального ремонта в размере – 1 700,00 тыс. рублей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на мероприятия в области коммунального хозяйства в размере 1 000,00 тыс. рублей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 на мероприятия в области земельных отношений и градостроительной деятельности в размере – 100,00 тыс. рублей;</w:t>
      </w:r>
    </w:p>
    <w:p>
      <w:pPr>
        <w:pStyle w:val="Normal"/>
        <w:spacing w:lineRule="auto" w:line="276"/>
        <w:ind w:firstLine="408"/>
        <w:jc w:val="both"/>
        <w:rPr/>
      </w:pPr>
      <w:r>
        <w:rPr/>
        <w:t xml:space="preserve">- на мероприятия по обеспечению функционирования и развития автоматизированных систем – 242,00 тыс. рублей; 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- на содержание мест захоронений в сельских поселениях в размере 300,00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firstLine="60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. МУНИЦИПАЛЬНЫЙ ДОЛГ</w:t>
      </w:r>
    </w:p>
    <w:p>
      <w:pPr>
        <w:pStyle w:val="Normal"/>
        <w:spacing w:lineRule="auto" w:line="276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Муниципальный долг Лахденпохского муниципального района представлен внутренним долгом. Верхний предел муниципального долга района по состоянию на 01.01.2024 года планируется в размере 52 500,0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>Положения частей 3 и 7 статьи 107 Бюджетного кодекса Российской Федерации соблюдены, объем муниципального долга не превышает утвержденный общий годовой объем доходов местного бюджета.</w:t>
      </w:r>
    </w:p>
    <w:p>
      <w:pPr>
        <w:pStyle w:val="Normal"/>
        <w:spacing w:lineRule="auto" w:line="276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6. ДЕФИЦИТ</w:t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Проект бюджета сформирован с дефицитом на 2023 год в сумме 15 600 тыс. рублей</w:t>
      </w:r>
      <w:r>
        <w:rPr/>
        <w:t xml:space="preserve">,  что составляет к объему доходов бюджета Лахденпохского муниципального района без учета финансовой помощи из бюджета Республики Карелия 9,99 процентов. </w:t>
      </w:r>
    </w:p>
    <w:p>
      <w:pPr>
        <w:pStyle w:val="Normal"/>
        <w:tabs>
          <w:tab w:val="clear" w:pos="408"/>
          <w:tab w:val="left" w:pos="0" w:leader="none"/>
        </w:tabs>
        <w:spacing w:lineRule="auto" w:line="276"/>
        <w:ind w:firstLine="567"/>
        <w:jc w:val="both"/>
        <w:rPr/>
      </w:pPr>
      <w:r>
        <w:rPr>
          <w:szCs w:val="28"/>
        </w:rPr>
        <w:t>Для финансирования дефицита бюджета планируется привлекать заемные  средства.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емные источники финансирования дефицита бюджета на 2023 год определены в рамках Программы муниципальных внутренних заимствований Лахденпохского района.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ых гарантий Лахденпохского муниципального района в 2023 году не предусмотрено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eading9"/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в 2023 году бюджетных кредитов из бюджета Республики Карелия предусмотрено в сумме 0 тыс. рублей, погашение бюджетных кредитов в 2023 году предусмотрено в сумме 0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>Привлечение кредитов коммерческих банков на  2023 год планируется  в объеме  26 400,00 тыс. рублей, погашение 10 800,00 тыс. рублей. Привлечение кредитных ресурсов будет осуществляться посредством проведения открытых аукционов в электронной форме в соответствии с Федеральным законом № 44-ФЗ от 05.04.2013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Предоставление бюджетных кредитов бюджетам городского и сельских поселений Лахденпохского муниципального района не планируетс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 объемами дефицита бюджета Лахденпохского муниципального района и заемных источников его покрытия увязаны параметры муниципального долга Лахденпохского муниципального района на 1 января 2024 года. </w:t>
      </w:r>
    </w:p>
    <w:p>
      <w:pPr>
        <w:pStyle w:val="Normal"/>
        <w:spacing w:lineRule="auto" w:line="276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widowControl w:val="false"/>
        <w:spacing w:lineRule="auto" w:line="276"/>
        <w:ind w:left="0" w:right="0" w:hanging="0"/>
        <w:jc w:val="center"/>
        <w:rPr>
          <w:u w:val="single"/>
        </w:rPr>
      </w:pPr>
      <w:r>
        <w:rPr>
          <w:b/>
          <w:color w:val="000000"/>
          <w:szCs w:val="24"/>
          <w:u w:val="single"/>
          <w:lang w:val="ru-RU"/>
        </w:rPr>
        <w:t>7</w:t>
      </w:r>
      <w:r>
        <w:rPr>
          <w:b/>
          <w:color w:val="000000"/>
          <w:szCs w:val="24"/>
          <w:u w:val="single"/>
        </w:rPr>
        <w:t>. ОСНОВНЫЕ ХАРАКТЕРИСТИКИ ПРОЕКТА БЮДЖЕТА</w:t>
      </w:r>
    </w:p>
    <w:p>
      <w:pPr>
        <w:pStyle w:val="TextBodyIndent"/>
        <w:widowControl w:val="false"/>
        <w:spacing w:lineRule="auto" w:line="276"/>
        <w:ind w:left="0" w:right="0" w:hanging="0"/>
        <w:jc w:val="center"/>
        <w:rPr>
          <w:u w:val="single"/>
        </w:rPr>
      </w:pPr>
      <w:r>
        <w:rPr>
          <w:b/>
          <w:color w:val="000000"/>
          <w:szCs w:val="24"/>
          <w:u w:val="single"/>
          <w:lang w:val="ru-RU"/>
        </w:rPr>
        <w:t>ЛАХДЕНПОХСКОГО МУНИЦИПАЛЬНОГО РАЙОНА</w:t>
      </w:r>
      <w:r>
        <w:rPr>
          <w:b/>
          <w:color w:val="000000"/>
          <w:szCs w:val="24"/>
          <w:u w:val="single"/>
        </w:rPr>
        <w:t xml:space="preserve"> НА ПЛАНОВЫЙ ПЕРИОД </w:t>
      </w:r>
    </w:p>
    <w:p>
      <w:pPr>
        <w:pStyle w:val="TextBodyIndent"/>
        <w:widowControl w:val="false"/>
        <w:spacing w:lineRule="auto" w:line="276"/>
        <w:ind w:left="0" w:right="0" w:hanging="0"/>
        <w:jc w:val="center"/>
        <w:rPr/>
      </w:pPr>
      <w:r>
        <w:rPr>
          <w:b/>
          <w:color w:val="000000"/>
          <w:szCs w:val="24"/>
          <w:u w:val="single"/>
        </w:rPr>
        <w:t>20</w:t>
      </w:r>
      <w:r>
        <w:rPr>
          <w:b/>
          <w:color w:val="000000"/>
          <w:szCs w:val="24"/>
          <w:u w:val="single"/>
          <w:lang w:val="ru-RU"/>
        </w:rPr>
        <w:t>24</w:t>
      </w:r>
      <w:r>
        <w:rPr>
          <w:b/>
          <w:color w:val="000000"/>
          <w:szCs w:val="24"/>
          <w:u w:val="single"/>
        </w:rPr>
        <w:t xml:space="preserve"> И 20</w:t>
      </w:r>
      <w:r>
        <w:rPr>
          <w:b/>
          <w:color w:val="000000"/>
          <w:szCs w:val="24"/>
          <w:u w:val="single"/>
          <w:lang w:val="ru-RU"/>
        </w:rPr>
        <w:t>25</w:t>
      </w:r>
      <w:r>
        <w:rPr>
          <w:b/>
          <w:color w:val="000000"/>
          <w:szCs w:val="24"/>
          <w:u w:val="single"/>
        </w:rPr>
        <w:t xml:space="preserve"> ГОДОВ</w:t>
      </w:r>
      <w:r>
        <w:rPr>
          <w:b/>
          <w:color w:val="000000"/>
          <w:szCs w:val="24"/>
        </w:rPr>
        <w:t xml:space="preserve"> </w:t>
      </w:r>
    </w:p>
    <w:p>
      <w:pPr>
        <w:pStyle w:val="TextBodyIndent"/>
        <w:widowControl w:val="false"/>
        <w:spacing w:lineRule="auto" w:line="276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408"/>
          <w:tab w:val="left" w:pos="5683" w:leader="none"/>
        </w:tabs>
        <w:spacing w:lineRule="auto" w:line="276"/>
        <w:ind w:firstLine="720"/>
        <w:jc w:val="both"/>
        <w:rPr/>
      </w:pPr>
      <w:r>
        <w:rPr/>
        <w:t xml:space="preserve">Основные характеристики проекта бюджета Лахденпохского муниципального района на плановый период 2024 и 2025 годов: </w:t>
      </w:r>
    </w:p>
    <w:p>
      <w:pPr>
        <w:pStyle w:val="Normal"/>
        <w:widowControl w:val="false"/>
        <w:shd w:fill="FFFFFF" w:val="clear"/>
        <w:tabs>
          <w:tab w:val="clear" w:pos="408"/>
          <w:tab w:val="left" w:pos="5683" w:leader="none"/>
        </w:tabs>
        <w:spacing w:lineRule="auto" w:line="276"/>
        <w:ind w:firstLine="720"/>
        <w:jc w:val="right"/>
        <w:rPr/>
      </w:pP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2474"/>
        <w:gridCol w:w="2653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2024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2025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388 722,4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420 989,03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398 722,4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430 989,03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Дефицит (-)/ профицит (+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10 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10 00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u w:val="single"/>
        </w:rPr>
      </w:pPr>
      <w:r>
        <w:rPr>
          <w:b/>
          <w:u w:val="single"/>
        </w:rPr>
        <w:t>8. ДОХОДЫ БЮДЖЕТА ЛАХДЕНПОХСКОГО МУНИЦИПАЛЬНОГО РАЙОНА</w:t>
      </w:r>
    </w:p>
    <w:p>
      <w:pPr>
        <w:pStyle w:val="Normal"/>
        <w:widowControl w:val="false"/>
        <w:jc w:val="center"/>
        <w:rPr>
          <w:u w:val="single"/>
        </w:rPr>
      </w:pPr>
      <w:r>
        <w:rPr>
          <w:b/>
          <w:u w:val="single"/>
        </w:rPr>
        <w:t>НА ПЛАНОВЫЙ ПЕРИОД 2023 И 2024 ГОДОВ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НАЛОГОВЫЕ И НЕНАЛОГОВЫЕ ДОХОДЫ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>Прогноз поступления налоговых и неналоговых доходов в бюджет Лахденпохского муниципального района на 2024 год рассчитан в сумме 163 230,03 тыс. рублей, на 2025 год рассчитан в сумме 168 252,83 тыс. рублей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drawing>
          <wp:inline distT="0" distB="0" distL="0" distR="0">
            <wp:extent cx="6326505" cy="403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</w:rPr>
      </w:pPr>
      <w:r>
        <w:rPr>
          <w:b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щий объем безвозмездных поступлений в бюджет Лахденпохского муниципального района на 2024 год предусмотрен в сумме 225 492,40 тыс. рублей, на 2025 год в сумме 252 736,2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езвозмездные поступления предусмотрены с учетом межбюджетных трансфертов, предусмотренных бюджету Лахденпохского муниципального района от других бюджетов бюджетной системы Российской Федерации в соответствии с законом Республики Карелия «О бюджете Республики Карелия на 2022 год и на плановый период 2023 и 2024 годов» и характеризуются следующими данными: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Дотации бюджетам муниципальных районов </w:t>
      </w:r>
    </w:p>
    <w:p>
      <w:pPr>
        <w:pStyle w:val="Normal"/>
        <w:widowControl w:val="false"/>
        <w:ind w:firstLine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На 2024 год </w:t>
      </w:r>
      <w:r>
        <w:rPr>
          <w:bCs/>
        </w:rPr>
        <w:t>дотация на выравнивание бюджетной обеспечен</w:t>
      </w:r>
      <w:r>
        <w:rPr/>
        <w:t>ности предусмотрена в размере 25 812 тыс. рублей или 91,7 процентов к уровню 2023 год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На 2025 год </w:t>
      </w:r>
      <w:r>
        <w:rPr>
          <w:bCs/>
        </w:rPr>
        <w:t>дотация на выравнивание бюджетной обеспечен</w:t>
      </w:r>
      <w:r>
        <w:rPr/>
        <w:t>ности предусмотрена в размере 24 832 тыс. рублей или 96,2 процентов к уровню 2024 год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 бюджетам муниципальных районов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ъем субсидий бюджету Лахденпохского муниципального района из Республики Карелия предусмотрен по следующим направлениям:</w:t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1336"/>
        <w:gridCol w:w="1276"/>
      </w:tblGrid>
      <w:tr>
        <w:trPr>
          <w:trHeight w:val="441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прогноз</w:t>
            </w:r>
          </w:p>
        </w:tc>
      </w:tr>
      <w:tr>
        <w:trPr>
          <w:trHeight w:val="27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мероприятий государственной программы Республики Карелия «Совершенствование социальной защиты граждан» (в целях организации отдыха детей в каникулярное время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8,9</w:t>
            </w:r>
          </w:p>
        </w:tc>
      </w:tr>
      <w:tr>
        <w:trPr>
          <w:trHeight w:val="704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92,4</w:t>
            </w:r>
          </w:p>
        </w:tc>
      </w:tr>
      <w:tr>
        <w:trPr>
          <w:trHeight w:val="114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мероприятий государственной программы Республики Карелия «Развитие образования» (в целях компенсации малообеспеченным гражданам, имеющим детей, обладающих правом на получение дошкольного образования, и не получившим направление в дошкольные образовательные организации;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7,3</w:t>
            </w:r>
          </w:p>
        </w:tc>
      </w:tr>
      <w:tr>
        <w:trPr>
          <w:trHeight w:val="42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9,4</w:t>
            </w:r>
          </w:p>
        </w:tc>
      </w:tr>
      <w:tr>
        <w:trPr>
          <w:trHeight w:val="42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58,0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Субвенции бюджетам муниципальных районов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Объем субвенций бюджету Лахденпохского муниципального района из Республики Карелия предусмотрен по следующим направлениям: </w:t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  <w:t>тыс.рублей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1336"/>
        <w:gridCol w:w="1276"/>
      </w:tblGrid>
      <w:tr>
        <w:trPr>
          <w:trHeight w:val="441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прогноз</w:t>
            </w:r>
          </w:p>
        </w:tc>
      </w:tr>
      <w:tr>
        <w:trPr>
          <w:trHeight w:val="27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0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373,0</w:t>
            </w:r>
          </w:p>
        </w:tc>
      </w:tr>
      <w:tr>
        <w:trPr>
          <w:trHeight w:val="114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15,6</w:t>
            </w:r>
          </w:p>
        </w:tc>
      </w:tr>
      <w:tr>
        <w:trPr>
          <w:trHeight w:val="126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0,5</w:t>
            </w:r>
          </w:p>
        </w:tc>
      </w:tr>
      <w:tr>
        <w:trPr>
          <w:trHeight w:val="534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полномочий по первичному воинскому учету на территориях, где отсутствуют воинские военкома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,0</w:t>
            </w:r>
          </w:p>
        </w:tc>
      </w:tr>
      <w:tr>
        <w:trPr>
          <w:trHeight w:val="167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государственных полномочий Республики Карелия, предусмотренных Законом Республики Карелия от 28 ноября 2005 года № 921-ЗРК «О государственном обеспечении и социальной поддержке детей-сирот и детей, оставшихся без попечения родителей,  а также лиц из числа детей-сирот и детей, оставшихся без попечения родителей»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9,3</w:t>
            </w:r>
          </w:p>
        </w:tc>
      </w:tr>
      <w:tr>
        <w:trPr>
          <w:trHeight w:val="703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(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, на осуществление государственных полномочий Республики Карелия по регулированию цен (тарифов) на отдельные виды продукции, товаров и услуг, на осуществление государственных полномочий Республики Карелия по организации и осуществлению деятельности по опеке и попечительств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5,2</w:t>
            </w:r>
          </w:p>
        </w:tc>
      </w:tr>
      <w:tr>
        <w:trPr>
          <w:trHeight w:val="763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8,0</w:t>
            </w:r>
          </w:p>
        </w:tc>
      </w:tr>
      <w:tr>
        <w:trPr>
          <w:trHeight w:val="7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</w:tr>
      <w:tr>
        <w:trPr>
          <w:trHeight w:val="96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</w:t>
            </w:r>
          </w:p>
        </w:tc>
      </w:tr>
      <w:tr>
        <w:trPr>
          <w:trHeight w:val="96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2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666,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ые межбюджетные трансферты бюджетам муниципальных районов</w:t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редусмотрены в сумме 7 880 тыс. рублей на 2024 год планового периода и 7 880 тыс. рублей на 2025 год планового периода.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жбюджетные трансферты на плановый период 2024 и 2025 годов, передаваемые из бюджета Республики Карелия бюджету Лахденпохского муниципального района, отражены в приложении 6 к пояснительной записке.  </w:t>
      </w:r>
    </w:p>
    <w:p>
      <w:pPr>
        <w:pStyle w:val="Normal"/>
        <w:spacing w:lineRule="auto" w:line="276"/>
        <w:ind w:right="43" w:firstLine="708"/>
        <w:jc w:val="both"/>
        <w:rPr/>
      </w:pPr>
      <w:r>
        <w:rPr/>
        <w:t>Прогнозируемые поступления доходов бюджета Лахденпохского муниципального района в соответствии с классификацией доходов на плановый период 2024 и 2025 годов представлены в приложении 2 к пояснительной запис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огнозируемые поступления доходов бюджета </w:t>
      </w:r>
      <w:r>
        <w:rPr/>
        <w:t>Лахденпохского муниципального района</w:t>
      </w:r>
      <w:r>
        <w:rPr>
          <w:rFonts w:cs="Times New Roman CYR" w:ascii="Times New Roman CYR" w:hAnsi="Times New Roman CYR"/>
        </w:rPr>
        <w:t xml:space="preserve"> по главным администраторам доходов </w:t>
      </w:r>
      <w:r>
        <w:rPr/>
        <w:t xml:space="preserve">на плановый период 2024 и 2025 годов </w:t>
      </w:r>
      <w:r>
        <w:rPr>
          <w:rFonts w:cs="Times New Roman CYR" w:ascii="Times New Roman CYR" w:hAnsi="Times New Roman CYR"/>
        </w:rPr>
        <w:t>представлены в приложении 4 к пояснительной записке.</w:t>
      </w:r>
    </w:p>
    <w:p>
      <w:pPr>
        <w:pStyle w:val="Normal"/>
        <w:widowControl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>9. РАСХОДЫ БЮДЖЕТА ЛАХДЕНПОХСКОГО МУНИЦИПАЛЬНОГО РАЙОНА</w:t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>НА ПЛАНОВЫЙ ПЕРИОД 2024 И 2025 ГОДОВ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При формировании объема и структуры расходов бюджета Лахденпохского муниципального района на плановый период 2024 и 2025 годы использованы те же концептуальные подходы, которые применялись при определении расходов бюджета Лахденпохского муниципального района на 2023 год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щий объем расходов бюджета Лахденпохского муниципального района на плановый период 2024 и 2025 годов определен исходя из прогнозируемого поступления налоговых и неналоговых доходов, безвозмездных поступлений, в том числе на 2024 год - в размере            398 722,43 тыс. рублей,  на 2025 год - в размере 430 989,03 тыс. рублей.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10202" w:type="dxa"/>
        <w:jc w:val="left"/>
        <w:tblInd w:w="-14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988"/>
        <w:gridCol w:w="5670"/>
        <w:gridCol w:w="1843"/>
        <w:gridCol w:w="1701"/>
      </w:tblGrid>
      <w:tr>
        <w:trPr>
          <w:tblHeader w:val="true"/>
          <w:trHeight w:val="49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раздел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4 год проек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025 год проект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61,9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71,05</w:t>
            </w:r>
          </w:p>
        </w:tc>
      </w:tr>
      <w:tr>
        <w:trPr>
          <w:trHeight w:val="94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7,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,00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0</w:t>
            </w:r>
          </w:p>
        </w:tc>
      </w:tr>
      <w:tr>
        <w:trPr>
          <w:trHeight w:val="291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0,00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274,6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386,24</w:t>
            </w:r>
          </w:p>
        </w:tc>
      </w:tr>
      <w:tr>
        <w:trPr>
          <w:trHeight w:val="12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32,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32,11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2,3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95,33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321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9</w:t>
            </w:r>
          </w:p>
        </w:tc>
      </w:tr>
      <w:tr>
        <w:trPr>
          <w:trHeight w:val="321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>
          <w:trHeight w:val="458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</w:t>
            </w:r>
            <w:r>
              <w:rPr>
                <w:rFonts w:eastAsia="Calibri"/>
                <w:sz w:val="20"/>
                <w:szCs w:val="20"/>
              </w:rPr>
              <w:t>бюджетам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 57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 621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6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 722,4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 989,03</w:t>
            </w:r>
          </w:p>
        </w:tc>
      </w:tr>
      <w:tr>
        <w:trPr>
          <w:trHeight w:val="247" w:hRule="atLeast"/>
        </w:trPr>
        <w:tc>
          <w:tcPr>
            <w:tcW w:w="66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 том числе </w:t>
            </w:r>
            <w:r>
              <w:rPr>
                <w:rFonts w:cs="Calibri" w:ascii="Calibri" w:hAnsi="Calibri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словно утверждаемые рас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8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55,0</w:t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jc w:val="both"/>
        <w:rPr/>
      </w:pPr>
      <w:r>
        <w:rPr/>
        <w:t>В соответствии с требованиями статьи 184</w:t>
      </w:r>
      <w:r>
        <w:rPr>
          <w:vertAlign w:val="superscript"/>
        </w:rPr>
        <w:t>1</w:t>
      </w:r>
      <w:r>
        <w:rPr/>
        <w:t xml:space="preserve"> Бюджетного кодекса, пунктом 3 статьи 15 Закона о бюджетном процессе, в расходной части бюджета Лахденпохского муниципального района на плановый период 2024 и 2025 годов установлены общие объемы условно утверждаемых расходов, не распределенные по разделам и подразделам классификации расходов бюджетов. В 2024 году общий объем условно утверждаемых расходов определен в размере 4 980,0 тыс. рублей, или 2,5 процента </w:t>
      </w:r>
      <w:r>
        <w:rPr>
          <w:color w:val="000000"/>
        </w:rPr>
        <w:t xml:space="preserve">от общего объема расходов бюджета </w:t>
      </w:r>
      <w:r>
        <w:rPr/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5  году – размере  10 155,0</w:t>
      </w:r>
      <w:r>
        <w:rPr>
          <w:color w:val="000000"/>
        </w:rPr>
        <w:t xml:space="preserve"> </w:t>
      </w:r>
      <w:r>
        <w:rPr/>
        <w:t xml:space="preserve">тыс. рублей, или 5,0 процентов </w:t>
      </w:r>
      <w:r>
        <w:rPr>
          <w:color w:val="000000"/>
        </w:rPr>
        <w:t xml:space="preserve">от общего объема расходов бюджета </w:t>
      </w:r>
      <w:r>
        <w:rPr/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 xml:space="preserve">10. ИСТОЧНИКИ ФИНАНСИРОВАНИЯ ДЕФИЦИТА БЮДЖЕТА </w:t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>НА ПЛАНОВЫЙ ПЕРИОД 2024 И 2025 ГОДОВ</w:t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Проект бюджета сформирован с дефицито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 xml:space="preserve">  </w:t>
      </w:r>
      <w:r>
        <w:rPr>
          <w:bCs/>
        </w:rPr>
        <w:t>- на 2024 год в сумме 10 000 тыс. рублей</w:t>
      </w:r>
      <w:r>
        <w:rPr/>
        <w:t>,  что составляет к объему доходов бюджета Лахденпохского муниципального района без учета финансовой помощи из бюджета Республики Карелия 6,1 процент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- на 2025 год в сумме 10 000 тыс. рублей, что составляет к объему доходов бюджета Лахденпохского муниципального района без учета финансовой помощи из бюджета Республики Карелия 5,9 процент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ых гарантий Лахденпохского муниципального района в 2024-2025 годах не предусмотрено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5 Бюджетного кодекса в состав источников финансирования дефицита бюджета в 2024 - 2025 годах включаются: разница между полученными и погашенными кредитами кредитных организаций, разница между полученными и погашенными бюджетными кредитами от других бюджетов бюджетной системы Российской Федерации.</w:t>
      </w:r>
    </w:p>
    <w:p>
      <w:pPr>
        <w:pStyle w:val="TextBodyIndent"/>
        <w:widowControl w:val="false"/>
        <w:tabs>
          <w:tab w:val="clear" w:pos="408"/>
          <w:tab w:val="left" w:pos="0" w:leader="none"/>
        </w:tabs>
        <w:spacing w:lineRule="auto" w:line="276"/>
        <w:ind w:left="0" w:right="0" w:firstLine="720"/>
        <w:rPr>
          <w:color w:val="000000"/>
          <w:szCs w:val="24"/>
          <w:lang w:val="ru-RU"/>
        </w:rPr>
      </w:pPr>
      <w:r>
        <w:rPr>
          <w:color w:val="000000"/>
          <w:szCs w:val="24"/>
        </w:rPr>
        <w:t>Планируется привлечение кредитов кредитных организаций: в 20</w:t>
      </w:r>
      <w:r>
        <w:rPr>
          <w:color w:val="000000"/>
          <w:szCs w:val="24"/>
          <w:lang w:val="ru-RU"/>
        </w:rPr>
        <w:t>24</w:t>
      </w:r>
      <w:r>
        <w:rPr>
          <w:color w:val="000000"/>
          <w:szCs w:val="24"/>
        </w:rPr>
        <w:t xml:space="preserve"> году – в сумме</w:t>
      </w:r>
      <w:r>
        <w:rPr>
          <w:color w:val="000000"/>
          <w:szCs w:val="24"/>
          <w:lang w:val="ru-RU"/>
        </w:rPr>
        <w:t xml:space="preserve">         30 900,00 </w:t>
      </w:r>
      <w:r>
        <w:rPr>
          <w:color w:val="000000"/>
          <w:szCs w:val="24"/>
        </w:rPr>
        <w:t>тыс. рублей, в 20</w:t>
      </w:r>
      <w:r>
        <w:rPr>
          <w:color w:val="000000"/>
          <w:szCs w:val="24"/>
          <w:lang w:val="ru-RU"/>
        </w:rPr>
        <w:t>25</w:t>
      </w:r>
      <w:r>
        <w:rPr>
          <w:color w:val="000000"/>
          <w:szCs w:val="24"/>
        </w:rPr>
        <w:t xml:space="preserve"> году – в </w:t>
      </w:r>
      <w:r>
        <w:rPr>
          <w:color w:val="000000"/>
          <w:szCs w:val="24"/>
          <w:lang w:val="ru-RU"/>
        </w:rPr>
        <w:t>сумме 32 080,00 т</w:t>
      </w:r>
      <w:r>
        <w:rPr>
          <w:color w:val="000000"/>
          <w:szCs w:val="24"/>
        </w:rPr>
        <w:t>ыс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рублей</w:t>
      </w:r>
      <w:r>
        <w:rPr>
          <w:color w:val="000000"/>
          <w:szCs w:val="24"/>
          <w:lang w:val="ru-RU"/>
        </w:rPr>
        <w:t>, погашение в 2024 году  -     20 900 тыс. рублей, в 2025 году – 15 600 тыс. рублей.</w:t>
      </w:r>
    </w:p>
    <w:p>
      <w:pPr>
        <w:pStyle w:val="TextBodyIndent"/>
        <w:widowControl w:val="false"/>
        <w:tabs>
          <w:tab w:val="clear" w:pos="408"/>
          <w:tab w:val="left" w:pos="0" w:leader="none"/>
        </w:tabs>
        <w:spacing w:lineRule="auto" w:line="276"/>
        <w:ind w:left="0" w:right="0" w:firstLine="72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2025 году в соответствии с заключенным соглашением между Администрацией Лахденпохского муниципального района и Министерством финансов Республики Карелия о предоставлении бюджетного кредита, планируется погашение средств бюджетного кредита в размере 6 48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ект Решения не содержит коррупциогенных факторов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Начальник финансового управления                                                                      Т.В. Сергушкина</w:t>
      </w:r>
      <w:r>
        <w:rPr>
          <w:color w:val="FFFFFF"/>
        </w:rPr>
        <w:t>15</w:t>
      </w:r>
    </w:p>
    <w:p>
      <w:pPr>
        <w:pStyle w:val="Normal"/>
        <w:spacing w:lineRule="auto" w:line="276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76"/>
        <w:jc w:val="both"/>
        <w:rPr/>
      </w:pPr>
      <w:r>
        <w:rPr/>
        <w:t>15.11.2022 г.</w:t>
      </w:r>
    </w:p>
    <w:sectPr>
      <w:headerReference w:type="default" r:id="rId9"/>
      <w:headerReference w:type="first" r:id="rId10"/>
      <w:type w:val="nextPage"/>
      <w:pgSz w:w="11906" w:h="16838"/>
      <w:pgMar w:left="1134" w:right="7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47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0.95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0">
    <w:name w:val="стиль 20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Text">
    <w:name w:val="text"/>
    <w:basedOn w:val="1"/>
    <w:qFormat/>
    <w:rPr/>
  </w:style>
  <w:style w:type="character" w:styleId="Style7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концевой сноски Знак"/>
    <w:basedOn w:val="1"/>
    <w:qFormat/>
    <w:rPr/>
  </w:style>
  <w:style w:type="character" w:styleId="Style10">
    <w:name w:val="Символ концевой сноски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color w:val="0000FF"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caption">
    <w:name w:val="doccaptio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Нумерованный список !!"/>
    <w:qFormat/>
    <w:rPr>
      <w:sz w:val="28"/>
    </w:rPr>
  </w:style>
  <w:style w:type="character" w:styleId="201">
    <w:name w:val="стиль 20 Знак Знак"/>
    <w:qFormat/>
    <w:rPr>
      <w:sz w:val="28"/>
      <w:lang w:val="ru-RU" w:bidi="ar-SA"/>
    </w:rPr>
  </w:style>
  <w:style w:type="character" w:styleId="Style16">
    <w:name w:val="Символ нумерации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Cs w:val="20"/>
      <w:lang w:val="en-US"/>
    </w:rPr>
  </w:style>
  <w:style w:type="paragraph" w:styleId="Style19">
    <w:name w:val="Мой стиль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4">
    <w:name w:val="äîêóìåíò2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221">
    <w:name w:val="Основной текст 22"/>
    <w:basedOn w:val="Normal"/>
    <w:qFormat/>
    <w:pPr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BodyText2">
    <w:name w:val="Body Text 2"/>
    <w:basedOn w:val="Normal"/>
    <w:qFormat/>
    <w:pPr>
      <w:ind w:left="0" w:right="0" w:firstLine="851"/>
      <w:jc w:val="both"/>
    </w:pPr>
    <w:rPr>
      <w:szCs w:val="20"/>
    </w:rPr>
  </w:style>
  <w:style w:type="paragraph" w:styleId="Constitle">
    <w:name w:val="constitle"/>
    <w:basedOn w:val="Normal"/>
    <w:qFormat/>
    <w:pPr>
      <w:autoSpaceDE w:val="false"/>
      <w:ind w:left="0" w:right="19772" w:hanging="0"/>
    </w:pPr>
    <w:rPr>
      <w:rFonts w:ascii="Arial" w:hAnsi="Arial" w:cs="Arial"/>
      <w:b/>
      <w:bCs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Aieoiaio2">
    <w:name w:val="aieoiaio2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Aieoiaio3">
    <w:name w:val="aieoiaio3"/>
    <w:basedOn w:val="Normal"/>
    <w:qFormat/>
    <w:pPr/>
    <w:rPr>
      <w:szCs w:val="20"/>
    </w:rPr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ind w:left="0" w:right="0" w:firstLine="851"/>
      <w:jc w:val="both"/>
    </w:pPr>
    <w:rPr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1">
    <w:name w:val="Основной текст 23"/>
    <w:basedOn w:val="Normal"/>
    <w:qFormat/>
    <w:pPr>
      <w:ind w:left="0" w:right="0" w:firstLine="851"/>
      <w:jc w:val="both"/>
    </w:pPr>
    <w:rPr>
      <w:szCs w:val="20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567"/>
      <w:jc w:val="both"/>
    </w:pPr>
    <w:rPr>
      <w:szCs w:val="20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EBF8CE04E59E37593A614A93D09941477FECCA7918962688C0A1AACE64ED1BCE02C39F711D05A2L" TargetMode="External"/><Relationship Id="rId3" Type="http://schemas.openxmlformats.org/officeDocument/2006/relationships/hyperlink" Target="consultantplus://offline/ref=A1EBF8CE04E59E37593A614A93D09941477FECCA7918962688C0A1AACE64ED1BCE02C39D71145C07A6L" TargetMode="External"/><Relationship Id="rId4" Type="http://schemas.openxmlformats.org/officeDocument/2006/relationships/hyperlink" Target="consultantplus://offline/ref=A1EBF8CE04E59E37593A614A93D09941477FECCA7918962688C0A1AACE64ED1BCE02C39D711D5F7803AEL" TargetMode="External"/><Relationship Id="rId5" Type="http://schemas.openxmlformats.org/officeDocument/2006/relationships/hyperlink" Target="consultantplus://offline/ref=3BD4170F91E040F3F43B0F7C785C91FE2E60653999D2BA417B24FA145857BD2EBC1D64BAA86Dt3Q7N" TargetMode="External"/><Relationship Id="rId6" Type="http://schemas.openxmlformats.org/officeDocument/2006/relationships/hyperlink" Target="consultantplus://offline/ref=E60D63493EFB52C4A986CCC254797D3D9892C88A09BAA9D5ED2311ADF1790B24DC2B02B7247269A6pDm6N" TargetMode="External"/><Relationship Id="rId7" Type="http://schemas.openxmlformats.org/officeDocument/2006/relationships/hyperlink" Target="consultantplus://offline/ref=95B77AA7D20ED33670DD364049F070C08954FF9CEC3292E0A66CF9871B7F15D57E37EA34A8F93Bd1nCN" TargetMode="External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15:00Z</dcterms:created>
  <dc:creator>korolko</dc:creator>
  <dc:description/>
  <dc:language>en-US</dc:language>
  <cp:lastModifiedBy>Пользователь</cp:lastModifiedBy>
  <cp:lastPrinted>2021-10-27T19:06:00Z</cp:lastPrinted>
  <dcterms:modified xsi:type="dcterms:W3CDTF">2022-11-14T08:53:00Z</dcterms:modified>
  <cp:revision>4</cp:revision>
  <dc:subject/>
  <dc:title>Федеральный закон от 06.10.2003 N 131-ФЗ(ред. от 02.08.2019)"Об общих принципах организации местного самоуправления в Российской Федерации"(с изм. и доп., вступ. в силу с 01.09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