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муниципального района на 2023 финансовый год и на плановый  период 2024-2025 годов, включая предварительные итоги социально-экономического развития Лахденпохского муниципального района за 2021 и истекший период 2022 года и ожидаемые итоги социально-экономического развития Лахденпохского муниципального района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муниципального район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 № 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муниципального района затрудняет отсутствие статистических данных по полному кругу предприятий района.  Карелиястат не предоставляет статистических данных в разрезе предприятий. По малым, средни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района в целом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районе за отчетный период  и прогноз на 2023-2025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2 года, составила 51,9%.     Коэффициент демографической нагрузки в районе высокий – 926 человек нетрудоспособного возраста на 1000 лиц трудоспособного возраста. Показатель снизился на 7% по сравнению с 01.01.2021 года (996 человек нетрудоспособного возраста на 1000 лиц трудоспособного возраста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2 года  12,179 тыс. человек, </w:t>
      </w:r>
      <w:r>
        <w:rPr>
          <w:kern w:val="2"/>
        </w:rPr>
        <w:t xml:space="preserve">что составляет 2% населения Республики Карелия (603,067 тыс. человек).  Плотность населения – 5,5 человек на кв. км. (2 210,8 кв. км.).    Городское население – 55,9%, сельское население – 44,1%. </w:t>
      </w:r>
      <w:r>
        <w:rPr>
          <w:color w:val="00000A"/>
          <w:kern w:val="2"/>
        </w:rPr>
        <w:t xml:space="preserve">  Естественная убыль населения в 2021 году возросла по сравнению с 2020 годом на 47,8% и составила -170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3,36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>За 2021 год численность родившихся снизилась на 7,4% (родилось 87 чел.).</w:t>
      </w:r>
    </w:p>
    <w:p>
      <w:pPr>
        <w:pStyle w:val="Normal"/>
        <w:ind w:firstLine="510"/>
        <w:jc w:val="both"/>
        <w:rPr/>
      </w:pPr>
      <w:r>
        <w:rPr>
          <w:color w:val="00000A"/>
          <w:kern w:val="2"/>
        </w:rPr>
        <w:t xml:space="preserve">Рождаемость за 2020 год составила 6 родившихся на 1000 человек населения, общая смертность населения – 19,9 случая на 1000 человек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За 5 месяцев 2022 года в районе родилось 25 чел., количество умерших составило 104 чел.  Естественная убыль населения (-79 чел.) снизилась на 14,1% по сравнению с аналогичным периодом 2021 года (-92 чел.).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В целях улучшения демографической динамики, соответствующей потребностям устойчивого экономического развития, Правительство Республики Карелия планирует строительство поликлиники на территории Лахденпохского района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Миграционный прирост в 2021 году составил 51 человек (за 2020 год миграционная убыль составила 58 человек). В 2021 году в район прибыло 549 чел., а убыло 498 чел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Предполагается, что в среднесрочной перспективе темпы сокращения численности населения в районе снизя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567"/>
        <w:jc w:val="both"/>
        <w:rPr>
          <w:rFonts w:cs="Arial"/>
          <w:kern w:val="2"/>
        </w:rPr>
      </w:pPr>
      <w:r>
        <w:rPr>
          <w:rFonts w:cs="Arial"/>
          <w:kern w:val="2"/>
        </w:rPr>
        <w:t>Если к началу 2021 года уровень регистрируемой безработицы составил 2,68% (на 58% выше аналогичного периода 2020 года (1,7%)), то к началу 2022 года уровень составил 2,1% (снижение на 21,7%).  Средняя продолжительность безработицы на конец 2021 года составила 3,6 месяца, что ниже среднего показателя по республике на 0,2 месяц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Официально зарегистрировано безработных на 1 января 2022 года – 72 человека, что в 2,2 ниже уровня 2021 года (157 человек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 на начало 2022 года молодёжь в возрасте 16-29 лет составила 11,1% (что на 47,2% меньше, чем в 2021 году (21,0%)), женщины – 72,2% (показатель 2021 года – 66,9%). Ожидаемый </w:t>
      </w:r>
      <w:r>
        <w:rPr>
          <w:rFonts w:cs="Arial"/>
          <w:kern w:val="2"/>
        </w:rPr>
        <w:t>уровень официально зарегистрированной безработицы за  2022 год состави</w:t>
      </w:r>
      <w:r>
        <w:rPr>
          <w:kern w:val="2"/>
          <w:shd w:fill="FFFFFF" w:val="clear"/>
        </w:rPr>
        <w:t xml:space="preserve">т 1,3%, </w:t>
      </w:r>
      <w:r>
        <w:rPr>
          <w:rFonts w:cs="Arial"/>
          <w:kern w:val="2"/>
        </w:rPr>
        <w:t>среднегодовая численность зарегистрированных безработных – 75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 xml:space="preserve">Нагрузка не занятого трудовой деятельностью населения на 1 заявленную вакансию за 6 месяцев 2022 года составила 0,4 человека (на одну заявленную вакансию претендовало 0,4 чел.). </w:t>
      </w:r>
      <w:r>
        <w:rPr>
          <w:kern w:val="2"/>
        </w:rPr>
        <w:t>Прогноз  численности безработных на 2023-2025 годы предложен с учетом планирования снижения уровня безработицы к 2025 году до 1,7% по сравнению с 2021 годом (100 человек, имеющих статус безработного).</w:t>
      </w:r>
    </w:p>
    <w:p>
      <w:pPr>
        <w:pStyle w:val="Normal"/>
        <w:widowControl w:val="false"/>
        <w:ind w:firstLine="624"/>
        <w:jc w:val="both"/>
        <w:rPr/>
      </w:pPr>
      <w:r>
        <w:rPr>
          <w:kern w:val="2"/>
        </w:rPr>
        <w:t xml:space="preserve">В 2022 году среднегодовая численность работников, занятых в экономике, прогнозируется в количестве 3,3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25.5%), обрабатывающих производств (24,1%), сельскохозяйственной отрасли (16,4), торговли (12,1%), ресурсоснабжающих организаций (4,8%). </w:t>
      </w:r>
    </w:p>
    <w:p>
      <w:pPr>
        <w:pStyle w:val="Normal"/>
        <w:ind w:firstLine="567"/>
        <w:jc w:val="both"/>
        <w:rPr/>
      </w:pPr>
      <w:r>
        <w:rPr>
          <w:kern w:val="2"/>
        </w:rPr>
        <w:t>В 2021 году в организациях и предприятиях района было создано 76 новых рабочих места, что в 7,6 раза превышает плановый показатель (10 ед.).  За 9 месяцев 2022 года в районе было создано 52 новых рабочих мест (3 юридических лица и 49 индивидуальных предпринимателей)</w:t>
      </w:r>
      <w:r>
        <w:rPr>
          <w:color w:val="00000A"/>
          <w:kern w:val="2"/>
          <w:lang w:bidi="hi-IN"/>
        </w:rPr>
        <w:t xml:space="preserve">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района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едняя заработная плата по крупным и средним организациям за 2021 год возросла по сравнению с соответствующим периодом 2020 года на 12,7 % (41 246 рублей)  и составила 46 471,5 рублей. </w:t>
      </w:r>
    </w:p>
    <w:p>
      <w:pPr>
        <w:pStyle w:val="Normal"/>
        <w:widowControl w:val="false"/>
        <w:ind w:firstLine="567"/>
        <w:jc w:val="both"/>
        <w:rPr/>
      </w:pPr>
      <w:r>
        <w:rPr/>
        <w:t>Среднемесячная заработная плата работников организаций составила 44 907,9 рублей</w:t>
      </w:r>
      <w:r>
        <w:rPr>
          <w:rFonts w:eastAsia="SimSun;宋体"/>
          <w:kern w:val="2"/>
          <w:sz w:val="20"/>
          <w:szCs w:val="20"/>
          <w:lang w:bidi="en-US"/>
        </w:rPr>
        <w:t xml:space="preserve">, </w:t>
      </w:r>
      <w:r>
        <w:rPr/>
        <w:t>что на 13,7 % выше соответствующего показателя за 2020 год (39 511рублей). По оценке 2022 года уровен</w:t>
      </w:r>
      <w:r>
        <w:rPr>
          <w:rFonts w:eastAsia="SimSun;宋体"/>
          <w:kern w:val="2"/>
          <w:lang w:bidi="en-US"/>
        </w:rPr>
        <w:t xml:space="preserve">ь заработной платы увеличится до 46 591 рубля. </w:t>
      </w:r>
      <w:r>
        <w:rPr>
          <w:rFonts w:cs="Arial"/>
        </w:rPr>
        <w:t>Рост среднемесячной заработной платы в сфере образования за 2021 год к уровню 2020 года составил 9,3%.  В сфере сельского, лесного хозяйства, рыбоводства и рыболовства произошло увеличение уровня среднемесячной заработной платы на 45,9%.   В 2020-2021 годах Администрация проводила работу по выполнению указов Президента Российской</w:t>
      </w:r>
      <w:r>
        <w:rPr/>
        <w:t xml:space="preserve"> Федерации,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. 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1 работающего к 2025 году может увеличиться на 28,6% по сравнению с 2021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  <w:r>
        <w:rPr>
          <w:rFonts w:eastAsia="SimSun;宋体"/>
          <w:kern w:val="2"/>
          <w:lang w:bidi="en-US"/>
        </w:rPr>
        <w:t>Устойчивый рост заработной платы в прогнозируемом периоде будет определяться, в том числе и за счет реализации мер, проводимых в целях решения задач, поставленных Указом Президента РФ от 07.05.2018 № 204 «О национальных целях и стратегических задачах развития Российской Федерации на период до 2024 года».</w:t>
      </w:r>
      <w:r>
        <w:rPr/>
        <w:t xml:space="preserve">      </w:t>
      </w:r>
    </w:p>
    <w:p>
      <w:pPr>
        <w:pStyle w:val="Normal"/>
        <w:widowControl w:val="false"/>
        <w:ind w:firstLine="624"/>
        <w:jc w:val="both"/>
        <w:rPr/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21 год составил           2 368,2 млн. рублей, что на 11,6% выше, чем в 2020 году (2 121,9 млн. рублей).  </w:t>
      </w:r>
      <w:r>
        <w:rPr>
          <w:rFonts w:eastAsia="SimSun;宋体"/>
          <w:kern w:val="2"/>
          <w:lang w:bidi="en-US"/>
        </w:rPr>
        <w:t>Прогнозируется рост фонда заработной платы в 2023 году до 2 750,00 млн. рублей и в среднесрочной перспективе в 2024 году - до 2 950,0 млн. рублей и к 2025 году – до 3 100,0 млн. рублей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kern w:val="2"/>
          <w:lang w:bidi="en-US"/>
        </w:rPr>
        <w:t xml:space="preserve">По данным Карелиястата </w:t>
      </w:r>
      <w:r>
        <w:rPr>
          <w:rFonts w:eastAsia="SimSun;宋体"/>
          <w:b/>
          <w:bCs/>
          <w:kern w:val="2"/>
          <w:lang w:bidi="en-US"/>
        </w:rPr>
        <w:t>оборот организаций всех видов деятельности</w:t>
      </w:r>
      <w:r>
        <w:rPr>
          <w:rFonts w:eastAsia="SimSun;宋体"/>
          <w:kern w:val="2"/>
          <w:lang w:bidi="en-US"/>
        </w:rPr>
        <w:t xml:space="preserve"> (по крупным и средним организациям)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за 2021 год составил 3 206,2 млн. рублей или 152,2% по сравнению с 2020 годом (2 106,6 млн. рублей).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На формирование данного показателя оказывает влияние увеличение объема производства товаров работ и услуг в сопоставимых ценах в различных секторах экономики.  </w:t>
      </w:r>
      <w:r>
        <w:rPr/>
        <w:t>В прогнозируемом периоде рост оборота организаций планируется в объеме с 3 096,5 млн. рублей в 2023 году до  3 391,8 млн. рублей в 2025 году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В целом за 2021 год в муниципальном образовании динамика большей части экономических показателей по отношению к 2020 году демонстрирует положительную направленность.  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>Объем отгрузки товаров собственного производства за 2021 год выше показателя 2020 года в 7,2 раза.</w:t>
      </w:r>
    </w:p>
    <w:p>
      <w:pPr>
        <w:pStyle w:val="Normal"/>
        <w:widowControl w:val="false"/>
        <w:ind w:firstLine="624"/>
        <w:jc w:val="both"/>
        <w:rPr>
          <w:kern w:val="2"/>
          <w:sz w:val="28"/>
          <w:szCs w:val="28"/>
          <w:lang w:bidi="hi-IN"/>
        </w:rPr>
      </w:pPr>
      <w:r>
        <w:rPr>
          <w:kern w:val="2"/>
        </w:rPr>
        <w:t>Индекс промышленного производства за 2021 год составил 710% по сравнению с 2020 годом, к прогнозируемому показателю -  рост в 6,94 раз. В частности, п</w:t>
      </w:r>
      <w:r>
        <w:rPr>
          <w:kern w:val="2"/>
          <w:lang w:bidi="hi-IN"/>
        </w:rPr>
        <w:t xml:space="preserve">о виду деятельности </w:t>
      </w:r>
      <w:r>
        <w:rPr/>
        <w:t>добыча полезных ископаемых, 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A"/>
          <w:kern w:val="2"/>
          <w:lang w:bidi="hi-IN"/>
        </w:rPr>
        <w:t xml:space="preserve"> и</w:t>
      </w:r>
      <w:r>
        <w:rPr>
          <w:kern w:val="2"/>
        </w:rPr>
        <w:t>ндекс промышленного производства</w:t>
      </w:r>
      <w:r>
        <w:rPr>
          <w:kern w:val="2"/>
          <w:lang w:bidi="hi-IN"/>
        </w:rPr>
        <w:t xml:space="preserve"> в 2021 году возрос по сравнению с 2020 годом в 7,1 раза, в отношении обеспечения электрической энергией, газом и паром, кондиционирования воздуха - на 9,8%.</w:t>
      </w:r>
    </w:p>
    <w:p>
      <w:pPr>
        <w:pStyle w:val="Normal"/>
        <w:widowControl w:val="false"/>
        <w:ind w:firstLine="624"/>
        <w:jc w:val="both"/>
        <w:rPr/>
      </w:pPr>
      <w:r>
        <w:rPr/>
        <w:t>В прогнозируемом периоде (2023-2025 годы) увеличения индекса производства не планируется, показатель установлен в соответствии с документами стратегического планирования (102,3 %).</w:t>
      </w:r>
    </w:p>
    <w:p>
      <w:pPr>
        <w:pStyle w:val="Normal"/>
        <w:ind w:firstLine="567"/>
        <w:jc w:val="both"/>
        <w:rPr/>
      </w:pPr>
      <w:r>
        <w:rPr>
          <w:b/>
        </w:rPr>
        <w:t>Горнопромышленный комплекс</w:t>
      </w:r>
      <w:r>
        <w:rPr/>
        <w:t xml:space="preserve"> остается одним из развивающихся направлений экономики Лахденпохского района. Добычу строительного камня осуществляют: для производства блоков 1 предприятие (ЗАО «Терваярви»), для производства щебня 5 предприятий (ООО «Яккима Гранит», ООО «АлхоСтрой», ООО «Рубикон», ООО «Карельский комбинат нерудных ископаемых», ЗАО «Экопром-Транзит»).  </w:t>
      </w:r>
    </w:p>
    <w:p>
      <w:pPr>
        <w:pStyle w:val="Normal"/>
        <w:ind w:firstLine="567"/>
        <w:jc w:val="both"/>
        <w:rPr/>
      </w:pPr>
      <w:r>
        <w:rPr/>
        <w:t>За 2021 год предприятиями произведено 2 393 тыс.куб.м щебня, что на 54% больше чем в 2020 году (1 553,9 тыс. куб.м.).  Добыча блочного камня за 2021 год составила 0,6 тыс. куб.м. или в 3 раза больше чем в 2020 году (0,195 тыс. куб.м.)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тающих на предприятиях горнодобывающей отрасли района в 2021 году составляла 275 человек. </w:t>
      </w:r>
    </w:p>
    <w:p>
      <w:pPr>
        <w:pStyle w:val="Normal"/>
        <w:ind w:firstLine="567"/>
        <w:jc w:val="both"/>
        <w:rPr/>
      </w:pPr>
      <w:r>
        <w:rPr/>
        <w:t>По итогам 2021 года отмечена положительная динамика по налоговым поступлениям в консолидированный бюджет района от добычных предприятий горнопромышленного комплекса района. Поступление по виду экономической деятельности «Добыча прочих полезных ископаемых»  составило 42,3 млн. руб. или 119,5% к уровню 2020 года (35,4 млн. руб.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асль лесопромышленн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основными арендаторами участков лесного фонда: ЗАО «Норд ИнтерХауз», ОАО «Лахденпохский ЛПХ», ООО «Микли», ООО «Геликон Онего», ООО «Тимберланд».  Арендаторами лесных участков в 2021 году заготовлено 392 тыс. куб. м (107,8% от установленного отпуска), или 82% к уровню 2020 года. Снижение фактической заготовки обусловлено уменьшением объемов рубок погибших и поврежденных лесных насаждений по сравнению с 2020 годом (в 2020 году – 192,9 тыс. куб. м, в 2021 году – 110,4 тыс. куб. м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лесовосстановлению в 2021 году выполнен на 143% (на площади 652,9 га при плане 457,1 га)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организаций, основной вид деятельности которых «Лесоводство и лесозаготовки», в январе-сентябре 2021г. увеличился в 1,7 раза по сравнению с  январём-сентябрём 2020г. (в фактически действующих  ценах соответствующих лет), в том числе по виду деятельности «Лесозаготовки» – в 1,7 раза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является важной отраслью экономики района, оно  так же влияет на её состояние и темпы развития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ую деятельность на территории района осуществляют 15 крестьянских фермерских хозяйств, включая индивидуальных предпринимателей, 2 сельскохозяйственных предприятия. Кроме того, сельскохозяйственную продукцию производят личные подсобные хозяйства, численность которых составляет более 2 тысяч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1 января 2022 года поголовье крупного рогатого скота в хозяйствах всех категорий (по оценке) составило 322 головы (на 47,4% меньше по сравнению с 1 октября 2021 года), из него коров – 163 головы (на 41,4% меньше); свиней – 44 головы (на 18,5% меньше), овец и коз – 603 головы (на 7,3% больше).    Производство основных видов продукции животноводства за 2021 год:  скот и птица на убой – снизилось на 58,5%, производство молока выросло на 2,7%. 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1 году 8 индивидуальных предпринимателей вновь зарегистрировали собственное дело в области сельского хозяйства: овцеводство, пчеловодство, животноводство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 на перспективу планируется за счёт расширения производства в малых формах хозяйствовани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в рамках государственной программы Республики Карелия «Развитие агропромышленного и рыбохозяйственного  комплексов» меры поддержки получили 9 хозяйствующих субъектов агропромышленного комплекса, зарегистрированных на территории района, на общую сумму 30,5 млн руб., в том числе 5 грантов «Агростартап» на сумму 18,34 млн руб. на создание и развитие крестьянских (фермерских) хозяйств.</w:t>
      </w:r>
    </w:p>
    <w:p>
      <w:pPr>
        <w:pStyle w:val="Normal"/>
        <w:ind w:firstLine="708"/>
        <w:jc w:val="both"/>
        <w:rPr>
          <w:kern w:val="2"/>
        </w:rPr>
      </w:pPr>
      <w:r>
        <w:rPr>
          <w:bCs/>
        </w:rPr>
        <w:t xml:space="preserve">Еще одна составляющая агропромышленного комплекса на территории Лахденпохского района это </w:t>
      </w:r>
      <w:r>
        <w:rPr>
          <w:b/>
          <w:bCs/>
        </w:rPr>
        <w:t>рыбоводство.</w:t>
      </w:r>
      <w:r>
        <w:rPr>
          <w:kern w:val="2"/>
        </w:rPr>
        <w:t xml:space="preserve">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деятельность по выращиванию рыбы осуществляли 6 рыбоводных хозяйств: АО «КАЛА-РАНТА», ЗАО «ВИРТА», ООО «ФИШФОРЕЛЬ», ООО «Карельская форель», ООО «Алдога», ООО «ЛАФОР». Выращено рыбы рыбоводными хозяйствами за 2021 год 8,4 тыс. тонн (на уровне 2020 года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ы развития рыбоводного хозяйства ООО «Карельская форель» на 2019-2022 годы предусматривают увеличение объема выращивания рыбы за счет задействования всех рыбоводных участков. Предприятие производит потрошение рыбы и засолку икры.  За 2021 год вылов форели товарной составил 967 тонн, переработка икры 19,4 тон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в основной капитал составили 62,6 млн. руб. На предприятии создано 80 рабочих мест.</w:t>
      </w:r>
    </w:p>
    <w:p>
      <w:pPr>
        <w:pStyle w:val="Style2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лдога» выращивает радужную форель в п. Тиурула. Предприятие  реализуют форель соленую, копченую и икру. Вылов товарной форели в 2021 году составил 95 тонн. Инвестиции в основной капитал – 6,4 млн. руб., создано 12 рабочих мест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АФОР» выращивает радужную форель в п. Терву. Вылов товарной форели в 2021 году составил 152 тонны. Инвестиции в основной капитал – 60,6 млн. руб., создано 12 рабочих ме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>
          <w:shd w:fill="FFFFFF" w:val="clear"/>
          <w:lang w:eastAsia="ru-RU" w:bidi="ru-RU"/>
        </w:rPr>
      </w:pPr>
      <w:r>
        <w:rPr>
          <w:color w:val="00000A"/>
          <w:kern w:val="2"/>
        </w:rPr>
        <w:t xml:space="preserve">По итогам 2021 года объем инвестиций в основной капитал за счет всех источников финансирования по полному кругу организаций составил </w:t>
      </w:r>
      <w:r>
        <w:rPr>
          <w:shd w:fill="FFFFFF" w:val="clear"/>
          <w:lang w:eastAsia="ru-RU" w:bidi="ru-RU"/>
        </w:rPr>
        <w:t>309,9 млн. рублей, 304,7% к объему инвестиций в сопоставимых ценах 2020 года (101,7 млн. рублей). Удельный вес района в общем объеме инвестиций республики в 2020 году - 0,5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21 год составили 25.4 тыс. руб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>В составе источников финансирования инвестиций в основной капитал объем собственных средств составляет 225,9 млн. рублей (72,9%).</w:t>
      </w:r>
    </w:p>
    <w:p>
      <w:pPr>
        <w:pStyle w:val="Normal"/>
        <w:ind w:firstLine="680"/>
        <w:jc w:val="both"/>
        <w:rPr/>
      </w:pPr>
      <w:r>
        <w:rPr>
          <w:kern w:val="2"/>
        </w:rPr>
        <w:t>В первом квартале 2022 года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инвестиции в основной капитал  составили 983,4 млн. рублей</w:t>
      </w:r>
      <w:r>
        <w:rPr>
          <w:kern w:val="2"/>
        </w:rPr>
        <w:t xml:space="preserve">. В 2023 году объем инвестиций в основной капитал организаций в текущих ценах прогнозируется в сумме 2 183,3 млн. рублей </w:t>
      </w:r>
      <w:r>
        <w:rPr/>
        <w:t xml:space="preserve">в соответствии с документами стратегического </w:t>
      </w:r>
      <w:r>
        <w:rPr>
          <w:szCs w:val="20"/>
        </w:rPr>
        <w:t xml:space="preserve">планирования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 района в настоящее время реализуются 11 инвестиционных проектов, которые находятся на сопровождении в Администрации района и Корпорации развития Республики Карелия: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уристический комплекс Ладога» (ООО «Национальные экоотели эссет менеджмент») проект «Строительство эко-отеля Ладожские шхеры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Ликон» проект «База семейного отдыха»; 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Меньщиков П.А. проект: «Развитие территории базы отдыха «Brusnika Village» в районе п. Ихала, Лахденпохский район Республики Карелия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Павлова О.А. (ООО «Технопарк») проект «Строительство отеля, ресторана и оздоровительного комплекс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ФишФорель» проект «Придорожный сервис «Акуловка»; 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Солонович Николай Сергеевич проект «ЭкоРегионАльянс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ранитный берег» проект «Туристическая база «Гранитный берег»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арИнвест» проект «Создание рекреационно-оздоровительного комплекс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ологии недвижимости» проект «Военно-исторический комплекс «Гора Филина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афор» проект «Организация полносистемного рыбоводного комплекса по выращиванию радужной форели»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ппола» (Частное лицо Сухляев Алексей Игоревич) проект «База отдыха «Липпола»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инвестиций 1,8 млрд. руб., количество новых рабочих мест, планируемых к введению в результате реализации инвестиционных проектов – 483 ед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ахденпохского района перспективы привлечения инвестиций связаны с сельскохозяйственным производством, рыбоводством, рекреацией и туризмом, добычей полезных ископаемых и переработкой, предполагается активное развитие логистических комплексов.</w:t>
      </w:r>
    </w:p>
    <w:p>
      <w:pPr>
        <w:pStyle w:val="Normal"/>
        <w:ind w:firstLine="680"/>
        <w:jc w:val="both"/>
        <w:rPr/>
      </w:pPr>
      <w:r>
        <w:rPr>
          <w:rFonts w:eastAsia="Calibri"/>
        </w:rPr>
        <w:t xml:space="preserve">По виду деятельности </w:t>
      </w:r>
      <w:r>
        <w:rPr>
          <w:rFonts w:eastAsia="Calibri"/>
          <w:b/>
        </w:rPr>
        <w:t>«Строительство»</w:t>
      </w:r>
      <w:r>
        <w:rPr>
          <w:rFonts w:eastAsia="Calibri"/>
        </w:rPr>
        <w:t xml:space="preserve"> в 2021 году по сравнению с 2020 годом (8517 кв. м.) ввод в эксплуатацию общей площади жилья возрос в  2 раза и составил    17260 кв. м жилой площади (индивидуальное жилищное строительство). </w:t>
      </w:r>
    </w:p>
    <w:p>
      <w:pPr>
        <w:pStyle w:val="Normal"/>
        <w:ind w:firstLine="680"/>
        <w:jc w:val="both"/>
        <w:rPr/>
      </w:pPr>
      <w:r>
        <w:rPr>
          <w:kern w:val="2"/>
        </w:rPr>
        <w:t>По данным Карелиястат за 1 полугодие 2022 года всего введено жилой площад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19"/>
        <w:gridCol w:w="1937"/>
      </w:tblGrid>
      <w:tr>
        <w:trPr>
          <w:trHeight w:val="3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Январь-июнь </w:t>
              <w:br/>
              <w:t>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% к</w:t>
              <w:br/>
              <w:t xml:space="preserve"> январю-июню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Введено в действие жилых домов, 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общей площ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4 раза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4 раза</w:t>
            </w:r>
          </w:p>
        </w:tc>
      </w:tr>
    </w:tbl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Прогноз на 2022 год установлен с учетом фактического показателя за 1 полугодие 2022 года, увеличенного на фактический показатель 2 квартала 2022 года,  на среднесрочную перспективу (2023, 2024, 2025 годы) – на уровне ожидаемого исполнения за 2022 г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в 2021 году в целом в Республике Карелия составил 109,4% к декабрю 2020 года, в 2022 году ожидается рост до 119,9% к декабрю 2021 года, с последующим снижением до 104,0% в декабре 2025 года к декабрю 2024 года (в целом по Республике Карелия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тор </w:t>
      </w:r>
      <w:r>
        <w:rPr>
          <w:rFonts w:cs="Times New Roman" w:ascii="Times New Roman" w:hAnsi="Times New Roman"/>
          <w:b/>
          <w:bCs/>
          <w:sz w:val="24"/>
          <w:szCs w:val="24"/>
        </w:rPr>
        <w:t>рознич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Лахденпохского муниципального района  в 2021 году оставался стабильным и характеризовался высоким уровнем насыщения продовольственными и непродовольственными товарами, а также развитой сетью предприятий торговли. Услуги розничной торговли в Лахденпохском районе оказывают 150 действующих объектов розничной торговли, из которых 53 магазина являются продовольственными, 70 – непродовольственными, 15 – нестационарных торговых объектов. Все торговые объекты имеют частную форму собственности. Количество работающих на этих объектах порядка пятисот человек.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ность торговыми площадями на 1 000 жителе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ет 697,9 кв.м, что в 1,5 раза выше норматива </w:t>
      </w:r>
      <w:r>
        <w:rPr>
          <w:rFonts w:cs="Times New Roman" w:ascii="Times New Roman" w:hAnsi="Times New Roman"/>
          <w:sz w:val="24"/>
          <w:szCs w:val="24"/>
        </w:rPr>
        <w:t>(474,1 кв.м на 1000 чел.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По данным Карелиястат оборот розничной торговли за 2021 год увеличился на 11,5% по сравнению с 2020 годом (1 111,8 млн. рублей в сопоставимых ценах) и составил 1 240,1 млн. рублей. В структуре оборота розничной торговли удельный вес пищевых продуктов, включая напитки, и табачных изделий в 2021 году составил 59,6% (в 2020г. – 58,0%), непродовольственных товаров – 40,4% (42,0%).  На 2022 год оборот розничной торговли планируется в размере 1 474,4 млн. рублей с учетом фактического показателя за 1 полугодие 2022 года (677 млн. рублей). В прогнозируемом периоде ожидается увеличение оборота розничной торговли к 2025 году до 1 785,2 млн. рублей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на территории Лахденпохского муниципального района были проведены 3 сельскохозяйственные ярмарки, в которых приняли участие 30 участников, а так же 50 универсальных ярмарок, на которых приняли участие 72 индивидуальных предпринимател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от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по коммерческим организациям (предприятиям) всех видов экономической деятельности, не относящимся к субъектам малого предпринимательства, в 2021 году составил 12,1 млн. рублей, что в сопоставимых ценах на 13,1% больше, чем в 2020 году (10,7 млн. рублей).</w:t>
      </w:r>
      <w:r>
        <w:rPr>
          <w:rFonts w:cs="Times New Roman" w:ascii="Times New Roman" w:hAnsi="Times New Roman"/>
          <w:color w:val="00000A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общественного питания по организациям (предприятиям) всех видов экономической деятельности в январе-июне 2022 года составил 7,3 млн. рублей, что в сопоставимых ценах на 12,5% больше, чем в январе-июне 2021 года.</w:t>
      </w:r>
    </w:p>
    <w:p>
      <w:pPr>
        <w:pStyle w:val="Normal"/>
        <w:ind w:firstLine="680"/>
        <w:jc w:val="both"/>
        <w:rPr/>
      </w:pPr>
      <w:r>
        <w:rPr/>
        <w:t xml:space="preserve">Рынок </w:t>
      </w:r>
      <w:r>
        <w:rPr>
          <w:b/>
        </w:rPr>
        <w:t>платных услуг</w:t>
      </w:r>
      <w:r>
        <w:rPr/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Объём платных услуг, оказанных населению крупными и средними предприятиями, за 2021 год составил 258,6 млн. рублей, что выше на 26,6 % показателя 2020 года (204,2 млн. рублей). </w:t>
      </w:r>
    </w:p>
    <w:p>
      <w:pPr>
        <w:pStyle w:val="Normal"/>
        <w:ind w:firstLine="680"/>
        <w:jc w:val="both"/>
        <w:rPr/>
      </w:pPr>
      <w:r>
        <w:rPr/>
        <w:t xml:space="preserve">В 2022 году объем платных услуг населению прогнозируется в сумме 297,0 млн. рублей с увеличением к 2025 году до 328,6 млн. рублей. </w:t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Примененная методика расчета показателей 2022 года, 2023 года и планового периода (2024 и 2025 годов)</w:t>
      </w:r>
    </w:p>
    <w:p>
      <w:pPr>
        <w:pStyle w:val="Normal"/>
        <w:ind w:firstLine="680"/>
        <w:jc w:val="center"/>
        <w:rPr/>
      </w:pPr>
      <w:r>
        <w:rPr/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67"/>
        <w:gridCol w:w="9"/>
        <w:gridCol w:w="2268"/>
        <w:gridCol w:w="2044"/>
        <w:gridCol w:w="1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-202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1 год к 2020 году применительно к расчету показателей каждого из годов (12205 чел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2 год к 2021 году применительно к расчету показателей каждого из годов (12294чел.)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установлены согласно Перечню социально-экономических показателе й реализации Стратегии  и Прогнозным значениям показателей на период до 2026 года (12,2 и 12,1 тыс.человек соответствен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3-2025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 коэффициент темпа роста объема валового регионального продукта на 2022 год к 2021 году, на 2023 год к 2022 году и т.п. Источник: Основные параметры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крупным и средним организациям)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2 год к 2021 году, на 2023 год к 2022 году и т.п. Источник: Основные параметры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,%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оответствуют показателям, предусмотренным Стратегией социально-экономического развития Лахденпохского муниципального района на 2017-2026 годы, утвержденной решением Совета Лахденпохского муниципального района от 10.08.2017 № 31/256-6 (далее – Стратегия СЭР ЛМР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увеличено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установлен с учетом фактического показателя за 1 полугодие 2022 года, увеличенного на фактический показатель 2 квартал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на уровне 2022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(по полному кругу организаций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за 1 полугодие 2022 года согласно данным Карелиястат умножен на коэффициент отношения соответствующего годового показателя за 2021 год к показателю за 1 полугодие 2021 года согласно данным Карелиястат за 2021 год по ЛМР.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-экономического развития Республики Карелия на 2023 год и плановый период 2024 и 2025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номические показатели муниципального района (городского округа) Республики Карелия по Лахденпохскому муниципальному району, согласованные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с учетом показателя фонда заработной платы Лахденпохского муниципального района Республики Карелия, согласованного Министерство экономического развития и промышленности Республики Карелия, доли фонда заработной платы в фонде оплаты труда (применяемого для расчета НДФЛ) в размере 0,738, и среднесписочной численности работников, занятых в экономике 3,3 тыс.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казателю 2021 года (данные Карелиястат)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 занятых в экономике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ется изменение фактически сложившегося показателя 2021 года в перспективе до 2025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2 года по состоянию на 01.10.2022 года.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принят на уровне 100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2 года по состоянию на 01.10.2022 года.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из численности официально зарегистрированных безработных – 100 человек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8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color w:val="000000"/>
      <w:sz w:val="24"/>
      <w:szCs w:val="24"/>
      <w:lang w:eastAsia="zh-CN"/>
    </w:rPr>
  </w:style>
  <w:style w:type="character" w:styleId="Style21">
    <w:name w:val="Таблица Знак"/>
    <w:qFormat/>
    <w:rPr>
      <w:rFonts w:ascii="Arial" w:hAnsi="Arial" w:cs="Arial"/>
      <w:color w:val="00000A"/>
      <w:kern w:val="2"/>
      <w:sz w:val="22"/>
      <w:lang w:eastAsia="zh-CN"/>
    </w:rPr>
  </w:style>
  <w:style w:type="character" w:styleId="Style22">
    <w:name w:val="Без интервала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3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5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7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8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9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0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1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32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3">
    <w:name w:val="Содержимое врезки"/>
    <w:basedOn w:val="Normal"/>
    <w:qFormat/>
    <w:pPr>
      <w:widowControl w:val="false"/>
    </w:pPr>
    <w:rPr>
      <w:rFonts w:ascii="Calibri" w:hAnsi="Calibri" w:eastAsia="SimSun;宋体" w:cs="Mangal;Liberation Mono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27:00Z</dcterms:created>
  <dc:creator>Кравченко</dc:creator>
  <dc:description/>
  <cp:keywords/>
  <dc:language>en-US</dc:language>
  <cp:lastModifiedBy>Пользователь</cp:lastModifiedBy>
  <cp:lastPrinted>2022-10-24T10:16:00Z</cp:lastPrinted>
  <dcterms:modified xsi:type="dcterms:W3CDTF">2022-10-28T13:21:00Z</dcterms:modified>
  <cp:revision>3</cp:revision>
  <dc:subject/>
  <dc:title/>
</cp:coreProperties>
</file>