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ахденпох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11 2021г. № 96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Лахденпох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6"/>
        <w:gridCol w:w="2745"/>
        <w:gridCol w:w="26"/>
        <w:gridCol w:w="6022"/>
      </w:tblGrid>
      <w:tr>
        <w:trPr>
          <w:trHeight w:val="383" w:hRule="atLeast"/>
        </w:trPr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Российской Федерации </w:t>
            </w:r>
          </w:p>
        </w:tc>
        <w:tc>
          <w:tcPr>
            <w:tcW w:w="6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-ратора доходов бюджет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оходов бюджета </w:t>
            </w:r>
          </w:p>
        </w:tc>
        <w:tc>
          <w:tcPr>
            <w:tcW w:w="6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410 05 0000 12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410 13 0000 12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9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09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690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309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8 1000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75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753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закупки оборудования для создания "умных" спортивных площадок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рриториальные органы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риториальные органы Федерального агентства по рыболовству 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рриториальные органы Федерального казначейс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ые органы Федеральной службы по надзору в сфере транспорт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рриториальные органы федеральной службы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риториальные органы  федеральной службы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риториальные органы Федеральной антимонопольной служб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рриториальные органы Министерства Российской Федерации по делам гражданской обороны, чрезвычайным ситуациям и ликвидации последствий стихийных бедств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рриториальные органы Федеральной налоговой службы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рриториальные органы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риториальные органы Федеральной службы государственной регистрации, кадастра и картограф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риториальные органы федераль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7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851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48:00Z</dcterms:created>
  <dc:creator>Семкович</dc:creator>
  <dc:description/>
  <cp:keywords/>
  <dc:language>en-US</dc:language>
  <cp:lastModifiedBy>Пользователь</cp:lastModifiedBy>
  <cp:lastPrinted>2021-11-25T14:10:00Z</cp:lastPrinted>
  <dcterms:modified xsi:type="dcterms:W3CDTF">2022-09-27T06:19:00Z</dcterms:modified>
  <cp:revision>7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