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IX</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2 декабря 2022 года </w:t>
        <w:tab/>
        <w:tab/>
        <w:tab/>
        <w:tab/>
        <w:tab/>
        <w:tab/>
        <w:tab/>
        <w:tab/>
        <w:t xml:space="preserve">         №   79/563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558 117,36 тыс. рублей, в том числе объем безвозмездных поступлений в сумме  396 956,93 тыс. рублей, из них объем получаемых межбюджетных трансфертов в сумме 396 738,02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561 963,36 тыс. рублей;</w:t>
      </w:r>
    </w:p>
    <w:p>
      <w:pPr>
        <w:pStyle w:val="Normal"/>
        <w:spacing w:lineRule="auto" w:line="276"/>
        <w:ind w:firstLine="708"/>
        <w:jc w:val="both"/>
        <w:rPr/>
      </w:pPr>
      <w:r>
        <w:rPr/>
        <w:t>1.3 дефицит бюджета Лахденпохского муниципального района в сумме 3 846,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2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477 880,00 тыс. рублей, в том числе объем безвозмездных поступлений в сумме 330 795,7 тыс. рублей, из них объем получаемых межбюджетных трансфертов в сумме 330 795,7 тыс. рублей, и на 2024 год в сумме 383 112,08 тыс. рублей, в том числе объем безвозмездных поступлений в сумме 228 419,28 тыс. рублей, из них объем получаемых межбюджетных трансфертов в сумме 228 419,28 тыс. рублей;</w:t>
      </w:r>
    </w:p>
    <w:p>
      <w:pPr>
        <w:pStyle w:val="Normal"/>
        <w:spacing w:lineRule="auto" w:line="276" w:before="120" w:after="0"/>
        <w:ind w:firstLine="709"/>
        <w:jc w:val="both"/>
        <w:rPr/>
      </w:pPr>
      <w:r>
        <w:rPr/>
        <w:t>3.2. общий объем расходов бюджета Лахденпохского муниципального района на 2023 год в сумме 484 880,00 тыс. рублей, в том числе условно - утверждаемые расходы в сумме    4 562,00 тыс. рублей и на 2024 год в сумме 391 112,08 тыс. рублей, в том числе условно -утверждаемые расходы в сумме 9 437,00 тыс. рублей;</w:t>
      </w:r>
    </w:p>
    <w:p>
      <w:pPr>
        <w:pStyle w:val="Normal"/>
        <w:spacing w:lineRule="auto" w:line="276" w:before="120" w:after="0"/>
        <w:ind w:firstLine="709"/>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33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41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61 493,09975 тыс. рублей, в том числе межбюджетных трансфертов бюджетам поселений Лахденпохского муниципального района в форме дотаций в сумме 6 657,00 тыс. рублей, субсидий в сумме 47 480,64875 тыс. рублей, субвенций в сумме 638,30 тыс. рублей, иных межбюджетных трансфертов в сумме 6 717,151 тыс. рублей;</w:t>
      </w:r>
    </w:p>
    <w:p>
      <w:pPr>
        <w:pStyle w:val="Normal"/>
        <w:spacing w:lineRule="auto" w:line="276"/>
        <w:ind w:firstLine="709"/>
        <w:jc w:val="both"/>
        <w:rPr/>
      </w:pPr>
      <w:r>
        <w:rPr/>
        <w:t>5.2. на 2023 год в сумме 106 360,628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 субсидий в сумме 99 440,428 тыс.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16,8 тыс. рублей, на 2023 год в сумме 224,91 тыс. рублей,  на 2024 год в сумме 0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4. деятельность, связанная с предоставлением услуг водоснабжения и водоотведе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1 9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представлений, предписа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3-01-17T11:20:00Z</dcterms:modified>
  <cp:revision>38</cp:revision>
  <dc:subject/>
  <dc:title>СОВЕТ ЛАХДЕНПОХСКОГО МУНИЦИПАЛЬНОГО РАЙОНА</dc:title>
</cp:coreProperties>
</file>