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</w:t>
      </w:r>
      <w:r>
        <w:rPr>
          <w:b/>
          <w:sz w:val="28"/>
          <w:szCs w:val="28"/>
          <w:shd w:fill="FFFFFF" w:val="clear"/>
        </w:rPr>
        <w:t>XX</w:t>
      </w:r>
      <w:r>
        <w:rPr>
          <w:b/>
          <w:sz w:val="28"/>
          <w:szCs w:val="28"/>
          <w:shd w:fill="FFFFFF" w:val="clear"/>
          <w:lang w:val="en-US"/>
        </w:rPr>
        <w:t>XIX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7 июня 2024 года </w:t>
        <w:tab/>
        <w:tab/>
        <w:t xml:space="preserve">  </w:t>
        <w:tab/>
        <w:tab/>
        <w:t xml:space="preserve">                                                                        № 89/623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575 967,94 тыс. рублей, в том числе объем безвозмездных поступлений в сумме 396 294,47 тыс. рублей, из них объем получаемых межбюджетных трансфертов в сумме 396 294,47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08 067,94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652"/>
        <w:jc w:val="both"/>
        <w:rPr/>
      </w:pPr>
      <w:r>
        <w:rPr/>
        <w:t>1.2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66 187,57 тыс. рублей, в том числе объем безвозмездных поступлений в сумме 290 549,9 тыс. рублей, из них объем получаемых межбюджетных трансфертов в сумме 290 549,9 тыс. рублей, и на 2026 год в сумме 377 312,09 тыс. рублей, в том числе объем безвозмездных поступлений в сумме 193 713,02 тыс. рублей, из них объем получаемых межбюджетных трансфертов в сумме 193 713,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81 187,57 тыс. рублей, в том числе условно - утверждаемые расходы в сумме    5 400,00 тыс. рублей и на 2026 год в сумме 392 312,09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.</w:t>
      </w:r>
    </w:p>
    <w:p>
      <w:pPr>
        <w:pStyle w:val="Normal"/>
        <w:ind w:left="57" w:firstLine="709"/>
        <w:jc w:val="both"/>
        <w:rPr/>
      </w:pPr>
      <w:r>
        <w:rPr/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4 год в сумме 13 583,49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712,00 тыс. рублей, иных межбюджетных трансфертов в сумме 1 173,69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110,00 тыс. рублей, на 2026 год в сумме 4 000,00  тыс. рублей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4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07-23T05:25:00Z</dcterms:modified>
  <cp:revision>15</cp:revision>
  <dc:subject/>
  <dc:title>СОВЕТ ЛАХДЕНПОХСКОГО МУНИЦИПАЛЬНОГО РАЙОНА</dc:title>
</cp:coreProperties>
</file>