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 в кадастровом квартале 10:12:0011610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Лахденпохское городское поселение, г. Лахденпохья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 в кадастровом квартале 10:12:00123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Лахденпохское городское поселение, г. Лахден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4.09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7-26T14:51:00Z</cp:lastPrinted>
  <dcterms:modified xsi:type="dcterms:W3CDTF">2021-08-25T05:51:00Z</dcterms:modified>
  <cp:revision>66</cp:revision>
  <dc:subject/>
  <dc:title>ИЗВЕЩЕНИЕ</dc:title>
</cp:coreProperties>
</file>