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ВЕЩ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ОВЕДЕНИИ ОТКРЫТОГО АУКЦИОНА №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право заключения  договоров аренды, предусматривающих временный переход прав пользования в отношении муниципального имущества муниципального образования «Лахденпохский муниципальный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е казенное учреждение «Комитет по земельным и имущественным отношениям»   объявляет  о  проведении  открытого  аукциона  на  право  заключения  договоров арен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Форма торгов: открытый аукцион по составу участников и форме подачи предложений о размере годовой арендной пл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Наименование организатора аукциона: Муниципальное казенное учреждение «Комитет по земельным и имущественным отношениям»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есто расположения, почтовый адрес организатора аукциона: 186730, Республика Карелия, г. Лахденпохья, ул. Советская, д. 7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мер контактного телефона:(814-50) 2-21-65, контактное лицо Захарова Нина Анатольевна.</w:t>
      </w:r>
    </w:p>
    <w:p>
      <w:pPr>
        <w:pStyle w:val="Normal"/>
        <w:jc w:val="both"/>
        <w:rPr/>
      </w:pPr>
      <w:r>
        <w:rPr>
          <w:sz w:val="24"/>
          <w:szCs w:val="24"/>
        </w:rPr>
        <w:t>4. Дата начала приема заявок на участие в аукционе – 27.07.2018 г. с 09:00 часов</w:t>
      </w:r>
    </w:p>
    <w:p>
      <w:pPr>
        <w:pStyle w:val="Normal"/>
        <w:jc w:val="both"/>
        <w:rPr/>
      </w:pPr>
      <w:r>
        <w:rPr>
          <w:sz w:val="24"/>
          <w:szCs w:val="24"/>
        </w:rPr>
        <w:t>5. Дата окончания приема заявок на участие в аукционе –  15.08.2018 г. в  17 часов по московскому времен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Время и место приема заявок - рабочие дни с 9.00 до 13.00 и с 14.00 до 17.00 по московскому времени по адресу: Республика Карелия, г. Лахденпохья, ул. Советская, д. 7а, 4-ый этаж, Муниципальное казенное учреждение «Комитет по земельным и имущественным отношениям».</w:t>
      </w:r>
    </w:p>
    <w:p>
      <w:pPr>
        <w:pStyle w:val="Normal"/>
        <w:jc w:val="both"/>
        <w:rPr/>
      </w:pPr>
      <w:r>
        <w:rPr>
          <w:sz w:val="24"/>
          <w:szCs w:val="24"/>
        </w:rPr>
        <w:t>7. Рассмотрение заявок на предмет соответствия заявленным требованиям, осуществляется аукционной комиссией 10:30 час. 16.08.2018 г.</w:t>
      </w:r>
    </w:p>
    <w:p>
      <w:pPr>
        <w:pStyle w:val="Normal"/>
        <w:jc w:val="both"/>
        <w:rPr/>
      </w:pPr>
      <w:r>
        <w:rPr>
          <w:sz w:val="24"/>
          <w:szCs w:val="24"/>
        </w:rPr>
        <w:t>8. Дата, время и место проведения аукциона –  17.08.2018 г. в 10 часов 30 мин. по московскому времени по адресу: Республика Карелия, г. Лахденпохья, ул. Советская, д. 7а, 3-ый этаж, 307 каб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 Средства платежа - денежные средства в валюте Российской Федерации (рубл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Сроки платежа – ежемесячные платежи, безналичным путем в размере 1/12 от годовой арендной платы, сложившейся по результатам аукциона, исключительно за день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 Срок в течение, которого должен быть подписан проект договора – составляет 15 дней со дня размещения на официальном сайте торгов протокола аукциона либо протокола рассмотрения заявок на участие в аукционе в случае, если аукциона признан несостоявшимся по причине подачи единственной заявки на участие в аукционе либо признания участника единственным аукциона только одного заявителя и представляется Организатору аукциона.</w:t>
      </w:r>
    </w:p>
    <w:p>
      <w:pPr>
        <w:pStyle w:val="Normal"/>
        <w:jc w:val="both"/>
        <w:rPr/>
      </w:pPr>
      <w:r>
        <w:rPr>
          <w:sz w:val="24"/>
          <w:szCs w:val="24"/>
        </w:rPr>
        <w:t>12. Осмотр Имущества проводится    28 июля, 03, 08, 13, 17 августа 2018 г. с 14:00 часов до 16:00 часов по предварительному согласованию с организатором аукциона.</w:t>
      </w:r>
    </w:p>
    <w:p>
      <w:pPr>
        <w:pStyle w:val="Normal"/>
        <w:jc w:val="both"/>
        <w:rPr/>
      </w:pPr>
      <w:r>
        <w:rPr>
          <w:sz w:val="24"/>
          <w:szCs w:val="24"/>
        </w:rPr>
        <w:t>13. На аукцион выставляются</w:t>
      </w:r>
      <w:r>
        <w:rPr/>
        <w:t xml:space="preserve"> </w:t>
      </w:r>
      <w:r>
        <w:rPr>
          <w:sz w:val="24"/>
          <w:szCs w:val="24"/>
        </w:rPr>
        <w:t xml:space="preserve">нежилые помещени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от № 1.</w:t>
      </w:r>
      <w:r>
        <w:rPr>
          <w:sz w:val="24"/>
          <w:szCs w:val="24"/>
        </w:rPr>
        <w:t xml:space="preserve"> Помещение № 19 (нежилые, встроенные), 10:12:0010208:140, общей площадью 25,0 кв.м., расположенные на втором этаже здания по адресу: Республика Карелия, г.Лахденпохья, ул. Ленина, д. 2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мещение находится в казне МО «Лахденпохский муниципальный район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левое назначение: офис.</w:t>
      </w:r>
    </w:p>
    <w:p>
      <w:pPr>
        <w:pStyle w:val="Normal"/>
        <w:jc w:val="both"/>
        <w:rPr/>
      </w:pPr>
      <w:r>
        <w:rPr>
          <w:sz w:val="24"/>
          <w:szCs w:val="24"/>
        </w:rPr>
        <w:t>Начальный размер годовой арендной платы –   50890 (пятьдесят тысяч восемьсот девяносто) рублей (без НДС).   Задаток не вносится.</w:t>
      </w:r>
    </w:p>
    <w:p>
      <w:pPr>
        <w:pStyle w:val="Normal"/>
        <w:jc w:val="both"/>
        <w:rPr/>
      </w:pPr>
      <w:r>
        <w:rPr>
          <w:sz w:val="24"/>
          <w:szCs w:val="24"/>
        </w:rPr>
        <w:t>Шаг аукциона –   2545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действия договора:  пять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2:</w:t>
      </w:r>
      <w:r>
        <w:rPr/>
        <w:t xml:space="preserve"> </w:t>
      </w:r>
      <w:r>
        <w:rPr>
          <w:sz w:val="24"/>
          <w:szCs w:val="24"/>
        </w:rPr>
        <w:t>Помещение № 25 (нежилые, встроенные), 10:12:0010208:128, общей площадью 20,7 кв.м., расположенные на втором этаже здания по адресу: Республика Карелия, г.Лахденпохья, ул. Ленина, д. 2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мещение находится в казне МО «Лахденпохский муниципальный район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левое назначение: офис.</w:t>
      </w:r>
    </w:p>
    <w:p>
      <w:pPr>
        <w:pStyle w:val="Normal"/>
        <w:jc w:val="both"/>
        <w:rPr/>
      </w:pPr>
      <w:r>
        <w:rPr>
          <w:sz w:val="24"/>
          <w:szCs w:val="24"/>
        </w:rPr>
        <w:t>Начальный размер годовой арендной платы –   42136 (сорок две тысячи сто тридцать шесть) рублей (без НДС).   Задаток не вносится.</w:t>
      </w:r>
    </w:p>
    <w:p>
      <w:pPr>
        <w:pStyle w:val="Normal"/>
        <w:jc w:val="both"/>
        <w:rPr/>
      </w:pPr>
      <w:r>
        <w:rPr>
          <w:sz w:val="24"/>
          <w:szCs w:val="24"/>
        </w:rPr>
        <w:t>Шаг аукциона –   2107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>Срок действия договора:  пять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Место и порядок предоставления документации об аукционе: Документацию об аукционе можно получить по адресу: г. Лахденпохья, ул. Советская, д. 7а, 4-й этаж, Муниципальное казенное учреждение «Комитет по земельным и имущественным отношениям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кументация об аукционе предоставляется бесплатно по заявлению, поданному в адрес организатора аукциона в письменной форме, в том числе в форме электронного докум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 Срок предоставления документации об аукционе - со дня опубликования извещения о проведении данного аукциона на официальный сайт торгов torgi.gov.ru в течение двух рабочих дней со дня получения соответствующего заяв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 Официальный сайт, на котором размещена документация об аукцион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официальный сайт торгов torgi.gov.ru, а так же на сайте wwwLahden-mr.r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ую информацию можно получить по телефону (814-50) 2-21-6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7. 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ители предоставляют заявки на участие в аукционе по форме и в порядке, указанном в аукционной документац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ращаем Ваше внимание на то, что Участники аукциона самостоятельно ознакомившиеся с документацией об аукционе на официальном сайте, должны самостоятельно отслеживать появление на официальном сайте разъяснений, изменений или дополнений документации об аукционе. Организатор торгов не несет обязательств или ответственности в случае неполучения такими Участниками аукциона разъяснений, изменений или дополнений к документации об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Место и порядок предоставления документации об аукционе: Документацию об аукционе можно получить по адресу: г. Лахденпохья, ул. Советская, д. 7а, 4-й этаж, Муниципальное казенное учреждение «Комитет по земельным и имущественным отношениям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кументация об аукционе предоставляется бесплатно по заявлению, поданному в адрес организатора аукциона в письменной форме, в том числе в форме электронного докум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 Срок предоставления документации об аукционе - со дня опубликования извещения о проведении данного аукциона на официальный сайт торгов torgi.gov.ru в течение двух рабочих дней со дня получения соответствующего заяв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 Официальный сайт, на котором размещена документация об аукцион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официальный сайт торгов torgi.gov.ru, а так же на сайте wwwLahden-mr.r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ую информацию можно получить по телефону (814-50) 2-21-6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7. 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ители предоставляют заявки на участие в аукционе по форме и в порядке, указанном в аукционной документац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ращаем Ваше внимание на то, что Участники аукциона самостоятельно ознакомившиеся с документацией об аукционе на официальном сайте, должны самостоятельно отслеживать появление на официальном сайте разъяснений, изменений или дополнений документации об аукционе. Организатор торгов не несет обязательств или ответственности в случае неполучения такими Участниками аукциона разъяснений, изменений или дополнений к документации об аукционе.</w:t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eastAsia="ar-SA"/>
        </w:rPr>
      </w:pPr>
      <w:r>
        <w:rPr>
          <w:rFonts w:cs="Arial"/>
          <w:b/>
          <w:sz w:val="24"/>
          <w:szCs w:val="24"/>
          <w:lang w:eastAsia="ar-SA"/>
        </w:rPr>
      </w:r>
    </w:p>
    <w:p>
      <w:pPr>
        <w:pStyle w:val="ConsNormal"/>
        <w:keepNext w:val="true"/>
        <w:spacing w:before="120" w:after="0"/>
        <w:ind w:right="0" w:hanging="0"/>
        <w:jc w:val="both"/>
        <w:rPr>
          <w:rFonts w:cs="Arial"/>
          <w:b/>
          <w:b/>
          <w:sz w:val="24"/>
          <w:szCs w:val="24"/>
          <w:lang w:eastAsia="ar-SA"/>
        </w:rPr>
      </w:pPr>
      <w:r>
        <w:rPr>
          <w:rFonts w:cs="Arial"/>
          <w:b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spacing w:lineRule="auto" w:line="240" w:before="0" w:after="0"/>
      <w:ind w:left="1080" w:hanging="0"/>
      <w:jc w:val="both"/>
    </w:pPr>
    <w:rPr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9:39:00Z</dcterms:created>
  <dc:creator>Admin</dc:creator>
  <dc:description/>
  <cp:keywords/>
  <dc:language>en-US</dc:language>
  <cp:lastModifiedBy>Нина</cp:lastModifiedBy>
  <cp:lastPrinted>2018-07-26T14:38:00Z</cp:lastPrinted>
  <dcterms:modified xsi:type="dcterms:W3CDTF">2018-07-26T11:38:00Z</dcterms:modified>
  <cp:revision>40</cp:revision>
  <dc:subject/>
  <dc:title/>
</cp:coreProperties>
</file>