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>Извещение о проведении  аукциона № 8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40/323-6 от 27.09.2018 г. </w:t>
      </w:r>
      <w:r>
        <w:rPr>
          <w:b/>
        </w:rPr>
        <w:t>объявляет открытый аукцион на право заключения договора купли-продажи  не</w:t>
      </w:r>
      <w:r>
        <w:rPr>
          <w:b/>
          <w:color w:val="000000"/>
        </w:rPr>
        <w:t xml:space="preserve">движимого имущества находящегося в собственности  Лахденпохского муниципального района.   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контактный телефон (81450) 2-21-65 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olor w:val="000000"/>
          <w:spacing w:val="-1"/>
        </w:rPr>
        <w:t xml:space="preserve">Сайт в сети Интернет: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 (</w:t>
      </w:r>
      <w:r>
        <w:rPr>
          <w:color w:val="000000"/>
          <w:spacing w:val="-1"/>
        </w:rPr>
        <w:t>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2. Способ приватизации: </w:t>
      </w:r>
      <w:r>
        <w:rPr/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ab/>
        <w:t>дом пионеров, назначение: нежилое, 2-этажный, общая площадь 319,8 кв.м., инв. № 960, адрес объекта: Республика Карелия, г.Лахденпохья, ул. Карла Маркса, д. 6, кадастровый (условный)  № 10:12:0010203:34. Объект культурного наследия, памятник архитектуры - Дом жилой начала ХХ в. документ о постановке на гос.учет: Постановление №144, от 09.06.2001, Председатель Правительства РК. Земельный участок, категория земель: земли населенных пунктов, разрешенное использование: для размещения административного здания, общая площадь 360 кв.м. адрес объекта: Республика Карелия, Лахденпохский район, г.Лахденпохья, ул. Карла Маркса, д. 6. Кадастровый номер 10:12:0010203:6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>2 661 600 (два миллиона шестьсот шестьдесят одна тысяча шестьсот) рублей с НДС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"Шаг аукциона" -   133 080 (сто тридцать три тысячи восемьдесят) рублей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даток перечисляется с 09 час 00 мин. </w:t>
      </w:r>
      <w:r>
        <w:rPr>
          <w:b/>
        </w:rPr>
        <w:t>21.12.2018</w:t>
      </w:r>
      <w:r>
        <w:rPr/>
        <w:t xml:space="preserve"> года (время московское) по </w:t>
      </w:r>
      <w:r>
        <w:rPr>
          <w:b/>
        </w:rPr>
        <w:t>14.01.2019</w:t>
      </w:r>
      <w:r>
        <w:rPr/>
        <w:t xml:space="preserve"> года до 17 час 00 мин. и составляет 20% от начальной (минимальной) стоимости объек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даток  -     532 320 (пятьсот тридцать две тысячи триста двадцать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jc w:val="both"/>
        <w:rPr>
          <w:color w:val="FF0000"/>
        </w:rPr>
      </w:pPr>
      <w:r>
        <w:rPr/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значение платежа необходимо указать «Задаток для участия в аукционе № 8»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>
          <w:b/>
        </w:rPr>
        <w:t xml:space="preserve">8. Место и срок подачи заявок по адресу: </w:t>
      </w:r>
      <w:r>
        <w:rPr/>
        <w:t xml:space="preserve">г.Лахденпохья, ул. Советская, дом 7а, 2-й этаж (Муниципальное казенное учреждение «Комитет по земельным и имущественным отношениям») </w:t>
      </w:r>
      <w:r>
        <w:rPr>
          <w:b/>
        </w:rPr>
        <w:t xml:space="preserve">с 21.12.2018 г по 14.01.2019 г.  в рабочие дни с 09:00 </w:t>
      </w:r>
      <w:r>
        <w:rPr/>
        <w:t xml:space="preserve">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/>
        <w:t>Признание претендентов участниками аукциона с 15.01.2019 по 21.01.2019 г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/>
        <w:t>Перечень представляемых претендентами документов:</w:t>
      </w:r>
    </w:p>
    <w:p>
      <w:pPr>
        <w:pStyle w:val="Normal"/>
        <w:jc w:val="both"/>
        <w:rPr/>
      </w:pPr>
      <w:r>
        <w:rPr/>
        <w:tab/>
        <w:t>- заявка;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jc w:val="both"/>
        <w:rPr/>
      </w:pPr>
      <w:r>
        <w:rPr/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jc w:val="both"/>
        <w:rPr/>
      </w:pPr>
      <w:r>
        <w:rPr/>
        <w:t>Платежи за приобретенное имущество производится в безналичной форме, в течение 20 рабочих дней с момента заключения  договора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, место и порядок предоставления аукционной  документации: аукционная  документация в бумажном виде предоставляется </w:t>
      </w:r>
      <w:r>
        <w:rPr/>
        <w:t>с  21.12.2018 г по 14.01.2019 г. в рабочие дни понедельник – пятница с 09 часов 30 минут до 17 часов 00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г.Лахденпохья, ул. Советская, дом 7а, 2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  <w:r>
        <w:rPr>
          <w:b/>
          <w:color w:val="000000"/>
          <w:spacing w:val="-1"/>
        </w:rPr>
        <w:t xml:space="preserve">Официальный сайт, на котором размещена документация об аукционе: </w:t>
      </w:r>
    </w:p>
    <w:p>
      <w:pPr>
        <w:pStyle w:val="Normal"/>
        <w:spacing w:before="0" w:after="120"/>
        <w:ind w:left="283" w:right="-86" w:hanging="0"/>
        <w:jc w:val="both"/>
        <w:rPr/>
      </w:pPr>
      <w:r>
        <w:rPr>
          <w:rFonts w:cs="Arial"/>
          <w:lang w:eastAsia="ar-SA"/>
        </w:rPr>
        <w:t xml:space="preserve">на официальный сайт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а так же на сайте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rFonts w:cs="Arial"/>
          <w:lang w:eastAsia="ar-S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bookmarkEnd w:id="0"/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  <w:bookmarkStart w:id="1" w:name="sub_3371"/>
      <w:bookmarkStart w:id="2" w:name="sub_337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Место и дата проведения аукциона:</w:t>
      </w:r>
      <w:r>
        <w:rPr/>
        <w:t xml:space="preserve"> Аукцион состоится по адресу: г.Лахденпохья, ул. Советская, дом 7а, 4-й этаж, актовый зал,  </w:t>
      </w:r>
      <w:r>
        <w:rPr>
          <w:b/>
        </w:rPr>
        <w:t xml:space="preserve"> 22.01.2019 года в 10 часов 30 минут</w:t>
      </w:r>
      <w:r>
        <w:rPr/>
        <w:t xml:space="preserve"> по местному времен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      </w:t>
      </w: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3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4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№ 39/301-6 от 21.06.2018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дом пионеров, назначение: нежилое, 2-этажный, общая площадь 319,8 кв.м., инв. № 960, адрес объекта: Республика Карелия, г.Лахденпохья, ул. Карла Маркса, д. 6, кадастровый (условный)  № 10:12:0010203:34. Объект культурного наследия, памятник архитектуры - Дом жилой начала ХХ в. </w:t>
      </w:r>
      <w:r>
        <w:rPr>
          <w:color w:val="442D25"/>
        </w:rPr>
        <w:t>документ о постановке на гос.учет: Постановление №144, от 09.06.2001, Председатель Правительства РК</w:t>
      </w:r>
      <w:r>
        <w:rPr/>
        <w:t>. Земельный участок, категория земель: земли населенных пунктов, разрешенное использование: для размещения административного здания, общая площадь 360 кв.м. адрес объекта: Республика Карелия, Лахденпохский район, г.Лахденпохья, ул. Карла Маркса, д. 6. Кадастровый номер 10:12:0010203:65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еотъемлемой частью договора является охранное обязательство собственника законного </w:t>
      </w:r>
      <w:hyperlink r:id="rId2">
        <w:r>
          <w:rPr>
            <w:rStyle w:val="InternetLink"/>
            <w:rFonts w:cs="Times New Roman" w:ascii="Times New Roman" w:hAnsi="Times New Roman"/>
            <w:color w:val="743399"/>
            <w:sz w:val="24"/>
            <w:szCs w:val="24"/>
          </w:rPr>
          <w:t>владельца</w:t>
        </w:r>
      </w:hyperlink>
      <w:r>
        <w:rPr>
          <w:rFonts w:cs="Times New Roman" w:ascii="Times New Roman" w:hAnsi="Times New Roman"/>
          <w:sz w:val="24"/>
          <w:szCs w:val="24"/>
        </w:rPr>
        <w:t> объекта культурного наследия№ 245 от 18.12.2018 г., паспорт объекта культурного наследия от 18.12.2018 г., Приложение № 4 к настоящему договор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еотъемлемой частью договора является акт технического состояния объекта культурного наследия (памятника истории и культуры) от 17.12.2018 г. №234-р/2018 (далее – акт технического состояния) (Приложение № 5 к настоящему договору).</w:t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.        оформления охранных документов на объект культурного наследия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Не позднее 30 дней с момента подписания договора купли-продажи обратиться в Управление по охране объектов культурного наследия Республики Карелия за оформлением охранных обязательств на объект культурного наследия указанный в п. 1.1 настоящего догово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6. До момента получения нового охранного обязательства выполнять требования охранного обязательства, указанного в пункте 1.3. настоящего догово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7. Выполнять </w:t>
      </w:r>
      <w:hyperlink r:id="rId3">
        <w:r>
          <w:rPr>
            <w:rStyle w:val="InternetLink"/>
            <w:rFonts w:cs="Times New Roman" w:ascii="Times New Roman" w:hAnsi="Times New Roman"/>
            <w:color w:val="743399"/>
            <w:sz w:val="24"/>
            <w:szCs w:val="24"/>
          </w:rPr>
          <w:t>научно-проектные работ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по сохранению и воссозданию объекта культурного наследия в срок, указанный в акте технического состоя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 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8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9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давец в соответствии с договором купли-продажи № ___ от «__» _______ 2019 года передал Покупателю в собственность Покупателя:  дом пионеров, назначение: нежилое, 2-этажный, общая площадь 319,8 кв.м., инв. № 960, адрес объекта: Республика Карелия, г.Лахденпохья, ул. Карла Маркса, д. 6, кадастровый (условный)  № 10:12:0010203:34. Объект культурного наследия, памятник архитектуры - Дом жилой начала ХХ в. </w:t>
      </w:r>
      <w:r>
        <w:rPr>
          <w:color w:val="442D25"/>
        </w:rPr>
        <w:t>документ о постановке на гос.учет: Постановление №144, от 09.06.2001, Председатель Правительства РК</w:t>
      </w:r>
      <w:r>
        <w:rPr/>
        <w:t>. Земельный участок, категория земель: земли населенных пунктов, разрешенное использование: для размещения административного здания, общая площадь 360 кв.м. адрес объекта: Республика Карелия, Лахденпохский район, г.Лахденпохья, ул. Карла Маркса, д. 6. Кадастровый номер 10:12:0010203:65.,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8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2. Задаток установлен в размере 20 % начальной цены имущества и составляет -    </w:t>
      </w:r>
      <w:r>
        <w:rPr/>
        <w:t>518 640 (пятьсот восемнадцать тысяч шестьсот сорок)</w:t>
      </w:r>
      <w:r>
        <w:rPr>
          <w:rFonts w:cs="Times New Roman" w:ascii="Times New Roman" w:hAnsi="Times New Roman"/>
        </w:rPr>
        <w:t>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8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8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8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ladeletc/" TargetMode="External"/><Relationship Id="rId3" Type="http://schemas.openxmlformats.org/officeDocument/2006/relationships/hyperlink" Target="https://pandia.ru/text/category/nauchnie_rabo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8-12-20T14:36:00Z</dcterms:modified>
  <cp:revision>75</cp:revision>
  <dc:subject/>
  <dc:title>  </dc:title>
</cp:coreProperties>
</file>