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Реестровый номер аукциона: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я об аукционе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аво заключения договора купли-продажи недвижимого имущества находящегося в муниципальной собственности Лахденпох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480"/>
        <w:jc w:val="center"/>
        <w:rPr/>
      </w:pPr>
      <w:r>
        <w:rPr/>
        <w:t xml:space="preserve"> </w:t>
      </w:r>
      <w:r>
        <w:rPr>
          <w:b/>
          <w:color w:val="000000"/>
          <w:sz w:val="28"/>
          <w:szCs w:val="28"/>
        </w:rPr>
        <w:t>Организатор аукциона:</w:t>
      </w:r>
    </w:p>
    <w:p>
      <w:pPr>
        <w:pStyle w:val="Normal"/>
        <w:ind w:first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color w:val="000000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spacing w:lineRule="auto" w:line="360"/>
        <w:ind w:firstLine="480"/>
        <w:jc w:val="center"/>
        <w:rPr>
          <w:b/>
          <w:b/>
        </w:rPr>
      </w:pPr>
      <w:r>
        <w:rPr>
          <w:color w:val="000000"/>
          <w:sz w:val="28"/>
          <w:szCs w:val="28"/>
        </w:rPr>
        <w:t>«Комитет по земельным и имущественным отношени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Лахденпохья,  2018 год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ная документа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я и фор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1: Заявка на участие в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2: Сведения о заявител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3: Опись докумен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4: Договор купли-продажи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5: Договор задатка</w:t>
            </w:r>
          </w:p>
        </w:tc>
      </w:tr>
    </w:tbl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before="0" w:after="0"/>
        <w:ind w:firstLine="48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: Аукционная документация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Муниципальное образование «Лахденпохский муниципальный район» на основании Решения Совета Лахденпохского муниципального района № 39/301-6 от 21.06.2018 г. </w:t>
      </w:r>
      <w:r>
        <w:rPr/>
        <w:t>объявляет аукцион   с открытой формой подачи предложений по цене на право</w:t>
      </w:r>
      <w:r>
        <w:rPr>
          <w:color w:val="000000"/>
        </w:rPr>
        <w:t xml:space="preserve"> заключения договора купли-продажи недвижимого имущества находящегося в собственности    Лахденпохского муниципального района. </w:t>
      </w:r>
    </w:p>
    <w:p>
      <w:pPr>
        <w:pStyle w:val="Style17"/>
        <w:spacing w:before="0" w:after="0"/>
        <w:ind w:firstLine="480"/>
        <w:jc w:val="both"/>
        <w:rPr/>
      </w:pPr>
      <w:r>
        <w:rPr/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Style17"/>
        <w:spacing w:before="0" w:after="0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b/>
          <w:b/>
        </w:rPr>
      </w:pPr>
      <w:r>
        <w:rPr>
          <w:b/>
        </w:rPr>
        <w:t>Извещение о проведении  аукциона №6</w:t>
      </w:r>
    </w:p>
    <w:p>
      <w:pPr>
        <w:pStyle w:val="Normal"/>
        <w:tabs>
          <w:tab w:val="clear" w:pos="708"/>
          <w:tab w:val="left" w:pos="4815" w:leader="none"/>
        </w:tabs>
        <w:ind w:left="360" w:hanging="0"/>
        <w:jc w:val="center"/>
        <w:rPr>
          <w:b/>
          <w:b/>
        </w:rPr>
      </w:pPr>
      <w:r>
        <w:rPr>
          <w:b/>
        </w:rPr>
        <w:t>Аукцион на право заключения договора купли-продажи</w:t>
      </w:r>
    </w:p>
    <w:p>
      <w:pPr>
        <w:pStyle w:val="Normal"/>
        <w:tabs>
          <w:tab w:val="clear" w:pos="708"/>
          <w:tab w:val="left" w:pos="4815" w:leader="none"/>
        </w:tabs>
        <w:ind w:left="360" w:hanging="0"/>
        <w:jc w:val="center"/>
        <w:rPr>
          <w:b/>
          <w:b/>
        </w:rPr>
      </w:pPr>
      <w:r>
        <w:rPr>
          <w:b/>
        </w:rPr>
        <w:t>недвижимого имущества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 xml:space="preserve">Муниципальное образование «Лахденпохский муниципальный район» на основании Решения Совета Лахденпохского муниципального района № 39/301-6 от 21.06.2018 г. </w:t>
      </w:r>
      <w:r>
        <w:rPr>
          <w:b/>
        </w:rPr>
        <w:t>объявляет открытый аукцион на право заключения договора купли-продажи  не</w:t>
      </w:r>
      <w:r>
        <w:rPr>
          <w:b/>
          <w:color w:val="000000"/>
        </w:rPr>
        <w:t>движимого имущества находящегося в собственности  Лахденпохского муниципального района.  Ранее имущество выставлялось на торги: Постановление Администрации Лахденпохского муниципального района 398 от 05.09.2018 г., аукцион признан несостоявшимся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. Организатор аукциона: Муниципальное казенное учреждение «Комитет по земельным и имущественным отношениям»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86730, г.Лахденпохья, ул. Советская, д. 7а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актное лицо:  </w:t>
      </w:r>
      <w:r>
        <w:rPr/>
        <w:t>Егорова Нина Анатольевна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</w:rPr>
        <w:t xml:space="preserve">  </w:t>
      </w:r>
      <w:r>
        <w:rPr/>
        <w:t xml:space="preserve">контактный телефон (81450) 2-21-65 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  <w:color w:val="000000"/>
          <w:spacing w:val="-1"/>
        </w:rPr>
        <w:t xml:space="preserve">Сайт в сети Интернет: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</w:rPr>
        <w:t xml:space="preserve">, </w:t>
      </w:r>
      <w:r>
        <w:rPr>
          <w:b/>
          <w:color w:val="000000"/>
          <w:spacing w:val="-1"/>
          <w:lang w:val="en-US"/>
        </w:rPr>
        <w:t>wwwLahden</w:t>
      </w:r>
      <w:r>
        <w:rPr>
          <w:b/>
          <w:color w:val="000000"/>
          <w:spacing w:val="-1"/>
        </w:rPr>
        <w:t>-</w:t>
      </w:r>
      <w:r>
        <w:rPr>
          <w:b/>
          <w:color w:val="000000"/>
          <w:spacing w:val="-1"/>
          <w:lang w:val="en-US"/>
        </w:rPr>
        <w:t>mr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</w:rPr>
        <w:t xml:space="preserve"> (</w:t>
      </w:r>
      <w:r>
        <w:rPr>
          <w:color w:val="000000"/>
          <w:spacing w:val="-1"/>
        </w:rPr>
        <w:t>Администрация Лахденпохского муниципального района)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>
          <w:b/>
        </w:rPr>
        <w:t xml:space="preserve">2. Способ приватизации: </w:t>
      </w:r>
      <w:r>
        <w:rPr/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3. Место положение, описание и технические характеристики муниципального имущества,  права на  которое  передаются  по договору  купли-продажи: 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имущества подлежащего приват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ab/>
        <w:t>помещение,  назначение: нежилое, общая площадь  330,9 кв. м., этаж 1, мансарда, номера на поэтажном плане: мансарда – помещение 1-10; этаж 1 – помещение 1, 2, 3, 15 -26, кадастровый (или условный) номер: 10-10-07/013/2011-155, адрес объекта: Республика Карелия, г. Лахденпохья, ул. Советская, д.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Начальная (минимальная) цена договора: </w:t>
      </w:r>
    </w:p>
    <w:p>
      <w:pPr>
        <w:pStyle w:val="Normal"/>
        <w:ind w:firstLine="480"/>
        <w:jc w:val="both"/>
        <w:rPr/>
      </w:pPr>
      <w:r>
        <w:rPr/>
        <w:t xml:space="preserve">767 000 (семьсот шестьдесят семь тысяч) рублей, в том числе НДС 117 000 (сто семнадцать тысяч) рублей 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Форма подачи  предложений о цене муниципального имущества – открытая форма подачи предложений о цене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Аукцион проводится путем повышения начальной (минимальной) цены договора, указанной в извещении о проведении аукциона, на "шаг аукциона"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"Шаг аукциона" устанавливается в размере пяти процентов начальной (минимальной) цены договора указанной в извещении о проведении аукцио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"Шаг аукциона" -   38 350 (тридцать восемь тысяч триста пятьдесят) рублей.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  <w:t>7. Требование о внесении задатка, размер задатка: устанавливается требование о внесении задатка в размере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Задаток перечисляется с 09 час 00 мин. </w:t>
      </w:r>
      <w:r>
        <w:rPr>
          <w:b/>
        </w:rPr>
        <w:t>17.10.2018</w:t>
      </w:r>
      <w:r>
        <w:rPr/>
        <w:t xml:space="preserve"> года (время московское) по 12</w:t>
      </w:r>
      <w:r>
        <w:rPr>
          <w:b/>
        </w:rPr>
        <w:t>.11.2018</w:t>
      </w:r>
      <w:r>
        <w:rPr/>
        <w:t xml:space="preserve"> года до 17 час 00 мин. и составляет 20% от начальной (минимальной) стоимости объект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даток  -    153 400 (сто пятьдесят три тысячи четыреста) рублей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  <w:t xml:space="preserve">Реквизиты счета для перечисления задатка: </w:t>
      </w:r>
    </w:p>
    <w:p>
      <w:pPr>
        <w:pStyle w:val="Normal"/>
        <w:jc w:val="both"/>
        <w:rPr>
          <w:color w:val="FF0000"/>
        </w:rPr>
      </w:pPr>
      <w:r>
        <w:rPr/>
        <w:t>Получатель: УФК по Республике Карелия (Муниципальное казенное учреждение «Комитет по земельным и имущественным отношениям» л/с 05063015400), ИНН 1012010118, КПП 101201001, БИК 048602001, расчетный счет: 40302810200003000018 в ГРКЦ НБ РЕСП.КАРЕЛИЯ БАНКА РОССИИ Г.ПЕТРОЗАВОДС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назначение платежа необходимо указать «Задаток для участия в аукционе № 6»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>
          <w:b/>
        </w:rPr>
        <w:t xml:space="preserve">8. Место и срок подачи заявок по адресу: </w:t>
      </w:r>
      <w:r>
        <w:rPr/>
        <w:t xml:space="preserve">г.Лахденпохья, ул. Советская, дом 7а, 4-й этаж (Муниципальное казенное учреждение «Комитет по земельным и имущественным отношениям») </w:t>
      </w:r>
      <w:r>
        <w:rPr>
          <w:b/>
        </w:rPr>
        <w:t xml:space="preserve">с 17.10.2018 г по 12.11.2018 г.  в рабочие дни с 09:00 </w:t>
      </w:r>
      <w:r>
        <w:rPr/>
        <w:t xml:space="preserve">часов до 13:00 часов и с 14:00 часов до 17:00 часов  по местному времени.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/>
        <w:t xml:space="preserve">Рассмотрение заявок и признание претендентов участниками аукциона  19.11.2018 г. </w:t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</w:t>
      </w:r>
      <w:r>
        <w:rPr/>
        <w:t>Перечень представляемых претендентами документов:</w:t>
      </w:r>
    </w:p>
    <w:p>
      <w:pPr>
        <w:pStyle w:val="Normal"/>
        <w:jc w:val="both"/>
        <w:rPr/>
      </w:pPr>
      <w:r>
        <w:rPr/>
        <w:tab/>
        <w:t>- заявка;</w:t>
      </w:r>
    </w:p>
    <w:p>
      <w:pPr>
        <w:pStyle w:val="Normal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jc w:val="both"/>
        <w:rPr/>
      </w:pPr>
      <w:r>
        <w:rPr/>
        <w:t>юридические лица:</w:t>
      </w:r>
    </w:p>
    <w:p>
      <w:pPr>
        <w:pStyle w:val="Normal"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>-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Срок заключения договора купли-продажи.            </w:t>
      </w:r>
    </w:p>
    <w:p>
      <w:pPr>
        <w:pStyle w:val="Normal"/>
        <w:jc w:val="both"/>
        <w:rPr/>
      </w:pPr>
      <w:r>
        <w:rPr/>
        <w:t>В течение пяти рабочих дней с даты подведения итогов аукциона с победителем аукциона заключается договор купли-продажи. (форма договора купли-продажи является приложением № 4 к Документации об аукцио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Форма и сроки платежа за приобретенное имущество:</w:t>
      </w:r>
    </w:p>
    <w:p>
      <w:pPr>
        <w:pStyle w:val="Normal"/>
        <w:jc w:val="both"/>
        <w:rPr/>
      </w:pPr>
      <w:r>
        <w:rPr/>
        <w:t>Платежи за приобретенное имущество производится в безналичной форме, в течение 30 рабочих дней с момента заключения  договора купли-прода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оответствии с пунктом 1 ст. 45 и пунктом 1 ст. 52 Налогового Кодекса победитель аукциона самостоятельно исчисляет и уплачивает налог на добавленную стоимост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В случае если покупателем муниципального имущества является физическое лицо, не являющееся индивидуальным предпринимателем, налог на добавленную стоимость уплачивается им  одновременно с уплатой суммы цены имущества предложенной на торг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Срок, место и порядок предоставления аукционной  документации: аукционная  документация в бумажном виде предоставляется </w:t>
      </w:r>
      <w:r>
        <w:rPr/>
        <w:t>с  17.10.2018 г по 12.11.2018 г. в рабочие дни понедельник – пятница с 09 часов 30 минут до 17 часов 00 минут, обеденный перерыв с 13 часов 00 минут до 14 часов 00 минут по местному времени,</w:t>
      </w:r>
      <w:r>
        <w:rPr>
          <w:b/>
        </w:rPr>
        <w:t xml:space="preserve">  по адресу: </w:t>
      </w:r>
      <w:r>
        <w:rPr/>
        <w:t>г.Лахденпохья, ул. Советская, дом 7а, 4-й этаж (Муниципальное казенное учреждение «Комитет по земельным и имущественным отношениям»).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  <w:t xml:space="preserve">           </w:t>
      </w:r>
      <w:r>
        <w:rPr/>
        <w:t xml:space="preserve">Аукционная документация в бумажном виде предоставляется на основании поданного в письменной форме заявления любого заинтересованного лица. 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  <w:t xml:space="preserve">           </w:t>
      </w:r>
      <w:r>
        <w:rPr/>
        <w:t xml:space="preserve">Аукционная  документация в электронном виде предоставляется на основании поданного в форме электронного документа заявления любого заинтересованного лица в течение двух рабочих дней с даты получения соответствующего заявления. </w:t>
      </w:r>
      <w:r>
        <w:rPr>
          <w:b/>
          <w:color w:val="000000"/>
          <w:spacing w:val="-1"/>
        </w:rPr>
        <w:t xml:space="preserve">Официальный сайт, на котором размещена документация об аукционе: </w:t>
      </w:r>
    </w:p>
    <w:p>
      <w:pPr>
        <w:pStyle w:val="Normal"/>
        <w:spacing w:before="0" w:after="120"/>
        <w:ind w:left="283" w:right="-86" w:hanging="0"/>
        <w:jc w:val="both"/>
        <w:rPr/>
      </w:pPr>
      <w:r>
        <w:rPr>
          <w:rFonts w:cs="Arial"/>
          <w:lang w:val="en-US" w:eastAsia="ar-SA"/>
        </w:rPr>
        <w:t xml:space="preserve">на официальный сайт торгов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  <w:lang w:val="en-US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  <w:lang w:val="en-US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  <w:lang w:val="en-US"/>
        </w:rPr>
        <w:t xml:space="preserve">а так же на сайте </w:t>
      </w:r>
      <w:r>
        <w:rPr>
          <w:b/>
          <w:color w:val="000000"/>
          <w:spacing w:val="-1"/>
          <w:lang w:val="en-US"/>
        </w:rPr>
        <w:t>wwwLahden</w:t>
      </w:r>
      <w:r>
        <w:rPr>
          <w:b/>
          <w:color w:val="000000"/>
          <w:spacing w:val="-1"/>
          <w:lang w:val="en-US"/>
        </w:rPr>
        <w:t>-</w:t>
      </w:r>
      <w:r>
        <w:rPr>
          <w:b/>
          <w:color w:val="000000"/>
          <w:spacing w:val="-1"/>
          <w:lang w:val="en-US"/>
        </w:rPr>
        <w:t>mr</w:t>
      </w:r>
      <w:r>
        <w:rPr>
          <w:b/>
          <w:color w:val="000000"/>
          <w:spacing w:val="-1"/>
          <w:lang w:val="en-US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rFonts w:cs="Arial"/>
          <w:lang w:val="en-US" w:eastAsia="ar-SA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720"/>
        <w:jc w:val="both"/>
        <w:rPr/>
      </w:pPr>
      <w:bookmarkStart w:id="0" w:name="sub_3371"/>
      <w:bookmarkEnd w:id="0"/>
      <w:r>
        <w:rPr/>
        <w:t>Перечень оснований отказа претенденту в участии в аукционе является исчерпывающим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  <w:bookmarkStart w:id="1" w:name="sub_3371"/>
      <w:bookmarkStart w:id="2" w:name="sub_3371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  <w:t>14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5. Место и дата проведения аукциона:</w:t>
      </w:r>
      <w:r>
        <w:rPr/>
        <w:t xml:space="preserve"> Аукцион состоится по адресу: г.Лахденпохья, ул. Советская, дом 7а, 4 эт., актовый зал.  </w:t>
      </w:r>
      <w:r>
        <w:rPr>
          <w:b/>
        </w:rPr>
        <w:t xml:space="preserve"> 20.11.2018 года в 10 часов 30 минут</w:t>
      </w:r>
      <w:r>
        <w:rPr/>
        <w:t xml:space="preserve"> по местному времени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6. Информация о результатах аукциона подлежит опубликованию в официальном печатном издании и на сайте Администрации в течение тридцати дней со дня совершения сделки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7. Срок, в течение которого организатор аукциона вправе отказаться от проведения аукциона:   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Приложения и формы</w:t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аукционной документации</w:t>
      </w:r>
    </w:p>
    <w:p>
      <w:pPr>
        <w:pStyle w:val="Normal"/>
        <w:ind w:left="6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Организатору торгов:</w:t>
      </w:r>
      <w:r>
        <w:rPr/>
        <w:t xml:space="preserve"> Муниципальное казенное учрежд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Комитет по земельным и имущественным отношениям» </w:t>
      </w:r>
    </w:p>
    <w:p>
      <w:pPr>
        <w:pStyle w:val="Normal"/>
        <w:jc w:val="right"/>
        <w:rPr/>
      </w:pPr>
      <w:r>
        <w:rPr/>
        <w:t>186730, РК, г.Лахденпохья, ул. Советская, д. 7а, каб. 4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  НА  УЧАСТИЕ  В 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  201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аявитель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 далее  Претендент,  действующий  на  осн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принимая  решение  об  участии  в  аукционе  по  продаже ,  находящегося  в  </w:t>
      </w:r>
    </w:p>
    <w:p>
      <w:pPr>
        <w:pStyle w:val="Normal"/>
        <w:jc w:val="both"/>
        <w:rPr/>
      </w:pPr>
      <w:r>
        <w:rPr/>
        <w:t>муниципальной  собственности  иму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адрес  имущества)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 xml:space="preserve">1.  Соблюдать  условия  аукциона,  содержащиеся  в  информационном  сообщении  о  проведении  аукциона,  опубликованном  на официальном сайте торгов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/>
        <w:t xml:space="preserve">  №____________________ ,  а  также  порядок  проведения  аукциона,  установленный  аукционной документацией.</w:t>
      </w:r>
    </w:p>
    <w:p>
      <w:pPr>
        <w:pStyle w:val="Normal"/>
        <w:jc w:val="both"/>
        <w:rPr/>
      </w:pPr>
      <w:r>
        <w:rPr/>
        <w:t>2.  В случае  признания  победителем  аукциона  заключить  с  Продавцом  договор  купли-продажи  не ранее 10 рабочих дней и не позднее 15 рабочих дней со дня подведения итогов аукциона   и  уплатить  Продавцу  стоимость  имущества,  установленную  по  результатам  аукциона  в течение 30  рабочих дней  с момента заключения  договора  купли-продажи.</w:t>
      </w:r>
    </w:p>
    <w:p>
      <w:pPr>
        <w:pStyle w:val="2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  <w:t>Банковские реквизиты (для возврата задатка):</w:t>
      </w:r>
    </w:p>
    <w:p>
      <w:pPr>
        <w:pStyle w:val="2"/>
        <w:spacing w:lineRule="auto" w:line="240"/>
        <w:rPr>
          <w:b/>
          <w:b/>
          <w:u w:val="single"/>
        </w:rPr>
      </w:pPr>
      <w:r>
        <w:rPr>
          <w:b/>
        </w:rPr>
        <w:t>Получатель:</w:t>
      </w:r>
      <w:r>
        <w:rPr/>
        <w:t xml:space="preserve"> ______________________________________________________________________</w:t>
      </w:r>
    </w:p>
    <w:p>
      <w:pPr>
        <w:pStyle w:val="2"/>
        <w:spacing w:lineRule="auto" w:line="240"/>
        <w:rPr/>
      </w:pPr>
      <w:r>
        <w:rPr>
          <w:b/>
        </w:rPr>
        <w:t>Р/с:</w:t>
      </w:r>
      <w:r>
        <w:rPr/>
        <w:t>_________________________________________</w:t>
      </w:r>
      <w:r>
        <w:rPr>
          <w:b/>
        </w:rPr>
        <w:t xml:space="preserve"> К/с:</w:t>
      </w:r>
      <w:r>
        <w:rPr/>
        <w:t xml:space="preserve">_______________________________________ </w:t>
      </w:r>
    </w:p>
    <w:p>
      <w:pPr>
        <w:pStyle w:val="2"/>
        <w:spacing w:lineRule="auto" w:line="240"/>
        <w:rPr/>
      </w:pPr>
      <w:r>
        <w:rPr>
          <w:b/>
        </w:rPr>
        <w:t xml:space="preserve">Наименование банка: _____________________________________________________________ </w:t>
      </w:r>
    </w:p>
    <w:p>
      <w:pPr>
        <w:pStyle w:val="2"/>
        <w:spacing w:lineRule="auto" w:line="240"/>
        <w:rPr/>
      </w:pPr>
      <w:r>
        <w:rPr>
          <w:b/>
        </w:rPr>
        <w:t>БИК:</w:t>
      </w:r>
      <w:r>
        <w:rPr/>
        <w:t>________________________________</w:t>
      </w:r>
      <w:r>
        <w:rPr>
          <w:b/>
        </w:rPr>
        <w:t xml:space="preserve"> ИНН/КПП банка:</w:t>
      </w:r>
      <w:r>
        <w:rPr/>
        <w:t>____________________________</w:t>
      </w:r>
    </w:p>
    <w:p>
      <w:pPr>
        <w:pStyle w:val="2"/>
        <w:spacing w:lineRule="auto" w:line="240"/>
        <w:rPr/>
      </w:pPr>
      <w:r>
        <w:rPr>
          <w:b/>
        </w:rPr>
        <w:t>Назначение платежа</w:t>
      </w:r>
      <w:r>
        <w:rPr/>
        <w:t xml:space="preserve"> ______________________________________________________________ </w:t>
      </w:r>
    </w:p>
    <w:p>
      <w:pPr>
        <w:pStyle w:val="Normal"/>
        <w:jc w:val="both"/>
        <w:rPr/>
      </w:pPr>
      <w:r>
        <w:rPr>
          <w:b/>
        </w:rPr>
        <w:t>ИНН заявителя</w:t>
      </w:r>
      <w:r>
        <w:rPr/>
        <w:t xml:space="preserve"> _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«____»_____________  _______________________________ (ФИО, подпись)</w:t>
      </w:r>
      <w:r>
        <w:rPr>
          <w:b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иложение № 2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аукционной  документ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8"/>
        <w:gridCol w:w="55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енное наименование (наимен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онно-правовой ф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есте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(для юрид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есте жительства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>
          <w:b/>
          <w:b/>
        </w:rPr>
      </w:pPr>
      <w:r>
        <w:rPr>
          <w:b/>
        </w:rPr>
        <w:t xml:space="preserve">Должность подписавшего                                                                                   </w:t>
      </w:r>
      <w:r>
        <w:rPr/>
        <w:t>Подпись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80"/>
        <w:rPr/>
      </w:pPr>
      <w:r>
        <w:rPr/>
        <w:t>М.П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36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ложение № 3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 аукционной  документации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4"/>
          <w:szCs w:val="24"/>
        </w:rPr>
        <w:t>О</w:t>
      </w:r>
      <w:r>
        <w:rPr>
          <w:sz w:val="24"/>
          <w:szCs w:val="24"/>
        </w:rPr>
        <w:t>ПИСЬ ДОКУМЕНТОВ,</w:t>
      </w:r>
    </w:p>
    <w:p>
      <w:pPr>
        <w:pStyle w:val="Heading6"/>
        <w:spacing w:before="0" w:after="0"/>
        <w:jc w:val="center"/>
        <w:rPr/>
      </w:pPr>
      <w:r>
        <w:rPr>
          <w:sz w:val="24"/>
          <w:szCs w:val="24"/>
        </w:rPr>
        <w:t>представленных в составе аукционной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406"/>
        <w:gridCol w:w="1362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в</w:t>
            </w:r>
          </w:p>
        </w:tc>
      </w:tr>
      <w:tr>
        <w:trPr>
          <w:trHeight w:val="36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Заявка на участие в аукционе (Приложение № 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заявителе   (Приложение № 2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ный документ с отметкой банка об исполнении, подтверждающий внесение (перечисление) задатк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аспорта (для физических лиц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заверенные копии учредительных документов (для юридических лиц)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sub_161005"/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  <w:bookmarkEnd w:id="3"/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sub_161004"/>
            <w:r>
              <w:rPr/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</w:t>
            </w:r>
            <w:bookmarkEnd w:id="4"/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ренность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документов (Приложение № 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листов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Должность подписавшего                                                                                   Подпись</w:t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ЛОЖЕНИЕ № 4  ПРОЕКТ ДОГОВОРА</w:t>
      </w:r>
    </w:p>
    <w:p>
      <w:pPr>
        <w:pStyle w:val="Normal"/>
        <w:jc w:val="center"/>
        <w:rPr/>
      </w:pPr>
      <w:r>
        <w:rPr/>
        <w:t xml:space="preserve">ДОГОВОР </w:t>
      </w:r>
    </w:p>
    <w:p>
      <w:pPr>
        <w:pStyle w:val="Normal"/>
        <w:jc w:val="center"/>
        <w:rPr/>
      </w:pPr>
      <w:r>
        <w:rPr/>
        <w:t>КУПЛИ-ПРОДАЖИ НЕДВИЖИМ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спублика Карелия</w:t>
      </w:r>
    </w:p>
    <w:p>
      <w:pPr>
        <w:pStyle w:val="Normal"/>
        <w:rPr/>
      </w:pPr>
      <w:r>
        <w:rPr/>
        <w:t xml:space="preserve"> </w:t>
      </w:r>
      <w:r>
        <w:rPr/>
        <w:t>г. Лахденпохья                                                              «__» __________  2018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казенное учреждение  «Комитет по земельным и имущественным отношениям», именуемое в дальнейшем «Продавец», в лице директора _______________________, действующей на основании Устава, и во исполнение Решения Совета Лахденпохского муниципального района № 39/301-6 от 21.06.2018 г., с одной стороны, и  ____________________ действующий на основании____________ именуемый в дальнейшем «Покупатель» с другой стороны, именуемые в дальнейшем Стороны заключили настоящий договор (далее – Договор)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Предмет договора.</w:t>
      </w:r>
    </w:p>
    <w:p>
      <w:pPr>
        <w:pStyle w:val="Normal"/>
        <w:jc w:val="both"/>
        <w:rPr/>
      </w:pPr>
      <w:r>
        <w:rPr/>
        <w:t xml:space="preserve">1.1. На условиях и в порядке, определенных в процессе проведенного </w:t>
      </w:r>
      <w:r>
        <w:rPr>
          <w:highlight w:val="yellow"/>
        </w:rPr>
        <w:t>«____» ________ 201_ года аукциона, в соответствии с Протоколом № 2 от «___» ________ 201_ г.</w:t>
      </w:r>
      <w:r>
        <w:rPr/>
        <w:t xml:space="preserve"> о результатах торгов (Приложение 1 к настоящему договору),  Продавец обязуется передать в собственность Покупателя: помещение,  назначение: нежилое, общая площадь  330,9 кв. м., этаж 1, мансарда, номера на поэтажном плане: мансарда – помещение 1-10; этаж 1 – помещение 1, 2, 3, 15 -26, кадастровый (или условный) номер: 10-10-07/013/2011-155, адрес объекта: Республика Карелия, г. Лахденпохья, ул. Советская, д. 5.</w:t>
      </w:r>
    </w:p>
    <w:p>
      <w:pPr>
        <w:pStyle w:val="Normal"/>
        <w:jc w:val="both"/>
        <w:rPr/>
      </w:pPr>
      <w:r>
        <w:rPr/>
        <w:t>1.2. Имущество на момент заключения настоящего Договора не продано, не подарено, не заложено, под арестом (запрещением) не состо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на продажи Имущества и порядок расчетов.</w:t>
      </w:r>
    </w:p>
    <w:p>
      <w:pPr>
        <w:pStyle w:val="Normal"/>
        <w:jc w:val="both"/>
        <w:rPr/>
      </w:pPr>
      <w:r>
        <w:rPr/>
        <w:t xml:space="preserve">2.1. Стоимость Имущества, установленная в результате аукциона по продаже, составляет __________ (______________)  рублей 00 копеек, в том числе НДС. </w:t>
      </w:r>
    </w:p>
    <w:p>
      <w:pPr>
        <w:pStyle w:val="Normal"/>
        <w:jc w:val="both"/>
        <w:rPr/>
      </w:pPr>
      <w:r>
        <w:rPr/>
        <w:t>2.1.1. В соответствии с пунктом 1 ст. 45 и пунктом 1 ст. 52 Налогового Кодекса победитель аукциона самостоятельно исчисляет и уплачивает налог на добавленную стоим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если покупателем муниципального имущества является физическое лицо, не являющееся индивидуальным предпринимателем, налог на добавленную стоимость уплачивается им  одновременно с уплатой суммы цены имущества предложенной на торгах.</w:t>
      </w:r>
    </w:p>
    <w:p>
      <w:pPr>
        <w:pStyle w:val="Normal"/>
        <w:jc w:val="both"/>
        <w:rPr/>
      </w:pPr>
      <w:r>
        <w:rPr/>
        <w:t>2.2. Платеж по настоящему Договору осуществляется Покупателем в российских рублях в течении пяти рабочих дней с момента подписания настоящего Договора. Учитывая, что Покупателем внесен задаток 20% от объявленной начальной цены Имущества в сумме _____ (______) рублей, Покупатель перечисляет Продавцу оставшуюся сумму выкупной стоимости Имущества в размере _____ (_______) рублей, рублей на расчетный счет:УФК по Республике Карелия (ОФК 09, Муниципальное казенное учреждение «Комитет по земельным и имущественным отношениям» л/с 05063015400), ИНН 1012010118, КПП 101201001, расчетный счет: 40302810200003000018 в ГРКЦ НБ РЕСП.КАРЕЛИЯ БАНКА РОССИИ Г.ПЕТРОЗАВОДСК. БИК 048602001 Назначение платежа: оплата оставшейся суммы выкупной стоимости Имущества победителем аукциона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ход права собственности на Имущество.</w:t>
      </w:r>
    </w:p>
    <w:p>
      <w:pPr>
        <w:pStyle w:val="Normal"/>
        <w:jc w:val="both"/>
        <w:rPr/>
      </w:pPr>
      <w:r>
        <w:rPr/>
        <w:t xml:space="preserve">3.1. Право собственности на Имущество возникает у Покупателя после выполнения в совокупности следующих условий: </w:t>
      </w:r>
    </w:p>
    <w:p>
      <w:pPr>
        <w:pStyle w:val="Normal"/>
        <w:jc w:val="both"/>
        <w:rPr/>
      </w:pPr>
      <w:r>
        <w:rPr/>
        <w:t>·        подписания настоящего Договора и принятия Имущества от Продавца;</w:t>
      </w:r>
    </w:p>
    <w:p>
      <w:pPr>
        <w:pStyle w:val="Normal"/>
        <w:jc w:val="both"/>
        <w:rPr/>
      </w:pPr>
      <w:r>
        <w:rPr/>
        <w:t>·    оплаты   стоимости Имущества в размере и порядке, определенном п.п. 2.1, 2.2 настоящего договора;</w:t>
      </w:r>
    </w:p>
    <w:p>
      <w:pPr>
        <w:pStyle w:val="Normal"/>
        <w:jc w:val="both"/>
        <w:rPr/>
      </w:pPr>
      <w:r>
        <w:rPr/>
        <w:t>3.2. Покупатель со дня оплаты и подписания акта приема-передачи Имущества (приложение № 3 к настоящему договору) до момента перехода к нему права собственности на Имущество осуществляет все полномочия собственника Имущества, за исключением его отчу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нности Сторон.</w:t>
      </w:r>
    </w:p>
    <w:p>
      <w:pPr>
        <w:pStyle w:val="Normal"/>
        <w:jc w:val="both"/>
        <w:rPr/>
      </w:pPr>
      <w:r>
        <w:rPr/>
        <w:t>4.1. Покупатель обязуется:</w:t>
      </w:r>
    </w:p>
    <w:p>
      <w:pPr>
        <w:pStyle w:val="Normal"/>
        <w:jc w:val="both"/>
        <w:rPr/>
      </w:pPr>
      <w:r>
        <w:rPr/>
        <w:t>4.1.1. Произвести оплату стоимости Имущества в срок и в порядке, установленные разделом 2 настоящего Договора;</w:t>
      </w:r>
    </w:p>
    <w:p>
      <w:pPr>
        <w:pStyle w:val="Normal"/>
        <w:jc w:val="both"/>
        <w:rPr/>
      </w:pPr>
      <w:r>
        <w:rPr/>
        <w:t>4.1.2. В течение 5 (пяти) рабочих дней со дня полной оплаты настоящего Договора принять от Продавца по акту приема – передачи Имущество.</w:t>
      </w:r>
    </w:p>
    <w:p>
      <w:pPr>
        <w:pStyle w:val="Normal"/>
        <w:jc w:val="both"/>
        <w:rPr/>
      </w:pPr>
      <w:r>
        <w:rPr/>
        <w:t>4.1.3. В 5-дневный срок после полной оплаты стоимости Имущества произвести государственную регистрацию перехода права собственности на Имущество и представить копии документов о государственной регистрации Продавцу; нести все сопутствующие расходы по регистрации.</w:t>
      </w:r>
    </w:p>
    <w:p>
      <w:pPr>
        <w:pStyle w:val="Normal"/>
        <w:jc w:val="both"/>
        <w:rPr/>
      </w:pPr>
      <w:r>
        <w:rPr/>
        <w:t>4.1.4. Выступать правопреемником в отношении всех касающихся Имущества обязательств эксплуатационного и градостроительного характе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2. Продавец обязуется:</w:t>
      </w:r>
    </w:p>
    <w:p>
      <w:pPr>
        <w:pStyle w:val="Normal"/>
        <w:jc w:val="both"/>
        <w:rPr/>
      </w:pPr>
      <w:r>
        <w:rPr/>
        <w:t>4.2.1. Передать Имущество по акту приема-передачи Покупателю в течение 5 (пяти)рабочих дней согласно п. 4.1.2. настоящего договора, причем риск случайной гибели или повреждения Имущества, расходы по его содержанию переходят на Покупателя с момента такой передачи.</w:t>
      </w:r>
    </w:p>
    <w:p>
      <w:pPr>
        <w:pStyle w:val="Normal"/>
        <w:jc w:val="both"/>
        <w:rPr/>
      </w:pPr>
      <w:r>
        <w:rPr/>
        <w:t>5. Ответственность Сторон.</w:t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Действие Договора.</w:t>
      </w:r>
    </w:p>
    <w:p>
      <w:pPr>
        <w:pStyle w:val="Normal"/>
        <w:jc w:val="both"/>
        <w:rPr/>
      </w:pPr>
      <w:r>
        <w:rPr/>
        <w:t>6.1. Договор вступает в силу с момента его подписания Сторонами и действует до государственной регистрации права собственности Покупателем на передаваемое ему Имущество. Договор заключен по месту нахождения Продавца.</w:t>
      </w:r>
    </w:p>
    <w:p>
      <w:pPr>
        <w:pStyle w:val="Normal"/>
        <w:jc w:val="both"/>
        <w:rPr/>
      </w:pPr>
      <w:r>
        <w:rPr/>
        <w:t>6.2. В случае неисполнения Покупателем требований, установленных п. 2.2 настоящего договора Продавец имеет право расторгнуть договор в одностороннем порядке, уведомив об этом Покупателя не менее чем за 10 (десять) календарных дней до предполагаемой даты расторжения договора, либо требовать исполнения Договора в судебном порядке. За каждый день просрочки оплаты Имущества на Покупателя налагаются пени в размере 5 процентов от суммы платежа.</w:t>
      </w:r>
    </w:p>
    <w:p>
      <w:pPr>
        <w:pStyle w:val="Normal"/>
        <w:jc w:val="both"/>
        <w:rPr/>
      </w:pPr>
      <w:r>
        <w:rPr/>
        <w:t xml:space="preserve">6.3. Договор подлежит расторжению также в случаях, предусмотренных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>6.4. В случае расторжения Договора Имущество возвращается Продавцу, а платежи, внесенные в соответствии с Договором, возвращаются Покупателю в месячный срок с момента расторжения Договора, за исключением задатка.</w:t>
      </w:r>
    </w:p>
    <w:p>
      <w:pPr>
        <w:pStyle w:val="Normal"/>
        <w:jc w:val="both"/>
        <w:rPr/>
      </w:pPr>
      <w:r>
        <w:rPr/>
        <w:t>6.5. В случае невозможности возврата Имущества от Покупателя Продавцу в натуре ввиду его уничтожения или повреждения, Покупатель выплачивает Продавцу сумму, равную однократной продажной стоимости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Normal"/>
        <w:jc w:val="both"/>
        <w:rPr/>
      </w:pPr>
      <w:r>
        <w:rPr/>
        <w:t>7.1. Изменения и дополнения к Договору считаются действительным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/>
        <w:t>7.2. 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7.3. Все споры и разногласия, которые могут возникнуть из Договора или в связи с ним, будут разрешаться путем переговоров между Сторонами.</w:t>
      </w:r>
    </w:p>
    <w:p>
      <w:pPr>
        <w:pStyle w:val="Normal"/>
        <w:jc w:val="both"/>
        <w:rPr/>
      </w:pPr>
      <w:r>
        <w:rPr/>
        <w:t>7.4. Споры, возникшие между Сторонами, которые не удалось решить путем переговоров, подлежат окончательному разрешению в Арбитражном суде РК.</w:t>
      </w:r>
    </w:p>
    <w:p>
      <w:pPr>
        <w:pStyle w:val="Normal"/>
        <w:jc w:val="both"/>
        <w:rPr/>
      </w:pPr>
      <w:r>
        <w:rPr/>
        <w:t>7.5. Все уведомления, необходимые при разрешении вопросов по Договору, должны представляться в письменной форме. Уведомления доставляются персонально под роспись или направляются стороне заказным письмом с уведомлением о вручении.</w:t>
      </w:r>
    </w:p>
    <w:p>
      <w:pPr>
        <w:pStyle w:val="Normal"/>
        <w:jc w:val="both"/>
        <w:rPr/>
      </w:pPr>
      <w:r>
        <w:rPr/>
        <w:t>7.6. Договор совершен в трех экземплярах, имеющих одинаковую юридическую силу, по одному экземпляру для Продавца, Покупателя и для Управления Федеральной службы государственной регистрации, кадастра и картографии по Республики Карелия, отдел г. Сортав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Юридические адреса, банковские реквизиты и подписи Сторон.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ВЕЦ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6730 Лахденпохья, ул. Советская д.7а 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учатель: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 по Республике Карелия (Муниципальное казенное учреждение «Комитет по земельным и имущественным отношениям» л/с 05063015400), ИНН  1012010118,    КПП 101201001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ет 40302810200003000018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КЦ  НБ Республики  Карелия  г. Петрозавод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:   048602001       </w:t>
            </w:r>
            <w:r>
              <w:rPr/>
              <w:t xml:space="preserve">Назначение платежа: оплата оставшейся суммы выкупной стоимости Имущества победителем аукциона № 2. 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  _______________________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КУПАТЕЛЬ: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/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к договору   №   купли-продажи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недвижимого имущества от "__" _____ 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-переда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спублика Карелия</w:t>
      </w:r>
    </w:p>
    <w:p>
      <w:pPr>
        <w:pStyle w:val="Normal"/>
        <w:rPr/>
      </w:pPr>
      <w:r>
        <w:rPr/>
        <w:t>город Лахденпохья                                                                             «___» _______ 2018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казенное учреждение «Комитет по земельным и имущественным отношениям», именуемое в дальнейшем «Продавец», в лице директора __________ действующей на основании Устава, с одной стороны, и ____________________________ действующего на основании________________, именуемый в дальнейшем «Покупатель» с другой стороны, вместе именуемые Стороны, составили настоящий 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Продавец в соответствии с договором купли-продажи № ___ от «__» _______ 2018 года передал Покупателю в собственность Покупателя:  помещение,  назначение: нежилое, общая площадь  330,9 кв. м., этаж 1, мансарда, номера на поэтажном плане: мансарда – помещение 1-10; этаж 1 – помещение 1, 2, 3, 15 -26, кадастровый (или условный) номер: 10-10-07/013/2011-155, адрес объекта: Республика Карелия, г. Лахденпохья, ул. Советская, д. 5, а Покупатель принял от Продавца указанное Имущество и документы на них, являющимися Приложением № 2 Договора.</w:t>
      </w:r>
    </w:p>
    <w:p>
      <w:pPr>
        <w:pStyle w:val="Normal"/>
        <w:jc w:val="both"/>
        <w:rPr/>
      </w:pPr>
      <w:r>
        <w:rPr/>
        <w:t>2. Претензий у Покупателя к Продавцу по передаваемому Имуществу не имеется, состояние помещения неудовлетворительное.</w:t>
      </w:r>
    </w:p>
    <w:p>
      <w:pPr>
        <w:pStyle w:val="Normal"/>
        <w:jc w:val="both"/>
        <w:rPr/>
      </w:pPr>
      <w:r>
        <w:rPr/>
        <w:t>3. Настоящий передаточный акт составлен в трех экземплярах: по одному экземпляру – у Продавца, Покупателя и Управления Федеральной службы государственной регистрации, кадастра и картографии по Республики Карелия, отдел г. Сорта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Л:                                                                               ПРИН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давец                                                                                   Покупател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 xml:space="preserve"> </w:t>
      </w:r>
      <w:r>
        <w:rPr/>
        <w:t>Муниципальное казенное учреждение</w:t>
        <w:tab/>
        <w:t xml:space="preserve"> 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>«Комитет по земельным и имущественным</w:t>
        <w:tab/>
        <w:t xml:space="preserve"> </w:t>
      </w:r>
    </w:p>
    <w:p>
      <w:pPr>
        <w:pStyle w:val="Normal"/>
        <w:rPr/>
      </w:pPr>
      <w:r>
        <w:rPr/>
        <w:t>отношения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_________                                ________________/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bookmarkStart w:id="5" w:name="_GoBack"/>
      <w:bookmarkStart w:id="6" w:name="_GoBack"/>
      <w:bookmarkEnd w:id="6"/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укционной документации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ДАТК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г. Лахденпохья                                                                                    "___" ___________201_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I. ОБЩИЕ ПОЛОЖ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Муниципальное казенное учреждение «Комитет по земельным и имущественным отношениям»,  именуемое в дальнейшем «Продавец», в лице директора ____________, действующей на основании Устава, и ______________, в лице ________________________, действующего на основании_______, именуемый далее "Претендент", заключили настоящий договор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I. ПРЕДМЕТ ДОГОВОРА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1. Предметом договора является внесение Претендентом  задатка для участия в открытом аукционе № 6 на право заключения договора купли-продажи недвижимого имуществ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2. Задаток установлен в размере 20 % начальной цены имущества и составляет -   306 720 (триста шесть тысяч семьсот двадцать) рублей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III. ВНЕСЕНИЕ ЗАДАТКА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1. Внесение   задатка   осуществляется   путем   перечисления денежных средств на счет Продавца в течение срока приема заявок на участие в открытом аукционе № 6 на право заключения договора купли-продажи недвижимого имущества, указанного в информационном сообщен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2. Документом,  подтверждающим  поступление  задатка  на счет Продавца является  выписка  из  счета,  которую  Продавец обязан представить в комиссию по проведению аукциона №6 до момента признания Претендента участником аукцион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V. ВОЗВРАТ ЗАДАТК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1. Задаток   возвращается Претенденту   в  следующих случаях и в сроках,  когда Претендент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е признан победителем аукциона, в течение 5 (пяти) дней после подведения итогов аукцион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отзывает свою заявку до признания его участником аукциона, в течение 5 (пяти) дней с момента поступления Продавцу уведомления об отзыве заявки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е признан участником аукциона, в течение 5 (пяти) дней с момента подписания протокола признания претендентов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2. Возврат  задатка  осуществляется путем перечисления денежных средств на счет Претендента указанный в заявке являющейся Приложением № 2-4 аукционной документаци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3. Задаток, внесенный победителем аукциона, засчитывается в счет оплаты приобретаемого имуществ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говор   составлен  в  двух экземплярах,  имеющих  одинаковую юридическую силу, по одному для каждой сторон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ОДПИСИ СТОРОН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Продавец: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МКУ «Комитет по земельным и имущественным отношениям»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: УФК по Республике Карелия (муниципальное казенное учреждение «Комитет по земельным и имущественным отношениям» л/с 05063015400), ИНН 1012010118, КПП 101201001, БИК 048602001, расчетный счет: 40302810200003000018 в ГРКЦ НБ РЕСП.КАРЕЛИЯ БАНКА РОССИИ Г.ПЕТРОЗАВОДС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значение платежа необходимо указать «Задаток для участия в аукционе № 6»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                                                           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                                                                               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уп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661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2:00Z</dcterms:created>
  <dc:creator>Admin</dc:creator>
  <dc:description/>
  <cp:keywords/>
  <dc:language>en-US</dc:language>
  <cp:lastModifiedBy>Нина</cp:lastModifiedBy>
  <cp:lastPrinted>2016-05-16T16:26:00Z</cp:lastPrinted>
  <dcterms:modified xsi:type="dcterms:W3CDTF">2018-10-16T14:13:00Z</dcterms:modified>
  <cp:revision>77</cp:revision>
  <dc:subject/>
  <dc:title>  </dc:title>
</cp:coreProperties>
</file>