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РЕСПУБЛИКА  КАРЕЛ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И ЛАХДЕНПОХ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05    сентября  2018 года                                                                                  №      398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.Лахденпохь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754" w:hanging="0"/>
        <w:jc w:val="both"/>
        <w:rPr/>
      </w:pPr>
      <w:r>
        <w:rPr/>
        <w:t>О проведении открытого аукциона на право заключения договора  купли-продажи недвижимого  имущества</w:t>
      </w:r>
    </w:p>
    <w:p>
      <w:pPr>
        <w:pStyle w:val="Normal"/>
        <w:ind w:right="377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На основании Федеральных законов от 26.07.2006 года № 135-ФЗ «О защите конкуренции» (с изменениями и дополнениями), от 21 декабря 2001 г. N 178-ФЗ "О приватизации государственного и муниципального имущества", и в соответствии с Постановлением Правительства Российской Федерации от 12.08.2002 г.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Администрация Лахденпохского муниципального района П О С Т А Н О В Л Я Е Т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Утвердить документацию об аукционе № 4 на право заключения договора купли-продажи недвижимого имущества находящегося в собственности муниципального образования «Лахденпохский муниципальны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Муниципальному казенному учреждению «Комитет по земельным и имущественным отношениям»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провести открытый аукцион № 4 на право заключения договора купли-продажи недвижимого имущества  находящегося в собственности муниципального образования «Лахденпохский муниципальный район» в отношении муниципального имущества: нежилое, общая площадь  330,9 кв. м., этаж 1, мансарда, номера на поэтажном плане: мансарда – помещение 1-10; этаж 1 – помещение 1, 2, 3, 15 -26, кадастровый (или условный) номер: 10-10-07/013/2011-155, адрес объекта: Республика Карелия, г. Лахденпохья, ул. Советская, д. 5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по итогам аукциона подписать договор купли-продажи с победителем торг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Извещение разместить на сайте Администрации Лахденпохского муниципального района «</w:t>
      </w:r>
      <w:r>
        <w:rPr>
          <w:color w:val="000000"/>
          <w:spacing w:val="-1"/>
          <w:lang w:val="en-US"/>
        </w:rPr>
        <w:t>wwwLahden</w:t>
      </w:r>
      <w:r>
        <w:rPr>
          <w:color w:val="000000"/>
          <w:spacing w:val="-1"/>
        </w:rPr>
        <w:t>-</w:t>
      </w:r>
      <w:r>
        <w:rPr>
          <w:color w:val="000000"/>
          <w:spacing w:val="-1"/>
          <w:lang w:val="en-US"/>
        </w:rPr>
        <w:t>mr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>» 05 сентября</w:t>
      </w:r>
      <w:r>
        <w:rPr/>
        <w:t xml:space="preserve"> 2018 года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Документацию об аукционе разместить на официальном сайте торгов 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>
          <w:rFonts w:cs="Arial"/>
          <w:lang w:eastAsia="ar-SA"/>
        </w:rPr>
        <w:t xml:space="preserve"> 05 сентября 2018 года.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5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 xml:space="preserve"> </w:t>
      </w:r>
      <w:r>
        <w:rPr/>
        <w:t xml:space="preserve">И.о.Главы Администрации Лахденпохского 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 xml:space="preserve">муниципального района, и.о. заместителя Главы 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>Администрации Лахденпохского муниципального района</w:t>
      </w:r>
    </w:p>
    <w:p>
      <w:pPr>
        <w:pStyle w:val="Normal"/>
        <w:jc w:val="both"/>
        <w:rPr/>
      </w:pPr>
      <w:r>
        <w:rPr/>
        <w:t>по развитию инфраструктуры                                                                                 В.М.Пиниг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8:50:00Z</dcterms:created>
  <dc:creator>Фатеева Е.Е.</dc:creator>
  <dc:description/>
  <cp:keywords/>
  <dc:language>en-US</dc:language>
  <cp:lastModifiedBy>Нина</cp:lastModifiedBy>
  <cp:lastPrinted>2018-02-20T10:54:00Z</cp:lastPrinted>
  <dcterms:modified xsi:type="dcterms:W3CDTF">2018-09-05T12:46:00Z</dcterms:modified>
  <cp:revision>67</cp:revision>
  <dc:subject/>
  <dc:title>РЕСПУБЛИКА  КАРЕЛИЯ</dc:title>
</cp:coreProperties>
</file>