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РЕСПУБЛИКА  КАРЕЛ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АДМИНИСТРАЦИИ ЛАХДЕНПОХ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0    августа 2018 года                                                                                   №       376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84" w:hanging="0"/>
        <w:jc w:val="both"/>
        <w:rPr/>
      </w:pPr>
      <w:r>
        <w:rPr/>
        <w:t>О проведении открытого аукциона на право заключения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</w:t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Федерального закона от 26.07.2006 года № 135-ФЗ «О защите конкуренции» (с изменениями и дополнениями) и в соответствии с приказом Федеральной антимонопольной службы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дминистрация Лахденпохского муниципального района П О С Т А Н О В Л Я Е Т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документацию об аукционе № 3 на право заключения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Муниципальному казенному учреждению «Комитет по земельным и имущественным отношениям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провести открытый аукцион № 3 на право заключения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:             - Помещение № 19 (нежилые, встроенные), 10:12:0010208:140, общей площадью 25,0 кв.м., расположенные на втором этаже здания по адресу: Республика Карелия, г.Лахденпохья, ул. Ленина, д. 21;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о итогам аукциона подписать договор с победителем тор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Документацию об аукционе опубликовать на официальном сайте Администрации Лахденпохского муниципального района и на официальном сайте торгов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rFonts w:cs="Arial"/>
          <w:lang w:eastAsia="ar-SA"/>
        </w:rPr>
        <w:t xml:space="preserve"> 20 августа </w:t>
      </w:r>
      <w:r>
        <w:rPr/>
        <w:t xml:space="preserve">2018 года.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Администрации Лахденпохского </w:t>
      </w:r>
    </w:p>
    <w:p>
      <w:pPr>
        <w:pStyle w:val="Normal"/>
        <w:jc w:val="both"/>
        <w:rPr/>
      </w:pPr>
      <w:r>
        <w:rPr/>
        <w:t xml:space="preserve">муниципального района, начальник отдела </w:t>
      </w:r>
    </w:p>
    <w:p>
      <w:pPr>
        <w:pStyle w:val="Normal"/>
        <w:jc w:val="both"/>
        <w:rPr/>
      </w:pPr>
      <w:r>
        <w:rPr/>
        <w:t>экономики и инвестиционной политики                                                                 Е.Е.Фатеева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41:00Z</dcterms:created>
  <dc:creator>Фатеева Е.Е.</dc:creator>
  <dc:description/>
  <cp:keywords/>
  <dc:language>en-US</dc:language>
  <cp:lastModifiedBy>Нина</cp:lastModifiedBy>
  <cp:lastPrinted>2018-08-17T12:24:00Z</cp:lastPrinted>
  <dcterms:modified xsi:type="dcterms:W3CDTF">2018-08-20T12:32:00Z</dcterms:modified>
  <cp:revision>60</cp:revision>
  <dc:subject/>
  <dc:title>РЕСПУБЛИКА  КАРЕЛИЯ</dc:title>
</cp:coreProperties>
</file>