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е Консультативного Совета по реализации национальной политики и развитию государственно-конфессиональных отношений в Лахденпохском муниципальном район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осемнадцатого августа в администрации Лахденпохского района прошло заседание Консультативного Совета по реализации национальной политики и развитию государственно-конфессиональных отношений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те Совета принял участие первый заместитель Министра РК по вопросам национальной политики В.Г. Красножон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повестку дня были включены следующие вопросы: «О выполнении перечня поручений Президента РФ от 13.02.2013 года № Пр – 336 по противодействию религиозному экстремизму»  и  «Исполнение программы гармонизации межэтнических и межкультурных отношений, профилактики проявлений ксенофобии, укрепления толерантности в Лахденпохском районе на 2013-2017 годы» (программа «Толерантность»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ю по первому вопросу  озвучила  И.В.Каява – главный специалист отдела социальной работы. Ирина Владимировна ознакомила участников Совета с порядком проведения мониторинга этноконфессиональных отношений и оперативного регулирования на проявления религиозного и национального экстремизма на территории Лахденпохского муниципального района. Данное постановление размещено на официальном сайте администрации (www.lahden-mr.ru), а также в районной газете «Призыв»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.Г. Красножон представил членам Совета доклад с презентацией  на тему: «О комплексных мерах по реализации Стратегии противодействия экстремизму РФ на территории РК в 2016-2018 годах»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Виктора Георгиевича, в ходе реализации комплексных мер будет проведено не менее тысячи мероприятий в муниципальных районах и городских округах республики,  что позволит повысить  уровень этнической и религиозной толерантности населения РК, а также поспособствует сохранению гражданского мира, укреплению межнационального и межконфессионального согласия. Число активных участников, реализующих комплекс мероприятий, составит примерно 650 тысяч челов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Г.Красножон  пояснил, что противодействие экстремистск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со стороны государства осуществляется при помощи регулярно проводимой профилактики, а также посредств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я, предупреждения и пресечения экстремистской деятельности общественных и религиозных объединений, иных организаций, физических лиц.</w:t>
      </w:r>
    </w:p>
    <w:p>
      <w:pPr>
        <w:pStyle w:val="Heading1"/>
        <w:shd w:fill="FFFFFF" w:val="clear"/>
        <w:spacing w:before="0" w:after="0"/>
        <w:ind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Целью государственной политики в сфере противодействия экстремизму является </w:t>
      </w:r>
      <w:r>
        <w:rPr>
          <w:b w:val="false"/>
          <w:bCs w:val="false"/>
          <w:sz w:val="24"/>
          <w:szCs w:val="24"/>
        </w:rPr>
        <w:t xml:space="preserve">защита основ конституционного строя Российской Федерации, общественной безопасности, прав и свобод граждан от экстремистских угроз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второму вопросу выступила Г.Б.Семенова, заместитель директора районного управления образования по делам молодежи. Галина Борисовна отметила, что программа «Толерантность»  перекликается с огромным количеством программ и мероприятий, которые реализуются в образовательных  организациях Лахденпохского район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Семенова считает, что большинство национальных и этнических конфликтов можно избежать, если правильно воспитывать подрастающее поколение. Со стороны государства необходим  контроль над информацией, которую дети получают из учебных пособий и книг. Нельзя допускать стороннего воздействия на несформировавшуюся личность, иначе есть риск вырастить поколение, подверженное экстремистским воздействия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бразовательных организациях уже второй год реализуется план мероприятий, направленных на предупреждение социальной напряженности, на устранение политических и этнокультурных конфликтов, а также на противодействие идеологии экстремизма и терроризм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2012 года ученикам 4 класса преподается  курс «Основы религиозной культуры и светской этики». По новым федеральным государственным стандартам, курс будет продолжен в 5 и 6 классах. Занятия направлены на воспитание нравственности у детей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Галина Борисовна отметила, что упоминая о профилактике идеологии экстремизма и терроризма, нельзя забывать о воспитании патриотизма. Ежегодная патриотическая игра «Победа», проводимая в районе, дает возможность детям, принимающим в ней участие, почувствовать себя частичкой гражданского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итогам заседания  принято решение </w:t>
      </w:r>
      <w:r>
        <w:rPr>
          <w:rFonts w:cs="Times New Roman" w:ascii="Times New Roman" w:hAnsi="Times New Roman"/>
          <w:sz w:val="24"/>
          <w:szCs w:val="24"/>
        </w:rPr>
        <w:t>разработать анкеты, предусматривающие оценку ситуации в этноконфесиональных отношениях и провести анкетирование сотрудников органов исполнительной власти и образовательных организаций Лахденпохского муниципального района. Отделу социальной работы районной администрации рекомендовано заключить соглашения о взаимодействии с некоммерческими и религиозными организациями, осуществляющими деятельность на территории Лахденпох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rFonts w:cs="Calib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21:00Z</dcterms:created>
  <dc:creator>User</dc:creator>
  <dc:description/>
  <cp:keywords/>
  <dc:language>en-US</dc:language>
  <cp:lastModifiedBy>User</cp:lastModifiedBy>
  <dcterms:modified xsi:type="dcterms:W3CDTF">2015-08-20T08:47:00Z</dcterms:modified>
  <cp:revision>10</cp:revision>
  <dc:subject/>
  <dc:title/>
</cp:coreProperties>
</file>