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Митинг, посвященный Дню солидарности в борьбе с терроризмом, состоится в Лахденпохья 3 сентябр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есланская трагедия – одна из самых печальных страниц в истории современной Росси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сех российских городах</w:t>
      </w:r>
      <w:r>
        <w:rPr>
          <w:rFonts w:cs="Times New Roman" w:ascii="Times New Roman" w:hAnsi="Times New Roman"/>
          <w:sz w:val="24"/>
          <w:szCs w:val="24"/>
        </w:rPr>
        <w:t xml:space="preserve"> 3 сентября, в День солидарности в борьбе терроризмом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йдут траурные мероприятия, на которы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спомнят жертв террористических актов и сотрудников правоохранительных органов, погибших при выполнении служебного долг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хта памяти состоится в Лахденпохья 3 сентября в 11 часов в центральном сквере города у часовни Георгия Победонос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ы предлагают всем участникам возложить цветы к памятной фотографии и зажечь свечи в часовне Георгия Победоносца, а также почтить память погибших в страшные сентябрьские дни 2004 года общереспубликанской минутой молчания в 12:00 по московскому времен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от день в образовательных организациях города Лахденпохья состоится акция «Гори печальная свеча»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мках акции пройдут памятные линейки и уроки памят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помним, в 2015 году исполняется 11 лет со дня трагедии в Беслане. Первого сентября 2004 года во время торжественной линейки в школе №1 террористы захватили заложников. В результате теракта погибли  334 человека, среди которых 186 де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м к участию всех неравнодушных жителей города и рай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42:00Z</dcterms:created>
  <dc:creator>User</dc:creator>
  <dc:description/>
  <cp:keywords/>
  <dc:language>en-US</dc:language>
  <cp:lastModifiedBy>User</cp:lastModifiedBy>
  <dcterms:modified xsi:type="dcterms:W3CDTF">2015-08-25T12:05:00Z</dcterms:modified>
  <cp:revision>5</cp:revision>
  <dc:subject/>
  <dc:title/>
</cp:coreProperties>
</file>