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ахденпохском районе прошло захоронение останков воинов, погибших в В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ого октября на территории Элисенваарского сельского поселения состоялось захоронение останков четырех воинов, павших смертью храбрых во время Великой Отечественной войн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нки неизвестных солдат были найдены поисковым отрядом «Ладога» в июне текущего года. Личности погибших бойцов установить не удалось, но по остаткам одежды сделан вывод, что эксгумированы тела двух солдат и двух военнослужащих офицерского соста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роприятии приняли участие представители органов местного самоуправления, члены поискового отряда «Ладога», жители и гости Лахденпохского района, школьники и молодежь. Все присутствующие почтили память павших героев минутой молчания. При захоронении прозвучал троекратный воинский салют. Памятный митинг завершился возложением цве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24:00Z</dcterms:created>
  <dc:creator>248</dc:creator>
  <dc:description/>
  <dc:language>en-US</dc:language>
  <cp:lastModifiedBy>248</cp:lastModifiedBy>
  <dcterms:modified xsi:type="dcterms:W3CDTF">2016-10-10T12:15:00Z</dcterms:modified>
  <cp:revision>1</cp:revision>
  <dc:subject/>
  <dc:title/>
</cp:coreProperties>
</file>