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Порядку размещения сведений о доходах, об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имуществе и обязательствах имущественного характера лиц,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замещающих должности муниципальной службы в Адми-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нистрации ЛМР и членов их семей на официальном сайте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 за отчетный период с 1 января 2018 по 31 декабря 208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лужащими муниципального образования «Лахденпохский муниципальны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лапов Владимир Родионович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билизационной работы, территориальной безопасности ГО и Ч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62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Сузук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Х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299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5/1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DefaultParagraphFont"/>
          <w:color w:val="000000"/>
          <w:sz w:val="22"/>
          <w:szCs w:val="22"/>
          <w:lang w:val="ru-RU" w:eastAsia="ru-RU" w:bidi="ar-SA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7F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/>
  <cp:lastPrinted>2018-04-27T11:51:00Z</cp:lastPrinted>
  <dcterms:modified xsi:type="dcterms:W3CDTF">2019-03-27T12:10:25Z</dcterms:modified>
  <cp:revision>24</cp:revision>
  <dc:subject/>
  <dc:title/>
</cp:coreProperties>
</file>