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Лахденпохского муниципального района на 2021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22 и 2023 годов» (в редакции реш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Лахденпохского муниципального района от _________ 2021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_ "О внесении изме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"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а на 2021 год и плановый период 2022 и 2023 годов"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80"/>
        <w:gridCol w:w="1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1-05-24T09:04:00Z</dcterms:modified>
  <cp:revision>23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